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Л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ВЕН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РУТОВСКОЙ СЕЛЬСКИЙ 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№ </w:t>
      </w:r>
      <w:r>
        <w:rPr>
          <w:sz w:val="26"/>
          <w:szCs w:val="26"/>
        </w:rPr>
        <w:t>70   от 17 .11.2017                                              с Крутое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rPr/>
      </w:pPr>
      <w:r>
        <w:rPr>
          <w:sz w:val="26"/>
          <w:szCs w:val="26"/>
        </w:rPr>
        <w:t>Об итогах исполнения</w:t>
      </w:r>
    </w:p>
    <w:p>
      <w:pPr>
        <w:pStyle w:val="32"/>
        <w:rPr/>
      </w:pPr>
      <w:r>
        <w:rPr>
          <w:sz w:val="26"/>
          <w:szCs w:val="26"/>
        </w:rPr>
        <w:t xml:space="preserve">бюджета Крутовского 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32"/>
        <w:rPr/>
      </w:pPr>
      <w:r>
        <w:rPr>
          <w:sz w:val="26"/>
          <w:szCs w:val="26"/>
        </w:rPr>
        <w:t>за 3 квартал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смотрев предоставленный администрацией Крутовского сельского поселения отчёт об исполнении бюджета поселения за 3 квартал 2017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утовской сельский Совет народных депутатов решил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rPr/>
      </w:pPr>
      <w:r>
        <w:rPr>
          <w:sz w:val="26"/>
          <w:szCs w:val="26"/>
        </w:rPr>
        <w:t>Утвердить отчёт об исполнении бюджета поселения за 3 квартал 2017г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оходам в сумме  8212,412. руб. и по расходам в сумме 8789,394 тыс. руб.  с превышением расходов над доходами(дефицит бюджета поселения) в сумме 576,982 тыс. руб. со следующими показателями:</w:t>
      </w:r>
    </w:p>
    <w:p>
      <w:pPr>
        <w:pStyle w:val="Normal"/>
        <w:ind w:left="51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точникам финансирования дефицита бюджета Крутовского сельского поселения за 3 квартал 2017 года согласно приложения 1 к настоящему решению;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полнению бюджета Крутовского сельского поселения по доходам за 3 квартал 2017 года,  согласно приложения 2 к настоящему решению;</w:t>
      </w:r>
    </w:p>
    <w:p>
      <w:pPr>
        <w:pStyle w:val="Normal"/>
        <w:ind w:left="51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полнению бюджета Крутовского сельского поселения за                             3 квартал 2017 года  по разделам и подразделам классификации расходов бюджета,         согласно приложения 3 к настоящему решению;</w:t>
      </w:r>
    </w:p>
    <w:p>
      <w:pPr>
        <w:pStyle w:val="Normal"/>
        <w:ind w:left="51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полнению бюджета Крутовского сельского поселения за                                         3 квартал 2017 года по разделам и подразделам, целевым статьям и видам расходов классификации расходов бюджета, согласно приложения 4 к настоящему решению;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о исполнению бюджета Крутовского сельского поселения за                                 3 квартал 2017 года по разделам, подразделам, целевым статьям и ведомственной классификации расходов согласно приложения, 5 к настоящему решению;</w:t>
      </w:r>
    </w:p>
    <w:p>
      <w:pPr>
        <w:pStyle w:val="Normal"/>
        <w:ind w:left="51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о использованию средств резервного фонда администрации                       Крутовского сельского поселения за 3 квартал 2017 года согласно приложению 6 настоящему решению.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  <w:lang w:eastAsia="ar-SA"/>
        </w:rPr>
        <w:t>Настоящее  реш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править настоящее решение главе Крутовского сельского поселения для подписания и опубликовани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  <w:lang w:eastAsia="ar-SA"/>
        </w:rPr>
        <w:t>Настоящее решение подлежит опубликованию в информационном бюллетене Крутовского сельского поселения и размещению на официальном сайте муниципального образования – Ливенский район в информационно телекоммуникационной сети «Интернет».</w:t>
      </w:r>
    </w:p>
    <w:p>
      <w:pPr>
        <w:pStyle w:val="Normal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9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9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9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908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     Крутовского                                                                                                        сельского Совета народных депутатов              </w:t>
        <w:tab/>
        <w:tab/>
        <w:t>Еремин П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6:39:00Z</dcterms:created>
  <dc:creator>Клиент</dc:creator>
  <dc:description/>
  <cp:keywords/>
  <dc:language>en-US</dc:language>
  <cp:lastModifiedBy>Adm_Krutoe</cp:lastModifiedBy>
  <cp:lastPrinted>2017-11-20T13:51:00Z</cp:lastPrinted>
  <dcterms:modified xsi:type="dcterms:W3CDTF">2017-11-20T10:51:00Z</dcterms:modified>
  <cp:revision>13</cp:revision>
  <dc:subject/>
  <dc:title>РОССИЙСКАЯ  ФЕДЕРАЦИЯ</dc:title>
</cp:coreProperties>
</file>