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4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ind w:left="0" w:right="0" w:hanging="0"/>
        <w:jc w:val="center"/>
        <w:rPr/>
      </w:pPr>
      <w:r>
        <w:rPr>
          <w:rFonts w:eastAsia="Arial" w:cs="Arial" w:ascii="Arial" w:hAnsi="Arial"/>
          <w:szCs w:val="28"/>
        </w:rPr>
        <w:t xml:space="preserve">РЕЧИЦКИЙ СЕЛЬСКИЙ 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 ноября 2017 года                                                             № 13/73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финансового отчета участковой  избирательной комиссии избирательного участка № 454 на которую возложены полномочия избирательной комиссии сельского поселения о поступлении и расходовании средств бюджета Речицкого сельского поселения, выделенных на подготовку и проведение дополнительных выборов депутата Речицкого сельского Совета народных депутатов  Ливенского района Орловской области пятого созыва по одномандатному избирательному округу № 3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 соответствии с частью 5 статьи 18 Закона Орловской области от  30.06.2010             № 1087-ОЗ «О регулировании отдельных правоотношений, связанных с выборами в органы местного самоуправления Орловской области», заслушав и обсудив доклад председателя участковой избирательной комиссии избирательного участка № 454 на которую возложены полномочия избирательной комиссии сельского поселения  о поступлении и расходовании средств  бюджета Речицкого сельского поселения, выделенных на подготовку и проведение дополнительных выборов депутата Речицкого сельского Совета народных депутатов  Ливенского района Орловской области пятого созыва по одномандатному избирательному округу № 3,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bCs/>
          <w:sz w:val="24"/>
          <w:szCs w:val="24"/>
        </w:rPr>
        <w:t>Речицкий сельский Совет народных депутатов р е ш и л: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ab/>
        <w:t xml:space="preserve">1. Утвердить финансовый отчет </w:t>
      </w:r>
      <w:r>
        <w:rPr>
          <w:sz w:val="24"/>
          <w:szCs w:val="24"/>
        </w:rPr>
        <w:t xml:space="preserve">участковой избирательной комиссии избирательного участка № 454 на которую возложены полномочия избирательной комиссии сельского поселения  </w:t>
      </w:r>
      <w:r>
        <w:rPr>
          <w:bCs/>
          <w:sz w:val="24"/>
          <w:szCs w:val="24"/>
        </w:rPr>
        <w:t>о поступлении и расходовании средств бюджета Речицкого сельского поселения, выделенных на подготовку и проведение дополнительных  выборов депутата Речицкого сельского Совета народных депутатов  Ливенского района Орловской области пятого созыва по одномандатному избирательному округу № 3, согласно приложению.</w:t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ab/>
        <w:t>2. Направить настоящее решение в участковую избирательную комиссию избирательного участка № 454, на которую возложены полномочия избирательной комиссии сельского поселения.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bCs/>
          <w:sz w:val="24"/>
          <w:szCs w:val="24"/>
        </w:rPr>
        <w:tab/>
        <w:t xml:space="preserve">3. </w:t>
      </w:r>
      <w:r>
        <w:rPr>
          <w:rFonts w:eastAsia="Arial"/>
          <w:bCs/>
          <w:sz w:val="24"/>
          <w:szCs w:val="24"/>
        </w:rPr>
        <w:t>Настоящее решение разместить на официальном сайте администрации  Ливенского района Орловской области в информационно-телекоммуникационной сети «Интернет» и в Информационном  бюллетене Речицкого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едседатель Речицкого  сельского Совета </w:t>
      </w:r>
    </w:p>
    <w:p>
      <w:pPr>
        <w:sectPr>
          <w:type w:val="nextPage"/>
          <w:pgSz w:w="11906" w:h="16838"/>
          <w:pgMar w:left="1134" w:right="849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 депутатов                                                                         С. В. Ревин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9:00Z</dcterms:created>
  <dc:creator>user</dc:creator>
  <dc:description/>
  <cp:keywords/>
  <dc:language>en-US</dc:language>
  <cp:lastModifiedBy>Admin</cp:lastModifiedBy>
  <cp:lastPrinted>2017-11-09T15:13:00Z</cp:lastPrinted>
  <dcterms:modified xsi:type="dcterms:W3CDTF">2017-11-22T06:58:00Z</dcterms:modified>
  <cp:revision>8</cp:revision>
  <dc:subject/>
  <dc:title>Закон Орловской области от 30.06.2010 N 1087-ОЗ(ред. от 04.05.2016)"О регулировании отдельных правоотношений, связанных с выборами в органы местного самоуправления Орловской области"(принят ООСНД 23.06.2010)(вместе с "Перечнем контрольных соотношений данных, внесенных в протокол об итогах голос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