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  ФЕДЕРАЦИЯ</w:t>
      </w:r>
    </w:p>
    <w:p>
      <w:pPr>
        <w:pStyle w:val="Heading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РЛОВСКАЯ   ОБЛАСТЬ  ЛИВЕНСКИЙ  РАЙОН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>СОСНОВСКИЙ  СЕЛЬСКИЙ 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9 ноября</w:t>
      </w:r>
      <w:r>
        <w:rPr>
          <w:rFonts w:cs="Arial" w:ascii="Arial" w:hAnsi="Arial"/>
          <w:szCs w:val="24"/>
        </w:rPr>
        <w:t xml:space="preserve">  2017  г.                                   </w:t>
        <w:tab/>
        <w:tab/>
        <w:t xml:space="preserve">  </w:t>
        <w:tab/>
        <w:tab/>
        <w:t xml:space="preserve">№11/73-СС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.Сосновка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 внесении изменений  в решение Сосновского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сельского Совета народных депутатов от 22.12.2016 г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4/25-СС «О бюджете Сосновского сельского                                                                        поселения  на 2017 год и плановый период 2018 и 2019 годов»</w:t>
      </w:r>
    </w:p>
    <w:p>
      <w:pPr>
        <w:pStyle w:val="Normal"/>
        <w:ind w:firstLine="5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 целях  приведения нормативных правовых актов органов местного самоуправления в соответствие с действующим законодательством Российской Федерации, Орловской области и Ливенского района 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основский сельский  Совет народных  депутатов решил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1.Внести в решение Сосновского сельского Совета народных депутатов от  22.12.2016 г № 4/25-СС «О бюджете Сосновского сельского                                                                        поселения  на 2017 год и плановый период 2018 и 2019 годов» енения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 Пункт 2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твердить основные характеристики бюджета Сосновского сельского поселения на 2017 год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общий объем доходов бюджета Сосновского сельского  поселения в сумме 3288,530 тыс. рублей,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2) общий объем расходов бюджета Сосновского сельского  поселения в сумме 3497,530 тыс. рублей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величину Резервного фонда администрации Сосновского сельского поселения на 01 января 2017 г. в сумме 15 тыс. руб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 верхний предел муниципального долга Сосновского сельского поселения на 01 января 2017 г  в сумме 2 тыс. руб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) дефицит бюджета Сосновского сельского поселения в сумме 208 тыс. руб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 пунктом 2 статьи 184.1 Бюджетного кодекса Российской Федерации утвердить нормативы распределения отдельных налоговых и неналоговых доходов в бюджет Сосновского сельского поселения Ливенского района на 2016 год, не установленные бюджетным законодательством Российской Федерации соглано приложению 2 к настоящему Решению.»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2  Приложение 1 изложить в новой редакции (приложение 1 к настоящему решению)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 Приложение 2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 Приложение 7 изложить в новой редакции (приложение 3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 Приложение 8 изложить в новой редакции (приложение 4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6 Приложение 9 изложить в новой редакции (приложение 5 к настоящему решению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cs="Arial" w:ascii="Arial" w:hAnsi="Arial"/>
          <w:szCs w:val="24"/>
        </w:rPr>
        <w:t>2.  Направить  настоящее решение  главе  Сосновского  сельского  поселения  для  подписания  и обнарод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3. Настоящее решение  вступает  в силу  после его официального опубликовани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4. Настоящее реш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Сосновского сельского поселения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Сосновского сельского поселения                               В.В.Зацепил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4860"/>
        <w:gridCol w:w="900"/>
        <w:gridCol w:w="360"/>
        <w:gridCol w:w="720"/>
        <w:gridCol w:w="720"/>
      </w:tblGrid>
      <w:tr>
        <w:trPr>
          <w:trHeight w:val="43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  <w:bookmarkStart w:id="0" w:name="RANGE!A1%3AE29"/>
            <w:bookmarkStart w:id="1" w:name="RANGE!A1%3AE29"/>
            <w:bookmarkEnd w:id="1"/>
          </w:p>
        </w:tc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Приложение 1</w:t>
            </w:r>
          </w:p>
        </w:tc>
      </w:tr>
      <w:tr>
        <w:trPr>
          <w:trHeight w:val="82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к решению Сосновского сельского Совета народных депутатов от 29.11.2017г. №11/73-СС</w:t>
              <w:br/>
              <w:t xml:space="preserve">  "О внесении изменений в решение Сосновского сельского Совета народных депутатов от " 22 "  декабря  2016 г. №4/25-СС</w:t>
              <w:br/>
              <w:t>"О бюджете Сосновского сельского поселения  на 2017 год и плановый 2018 и 2019 годов" "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9735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 xml:space="preserve">Источники финансирования </w:t>
              <w:br/>
              <w:t>дефицита бюджета Сосновского сельского поселения Ливенского района на 2017 год</w:t>
            </w:r>
          </w:p>
        </w:tc>
      </w:tr>
      <w:tr>
        <w:trPr>
          <w:trHeight w:val="1020" w:hRule="atLeast"/>
        </w:trPr>
        <w:tc>
          <w:tcPr>
            <w:tcW w:w="973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тыс.руб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поправок, тыс.руб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тыс.руб.</w:t>
            </w:r>
          </w:p>
        </w:tc>
      </w:tr>
      <w:tr>
        <w:trPr>
          <w:trHeight w:val="540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сточники финансирования дефицита бюдж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8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7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10 0000 7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8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</w:tr>
      <w:tr>
        <w:trPr>
          <w:trHeight w:val="76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10 0000 8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8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00 0000 7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8</w:t>
            </w:r>
          </w:p>
        </w:tc>
      </w:tr>
      <w:tr>
        <w:trPr>
          <w:trHeight w:val="66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10 0000 7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8</w:t>
            </w:r>
          </w:p>
        </w:tc>
      </w:tr>
      <w:tr>
        <w:trPr>
          <w:trHeight w:val="69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00 0000 8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</w:tr>
      <w:tr>
        <w:trPr>
          <w:trHeight w:val="69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10 0000 8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7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394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488,53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394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488,530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394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488,530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394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-93,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488,53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11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05,53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11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05,530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811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05,530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11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9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05,530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6 04 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3" w:right="659" w:firstLine="1113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right="-1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4500"/>
        <w:gridCol w:w="405"/>
        <w:gridCol w:w="675"/>
        <w:gridCol w:w="894"/>
        <w:gridCol w:w="906"/>
        <w:gridCol w:w="900"/>
      </w:tblGrid>
      <w:tr>
        <w:trPr>
          <w:trHeight w:val="1635" w:hRule="atLeast"/>
        </w:trPr>
        <w:tc>
          <w:tcPr>
            <w:tcW w:w="901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bookmarkStart w:id="2" w:name="RANGE!A1%3AF41"/>
            <w:r>
              <w:rPr>
                <w:color w:val="000000"/>
                <w:szCs w:val="24"/>
              </w:rPr>
              <w:t>Приложение 2</w:t>
              <w:br/>
              <w:t>к решению Сосновского сельского Совета народных депутатов от 29.11.2017г. №11/73-СС</w:t>
              <w:br/>
              <w:t>"О внесении измененений в решение Сосновского сельского Совета народных депутатов от "22 "декабря 2016 г. №4/25-СС</w:t>
              <w:br/>
              <w:t>"О бюджете Сосновского сельского поселения на 2017 год и планоаый период 2018 и 2019 годов "</w:t>
            </w:r>
            <w:bookmarkEnd w:id="2"/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9015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  <w:t>Прогнозируемое поступление доходов в бюджет</w:t>
              <w:br/>
              <w:t>Сосновского сельского поселения Ливенского района</w:t>
              <w:br/>
              <w:t xml:space="preserve"> на 2017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901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ыс.руб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по бюджетной классификации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8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правки 2017 год</w:t>
            </w:r>
          </w:p>
        </w:tc>
        <w:tc>
          <w:tcPr>
            <w:tcW w:w="9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 поправками 2017 год</w:t>
            </w:r>
          </w:p>
        </w:tc>
        <w:tc>
          <w:tcPr>
            <w:tcW w:w="90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жидаемое исполнение</w:t>
            </w:r>
          </w:p>
        </w:tc>
      </w:tr>
      <w:tr>
        <w:trPr>
          <w:trHeight w:val="39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000000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99,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99,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9,600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овые доход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99,8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99,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0,200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02000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 на доходы физических лиц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3,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3,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3,500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0503000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ый сельскохозяйственный налог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8,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8,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8,900</w:t>
            </w:r>
          </w:p>
        </w:tc>
      </w:tr>
      <w:tr>
        <w:trPr>
          <w:trHeight w:val="76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0103010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400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060600000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емельный налог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8,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8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8,400</w:t>
            </w:r>
          </w:p>
        </w:tc>
      </w:tr>
      <w:tr>
        <w:trPr>
          <w:trHeight w:val="102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04020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000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налоговые доход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400</w:t>
            </w:r>
          </w:p>
        </w:tc>
      </w:tr>
      <w:tr>
        <w:trPr>
          <w:trHeight w:val="102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050351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,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,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,400</w:t>
            </w:r>
          </w:p>
        </w:tc>
      </w:tr>
      <w:tr>
        <w:trPr>
          <w:trHeight w:val="76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0600251000004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от продажи земельных участков, находящихся в собственности сельских поселений  (за исключением имущества муниципальных бюджетных и автономных учреждений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9005010 0000 1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раф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00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71403010 0000 18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000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000000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,5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,8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89,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,530</w:t>
            </w:r>
          </w:p>
        </w:tc>
      </w:tr>
      <w:tr>
        <w:trPr>
          <w:trHeight w:val="51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20200000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,5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,8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89,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,530</w:t>
            </w:r>
          </w:p>
        </w:tc>
      </w:tr>
      <w:tr>
        <w:trPr>
          <w:trHeight w:val="51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1000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1,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,8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784,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1,000</w:t>
            </w:r>
          </w:p>
        </w:tc>
      </w:tr>
      <w:tr>
        <w:trPr>
          <w:trHeight w:val="54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1001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8,6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8,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8,600</w:t>
            </w:r>
          </w:p>
        </w:tc>
      </w:tr>
      <w:tr>
        <w:trPr>
          <w:trHeight w:val="54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1003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,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,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246,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,400</w:t>
            </w:r>
          </w:p>
        </w:tc>
      </w:tr>
      <w:tr>
        <w:trPr>
          <w:trHeight w:val="54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3000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67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6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675</w:t>
            </w:r>
          </w:p>
        </w:tc>
      </w:tr>
      <w:tr>
        <w:trPr>
          <w:trHeight w:val="90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3015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67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6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675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4000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Иные межбюджетные трансферт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4,85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4,8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4,855</w:t>
            </w:r>
          </w:p>
        </w:tc>
      </w:tr>
      <w:tr>
        <w:trPr>
          <w:trHeight w:val="10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4014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4,85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4,8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4,855</w:t>
            </w:r>
          </w:p>
        </w:tc>
      </w:tr>
      <w:tr>
        <w:trPr>
          <w:trHeight w:val="54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4999 1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70000000 0000 18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ПРОЧИЕ БЕЗВОЗМЕЗДНЫЕ ПОСТУП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70500010 0000 18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805010100000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ДОХОДЫ БЮДЖЕТА - ИТОГ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94,7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,8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88,5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98,370</w:t>
            </w:r>
          </w:p>
        </w:tc>
      </w:tr>
    </w:tbl>
    <w:p>
      <w:pPr>
        <w:pStyle w:val="Normal"/>
        <w:ind w:right="819" w:hanging="0"/>
        <w:rPr/>
      </w:pPr>
      <w:r>
        <w:rPr/>
      </w:r>
    </w:p>
    <w:p>
      <w:pPr>
        <w:pStyle w:val="Normal"/>
        <w:ind w:right="819" w:hanging="0"/>
        <w:rPr/>
      </w:pPr>
      <w:r>
        <w:rPr/>
      </w:r>
    </w:p>
    <w:tbl>
      <w:tblPr>
        <w:tblW w:w="151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600"/>
        <w:gridCol w:w="1600"/>
        <w:gridCol w:w="1600"/>
        <w:gridCol w:w="175"/>
        <w:gridCol w:w="239"/>
        <w:gridCol w:w="1186"/>
        <w:gridCol w:w="1445"/>
        <w:gridCol w:w="1600"/>
      </w:tblGrid>
      <w:tr>
        <w:trPr>
          <w:trHeight w:val="31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49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Приложение 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4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2160" w:hRule="atLeast"/>
        </w:trPr>
        <w:tc>
          <w:tcPr>
            <w:tcW w:w="10635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сновского сельского Совета народных депутатов от 29.11.2017г. №11/73-СС</w:t>
              <w:br/>
              <w:t xml:space="preserve">  "О внесении изменений в решение Сосновского сельского                                                                                                                                                                                            Совета народных депутатов от " 22 "  декабря  2016 г. №4/25-СС</w:t>
              <w:br/>
              <w:t>"О бюджете Сосновского сельского поселения на 2017 год и плановый период 2018 и 2019 годов""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106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Сосновского сельского поселения Ливенского района на 2017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тыс.руб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7 год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7 год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жидаемое исполнение</w:t>
            </w:r>
          </w:p>
        </w:tc>
      </w:tr>
      <w:tr>
        <w:trPr>
          <w:trHeight w:val="30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03,73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,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97,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51,346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3,236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,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97,0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9,357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,1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5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,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473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9,136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4,4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8,41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74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,67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6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83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67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6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83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,0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1,93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9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936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93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9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936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6,269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,2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3,742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253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2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,227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016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0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515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41,01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1,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6,128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1,015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1,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6,128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1,6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,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1,6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</w:tbl>
    <w:p>
      <w:pPr>
        <w:pStyle w:val="Normal"/>
        <w:tabs>
          <w:tab w:val="clear" w:pos="708"/>
          <w:tab w:val="left" w:pos="4860" w:leader="none"/>
          <w:tab w:val="left" w:pos="5400" w:leader="none"/>
          <w:tab w:val="left" w:pos="6840" w:leader="none"/>
          <w:tab w:val="left" w:pos="7200" w:leader="none"/>
          <w:tab w:val="left" w:pos="8100" w:leader="none"/>
          <w:tab w:val="left" w:pos="8820" w:leader="none"/>
        </w:tabs>
        <w:ind w:left="-360" w:right="1620"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540"/>
        <w:gridCol w:w="540"/>
        <w:gridCol w:w="71"/>
        <w:gridCol w:w="656"/>
        <w:gridCol w:w="173"/>
        <w:gridCol w:w="249"/>
        <w:gridCol w:w="297"/>
        <w:gridCol w:w="354"/>
        <w:gridCol w:w="1260"/>
        <w:gridCol w:w="720"/>
        <w:gridCol w:w="1080"/>
      </w:tblGrid>
      <w:tr>
        <w:trPr>
          <w:trHeight w:val="300" w:hRule="atLeast"/>
        </w:trPr>
        <w:tc>
          <w:tcPr>
            <w:tcW w:w="55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" w:name="RANGE!A1%3AI169"/>
            <w:bookmarkStart w:id="4" w:name="RANGE!A1%3AI169"/>
            <w:bookmarkEnd w:id="4"/>
          </w:p>
        </w:tc>
        <w:tc>
          <w:tcPr>
            <w:tcW w:w="6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</w:tc>
      </w:tr>
      <w:tr>
        <w:trPr>
          <w:trHeight w:val="2265" w:hRule="atLeast"/>
        </w:trPr>
        <w:tc>
          <w:tcPr>
            <w:tcW w:w="55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решению Сосновского сельского Совета народных депутатов от 29.11. 2017г. 11/73-СС</w:t>
              <w:br/>
              <w:t xml:space="preserve">  "О внесении изменений в решение Сосновского сельского                                                                                                                                                                                            Совета народных депутатов от " 22 "  декабря  2016 г. №4/25-СС</w:t>
              <w:br/>
              <w:t>"О бюджете Сосновского сельского поселения на 2017 год и плановый период 2018 и 2019 годов"</w:t>
            </w:r>
          </w:p>
        </w:tc>
      </w:tr>
      <w:tr>
        <w:trPr>
          <w:trHeight w:val="383" w:hRule="atLeast"/>
        </w:trPr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9" w:hRule="atLeast"/>
        </w:trPr>
        <w:tc>
          <w:tcPr>
            <w:tcW w:w="1099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Сосновского сельского поселения Ливенского района на 2017 год</w:t>
            </w:r>
          </w:p>
        </w:tc>
      </w:tr>
      <w:tr>
        <w:trPr>
          <w:trHeight w:val="360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7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7 год</w:t>
            </w:r>
          </w:p>
        </w:tc>
      </w:tr>
      <w:tr>
        <w:trPr>
          <w:trHeight w:val="990" w:hRule="atLeast"/>
        </w:trPr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03,7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97,530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99,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93,000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,8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,854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6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675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03,2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7,036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3,2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7,036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,6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,600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,600</w:t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,6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,6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4,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,600</w:t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1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4,436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1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4,436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1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4,436</w:t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,9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,9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78,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5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,9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012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012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5,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012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0</w:t>
            </w:r>
          </w:p>
        </w:tc>
      </w:tr>
      <w:tr>
        <w:trPr>
          <w:trHeight w:val="1223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6,4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436</w:t>
            </w:r>
          </w:p>
        </w:tc>
      </w:tr>
      <w:tr>
        <w:trPr>
          <w:trHeight w:val="82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436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436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6,4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436</w:t>
            </w:r>
          </w:p>
        </w:tc>
      </w:tr>
      <w:tr>
        <w:trPr>
          <w:trHeight w:val="12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8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8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8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8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БП 0 00 791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</w:t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непрограммной части бюджета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700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7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33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4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7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9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00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6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675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675</w:t>
            </w:r>
          </w:p>
        </w:tc>
      </w:tr>
      <w:tr>
        <w:trPr>
          <w:trHeight w:val="40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675</w:t>
            </w:r>
          </w:p>
        </w:tc>
      </w:tr>
      <w:tr>
        <w:trPr>
          <w:trHeight w:val="5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675</w:t>
            </w:r>
          </w:p>
        </w:tc>
      </w:tr>
      <w:tr>
        <w:trPr>
          <w:trHeight w:val="923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946</w:t>
            </w:r>
          </w:p>
        </w:tc>
      </w:tr>
      <w:tr>
        <w:trPr>
          <w:trHeight w:val="40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946</w:t>
            </w:r>
          </w:p>
        </w:tc>
      </w:tr>
      <w:tr>
        <w:trPr>
          <w:trHeight w:val="338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51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,9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946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29</w:t>
            </w:r>
          </w:p>
        </w:tc>
      </w:tr>
      <w:tr>
        <w:trPr>
          <w:trHeight w:val="52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29</w:t>
            </w:r>
          </w:p>
        </w:tc>
      </w:tr>
      <w:tr>
        <w:trPr>
          <w:trHeight w:val="3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51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7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29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935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935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935</w:t>
            </w:r>
          </w:p>
        </w:tc>
      </w:tr>
      <w:tr>
        <w:trPr>
          <w:trHeight w:val="15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935</w:t>
            </w:r>
          </w:p>
        </w:tc>
      </w:tr>
      <w:tr>
        <w:trPr>
          <w:trHeight w:val="40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935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935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81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1,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935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,2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,269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253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253</w:t>
            </w:r>
          </w:p>
        </w:tc>
      </w:tr>
      <w:tr>
        <w:trPr>
          <w:trHeight w:val="12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253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253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253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,2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253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ое строительство в рамках софин-я мероприятий федеральной целевой программы "Устойч.развитие сельск.территорий на 2014-2017 гг и на период до 2020г" в рамках муницип. Программы "Устойч. развитие сельск.тер-рий Лив. р-на на 2014-2017 годы и на период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 0 03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ласт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2 0 03 R0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в области коммунального хозяйства в рамках непрограммн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016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785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5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500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5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5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285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285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285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,2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285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500</w:t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8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800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8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,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800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231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231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231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,2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231</w:t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1,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1,015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1,015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1,015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41,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1,015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41,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1,015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1,015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41,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1,015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6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х служащих в рамках непрограмной ч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6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6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6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6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6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tbl>
      <w:tblPr>
        <w:tblW w:w="109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72"/>
        <w:gridCol w:w="371"/>
        <w:gridCol w:w="317"/>
        <w:gridCol w:w="99"/>
        <w:gridCol w:w="441"/>
        <w:gridCol w:w="99"/>
        <w:gridCol w:w="1045"/>
        <w:gridCol w:w="99"/>
        <w:gridCol w:w="460"/>
        <w:gridCol w:w="99"/>
        <w:gridCol w:w="140"/>
        <w:gridCol w:w="99"/>
        <w:gridCol w:w="742"/>
        <w:gridCol w:w="99"/>
        <w:gridCol w:w="538"/>
        <w:gridCol w:w="99"/>
        <w:gridCol w:w="621"/>
        <w:gridCol w:w="99"/>
      </w:tblGrid>
      <w:tr>
        <w:trPr>
          <w:trHeight w:val="300" w:hRule="atLeast"/>
        </w:trPr>
        <w:tc>
          <w:tcPr>
            <w:tcW w:w="5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" w:name="RANGE!A1%3AJ172"/>
            <w:bookmarkStart w:id="6" w:name="RANGE!A1%3AJ172"/>
            <w:bookmarkEnd w:id="6"/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5</w:t>
            </w:r>
          </w:p>
        </w:tc>
      </w:tr>
      <w:tr>
        <w:trPr>
          <w:trHeight w:val="2265" w:hRule="atLeast"/>
        </w:trPr>
        <w:tc>
          <w:tcPr>
            <w:tcW w:w="5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68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решениюСосновского сельского Совета народных депутатов от 29.11.2017г. №11/73-СС</w:t>
              <w:br/>
              <w:t xml:space="preserve">  "О внесении изменений в решение Сосновского сельского                                                                                                                                                                                            Совета народных депутатов от " 22 "  декабря  2016 г. №4/25-СС</w:t>
              <w:br/>
              <w:t xml:space="preserve">"О бюджете Сосновского сельского поселения  на 2017 год и плановый период 2018 и 2019 год"      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54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081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 Сосновского сельского поселения Ливенского района  на  2017 год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7 год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7 год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03,73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97,53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9,2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88,7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,85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,85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67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67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СОСНОВСКОГО СЕЛЬСКОГО ПОСЕЛЕНИЯ ЛИВЕНСКОГО РАЙОНА ОРЛОВСКОЙ ОБ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1,11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4,91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99,2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88,7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,85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,85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67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67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03,23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7,43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6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6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6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6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6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1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4,1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,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2,6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13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436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13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,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436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13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,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436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6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9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6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9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78,6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5,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9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12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12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12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12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5,012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5,012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122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6,436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6,436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36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6,436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36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6,436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6,436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6,436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88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88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8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8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8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8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88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88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7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4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непрограммной части бюджета поселения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8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8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8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4,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,7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9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67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67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46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46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46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46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5118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,946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46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9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9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9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9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5118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729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9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11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93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93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3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3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3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3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3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3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3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3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3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3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812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1,93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1,93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,269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,269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3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3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3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3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3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3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3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3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3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3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,253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,253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ое строительство в рамках софин-я мероприятий федеральной целевой программы "Устойч.развитие сельск.территорий на 2014-2017 гг и на период до 2020г" в рамках муницип. Программы "Устойч. развитие сельск.тер-рий Лив. р-на на 2014-2017 годы и на период до 2020 года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00 7902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00 7902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ласт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7902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в области коммунального хозяйства в рамках непрограммно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2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2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16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16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8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8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5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5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5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3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5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5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8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,28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8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,28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8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,28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4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,28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,28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31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,231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,8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,8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,8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1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,8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,8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31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,231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31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,231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31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,231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3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,231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,231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4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1,01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1,01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01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01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01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01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41,01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41,01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41,01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41,01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01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01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8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41,01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41,01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6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6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х служащих в рамках непрограмной ч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22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7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 решению о внесении измен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решение Сосновского сельского Совета народных депутатов от 22.12.2016г.                      № 4/25-СС «О бюджете Сосновского сельского поселения на 2017 год и плановый 2018 и 2019 годов » с обоснованием предлагаемых изменени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правки к бюджету 2017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оходы бюджета Сосновского сельского поселения Ливенского района изменяются на +93,800рублей – за счет дотации на поддержку мер по обеспечению сбалансированности бюджета. Общий объем доходов 3288,530 тыс.руб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асходы бюджета Сосновского сельского поселения Ливенского района предлагаются в размере 3497,530 тыс.руб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разрезе разделов корректировка бюджетных ассигнований произведена  следующим образом: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 разделу 0102  Функционирование высшего должностного лица субъекта Российской Федерации и муниципального образование. увеличилось ассигнование на 68,500 руб.по целевой статьи БП00078010 вид расходов 120 +68,500 руб.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величились ассигнования на 25,300 руб по целевой статье БП00078020</w:t>
      </w:r>
      <w:r>
        <w:rPr>
          <w:sz w:val="20"/>
        </w:rPr>
        <w:t xml:space="preserve">  </w:t>
      </w:r>
      <w:r>
        <w:rPr>
          <w:rFonts w:cs="Arial" w:ascii="Arial" w:hAnsi="Arial"/>
        </w:rPr>
        <w:t>вид расходов 120 +25,300руб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ефицит бюджета Сосновского сельского поселения Ливенского района предлагается в размере 208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 Сосновского  сельского поселения                             В.В.Зацепил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0" w:right="218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24:00Z</dcterms:created>
  <dc:creator>Admin</dc:creator>
  <dc:description/>
  <cp:keywords/>
  <dc:language>en-US</dc:language>
  <cp:lastModifiedBy>Администратор</cp:lastModifiedBy>
  <dcterms:modified xsi:type="dcterms:W3CDTF">2017-12-08T06:51:00Z</dcterms:modified>
  <cp:revision>3</cp:revision>
  <dc:subject/>
  <dc:title/>
</cp:coreProperties>
</file>