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ДУТ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15 »   декабря  2017 г.     №  82                                         Принято на  14  заседании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Семенихино</w:t>
        <w:tab/>
        <w:t xml:space="preserve">          Дутовского  сельского Совета</w:t>
      </w:r>
    </w:p>
    <w:p>
      <w:pPr>
        <w:pStyle w:val="Normal"/>
        <w:tabs>
          <w:tab w:val="clear" w:pos="720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tabs>
          <w:tab w:val="clear" w:pos="720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Дутовского </w:t>
      </w:r>
    </w:p>
    <w:p>
      <w:pPr>
        <w:pStyle w:val="Normal"/>
        <w:tabs>
          <w:tab w:val="clear" w:pos="720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народных депутатов от 23.12.2016г. №1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 бюджете Дутовского сельского поселения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 2017 год и на плановый период 2018 и 2019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о исполнение действующего законодательства Российской Федерации, Орловской области, Ливенского района и муниципальных нормативных правовых актов Администрации Дутовского сельского по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Дутовский</w:t>
      </w:r>
      <w:r>
        <w:rPr>
          <w:rFonts w:cs="Arial" w:ascii="Arial" w:hAnsi="Arial"/>
          <w:b/>
          <w:bCs/>
          <w:sz w:val="24"/>
          <w:szCs w:val="24"/>
        </w:rPr>
        <w:t xml:space="preserve"> сельский  Совет народных депутатов  Р е ш и л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</w:t>
      </w:r>
      <w:r>
        <w:rPr>
          <w:rFonts w:cs="Arial" w:ascii="Arial" w:hAnsi="Arial"/>
          <w:b/>
          <w:bCs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Внести в Решени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Дутовского сельского Совета народных депутатов от 23.12.2016г. № 19 «О бюджете Дутовского сельского поселения Ливенского района на  2017 год и на плановый период 2018 и 2019 годов» (газета «Информационный бюллетень Дутовского сельского поселения» №25 от 26.12.2016г.) (в редакции решения Дутовского сельского Совета народных депутатов от 17.03.2017 года № 52 (газета «Информационный бюллетень Дутовского сельского поселения»  от   20.03.2017 №3), от 16.06.2017 года №52-А (газета “Информационный бюллетень Дутовского сельского поселения»  от 19.06.2017№4-1), от 22.09.2017 года №76 (газета “Информационный бюллетень Дутовского сельского поселения» от 25.09.2017 №11)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ункт 2 изложить в следующей редакции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 2.Утвердить   основные характеристики бюджета  Дутовского сельского поселения Ливенского района на 2017 год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Дутовского  сельского поселения Ливенского района в сумме     4720,011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Ду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 сумме   4720,011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Ду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 сумме   15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Ду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1 января 2018 года в сумме 1500,000 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Ду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 сумме 0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Ду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 на 2017 год согласно приложению 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риложение 1 изложить в новой редакции согласно приложению 1;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Приложение 7 изложить в новой редакции согласно приложению 2;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9 изложить в новой редакции согласно приложению 3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иложение  11 изложить в новой редакции согласно приложению 4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риложение  13 изложить в новой редакции согласно приложению 5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2.    Направить настоящее решение Главе Дутовского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Дут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  Контроль за исполнением настоящего решения возложить на постоянную депутатскую комиссию по бюджету, налогам и муниципальной собственности Белецкая Г.И.).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Дут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Д.И.Леонов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решению от «15» декабря 2017 г. № 82    «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Дутовского сельского Совета народных депутатов от </w:t>
      </w:r>
      <w:r>
        <w:rPr>
          <w:rFonts w:cs="Arial" w:ascii="Arial" w:hAnsi="Arial"/>
          <w:color w:val="000000"/>
        </w:rPr>
        <w:t>23.12.2016г</w:t>
      </w:r>
      <w:r>
        <w:rPr>
          <w:rFonts w:cs="Arial" w:ascii="Arial" w:hAnsi="Arial"/>
        </w:rPr>
        <w:t>.                      № 19«О бюджете Дутовского сельского поселения Ливенского района на 2017 год» с обоснованием предлагаемых измен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оходы бюджета Дутовского сельского поселения  Ливенского района Орловской области  в целом предлагаются к уточнению в сторону увеличения на 171,871 тыс.руб. к утвержденному их уровню – 4548,140 тыс.руб., в результате чего их объем предлагается к утверждению в размере  </w:t>
      </w:r>
      <w:r>
        <w:rPr>
          <w:rFonts w:cs="Arial" w:ascii="Arial" w:hAnsi="Arial"/>
          <w:color w:val="000000"/>
        </w:rPr>
        <w:t>4720,011</w:t>
      </w:r>
      <w:r>
        <w:rPr>
          <w:rFonts w:cs="Arial" w:ascii="Arial" w:hAnsi="Arial"/>
        </w:rPr>
        <w:t xml:space="preserve">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оговые и неналоговые доходы уточняются в сторону увеличения в сумме 171,871 тыс.руб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ог на имущество физических лиц 31,6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ударственная пошлина  3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ходы от продаж земельных участков, находящихся в собственности поселений (за исключением земельных участков муниципальных бюджетных и автономных учреждений) 137,271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Расходы бюджета Дутовского сельского поселения Ливенского района также предлагаются к уточнению в сторону увеличения н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171,871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тыс. руб. к утверждённому их уровню - 4548,140 тыс.руб., в результате чего их объём предлагается к утверждению в размер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4720,011 тыс. руб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нные бюджетные ассигнования распределены  следующим образом:  .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 раздел 0100 “Общегосударственные вопросы» 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в сумме -29,282 тыс.руб.; подраздел 0111 «Резервные фонды» в сумме -15,000 тыс.руб.; подраздел 0113 «Другие общегосударственные расходы» в сумме -11,000 тыс.руб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 раздел 0300 «Национальная безопасность и правоохранительная деятельность» подраздел 0309 «Защита населения и территории от чрезвычайных ситуаций природного и техногенного характера, гражданская оборона» в сумме -8,000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-  раздел 0500 « Жилищно –коммунальное хозяйство»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драздел 0502 «Коммунальное хозяйство» в сумме -4,737 тыс.руб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драздел 0503 «Благоустройство» в сумме -38,000 тыс.руб., в том числе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очие мероприятия по благоустройству городских округов и поселений»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в сумме -38,000 тыс.руб.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раздел 0700 «Образование» подраздел 0707 «Молодежная политика и оздоровление детей» в сумме -10,000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раздел 0800 «Культура, Кинематография» подраздел 0801 «Культура» в сумме 317,790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раздел 1000 «Социальная политика» подраздел 1001 «Пенсионное обеспечение» в сумме 0,100 тыс.руб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раздел 1100 «Физическая культура и спорт» подраздел 1102 «Массовый спорт» в сумме -30,000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по планировани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инансам,бухгалтерскому учету  и отчетности                                  Н.А.Парахина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13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860"/>
        <w:gridCol w:w="1560"/>
        <w:gridCol w:w="166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113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</w:t>
            </w:r>
          </w:p>
        </w:tc>
      </w:tr>
      <w:tr>
        <w:trPr>
          <w:trHeight w:val="1065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Дутовского сельского Совета народных депутатов</w:t>
              <w:br/>
              <w:t xml:space="preserve"> от "15 " декабря    2017 г. № 82</w:t>
              <w:br/>
              <w:t xml:space="preserve">"О внесении изменений в решение Дутовского сельского Совета народных депутатов" от 23.12.2016г.№19                                                                                                                        "О бюджете Дутовского сельского поселения Ливенского района 2017 год " 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80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</w:t>
              <w:br/>
              <w:t>дефицита бюджета Дутовского сельского поселения на 2017 год</w:t>
            </w:r>
          </w:p>
        </w:tc>
      </w:tr>
      <w:tr>
        <w:trPr>
          <w:trHeight w:val="938" w:hRule="atLeast"/>
        </w:trPr>
        <w:tc>
          <w:tcPr>
            <w:tcW w:w="14380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, тыс.руб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поправок, тыс.руб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, тыс.руб.</w:t>
            </w:r>
          </w:p>
        </w:tc>
      </w:tr>
      <w:tr>
        <w:trPr>
          <w:trHeight w:val="709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4548,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171,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4720,011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4548,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171,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4720,01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4548,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171,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4720,01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4548,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171,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4720,011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48,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71,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20,011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48,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71,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20,01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48,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71,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20,01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48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71,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20,01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6 04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80"/>
        <w:gridCol w:w="1560"/>
        <w:gridCol w:w="1391"/>
        <w:gridCol w:w="1660"/>
        <w:gridCol w:w="1920"/>
      </w:tblGrid>
      <w:tr>
        <w:trPr>
          <w:trHeight w:val="1763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2" w:name="RANGE!A1%3AF45"/>
            <w:bookmarkStart w:id="3" w:name="RANGE!A1%3AF45"/>
            <w:bookmarkEnd w:id="3"/>
          </w:p>
        </w:tc>
        <w:tc>
          <w:tcPr>
            <w:tcW w:w="129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2</w:t>
              <w:br/>
              <w:t>к решению Дутовского сельского Совета народных депутатов</w:t>
              <w:br/>
              <w:t xml:space="preserve"> от " 15 "  декабря  2017 г. № 82</w:t>
              <w:br/>
              <w:t xml:space="preserve">"О внесении изменений в решение Дутовского сельского Совета народных депутатов от 23.12.2016г. №19 "О бюджете Дутовского сельского поселения Ливенского района на 2017 год " </w:t>
            </w:r>
          </w:p>
        </w:tc>
      </w:tr>
      <w:tr>
        <w:trPr>
          <w:trHeight w:val="192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5251" w:type="dxa"/>
            <w:gridSpan w:val="6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>Дутовского сельского поселения</w:t>
              <w:br/>
              <w:t xml:space="preserve"> на 2017 год</w:t>
            </w:r>
          </w:p>
        </w:tc>
      </w:tr>
      <w:tr>
        <w:trPr>
          <w:trHeight w:val="930" w:hRule="atLeast"/>
        </w:trPr>
        <w:tc>
          <w:tcPr>
            <w:tcW w:w="15251" w:type="dxa"/>
            <w:gridSpan w:val="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правки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умма с поправками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ое исполнение</w:t>
            </w:r>
          </w:p>
        </w:tc>
      </w:tr>
      <w:tr>
        <w:trPr>
          <w:trHeight w:val="735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82,15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1,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54,0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54,02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56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,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90,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90,6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4,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4,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4,3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10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,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,2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91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91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91,00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 1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6,15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7,2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63,4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63,426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7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7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7,00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602510000043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продаж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6,15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7,2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3,4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3,426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9005010 0000 1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65,98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665,98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65,985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41,6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41,6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41,606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132,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2,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2,300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1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7,9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7,9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7,900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2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4,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4,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4,400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74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7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747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5118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74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7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747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9,55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9,55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9,559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14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9,55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9,55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9,559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00000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503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</w:tr>
      <w:tr>
        <w:trPr>
          <w:trHeight w:val="10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00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60010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бюджетов сель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48,1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1,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20,0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20,011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00"/>
        <w:gridCol w:w="1600"/>
        <w:gridCol w:w="1600"/>
        <w:gridCol w:w="1600"/>
        <w:gridCol w:w="1620"/>
        <w:gridCol w:w="1620"/>
      </w:tblGrid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3</w:t>
            </w:r>
          </w:p>
        </w:tc>
      </w:tr>
      <w:tr>
        <w:trPr>
          <w:trHeight w:val="1305" w:hRule="atLeast"/>
        </w:trPr>
        <w:tc>
          <w:tcPr>
            <w:tcW w:w="153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Дутовского сельского Совета народных депутатов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от 15  декабря  2017 г. №  82    </w:t>
            </w:r>
            <w:r>
              <w:rPr>
                <w:color w:val="FF0000"/>
                <w:lang w:eastAsia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 xml:space="preserve"> "О внесении изменений в решение Дутовского сельского Совета народных депутатов" от 23.12.2016г.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№19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lang w:eastAsia="ru-RU"/>
              </w:rPr>
              <w:t>"О бюджете Дутовского сельского поселения Ливенского района на 2017 год"</w:t>
            </w:r>
          </w:p>
        </w:tc>
      </w:tr>
      <w:tr>
        <w:trPr>
          <w:trHeight w:val="33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Дутовского сельского поселения на 2017 го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ыс.руб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 2017 год с поправ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48,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1,8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20,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20,011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74,2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55,2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8,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8,936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5,0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9,2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9,2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9,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9,93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9,7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9,7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9,747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7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7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747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2,8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2,8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80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8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8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80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1,9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42,7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09,1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9,17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2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,7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5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51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,6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6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662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46,2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7,7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64,0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64,07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6,2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,7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64,0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64,07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,1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,2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26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1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6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738"/>
        <w:gridCol w:w="656"/>
        <w:gridCol w:w="1621"/>
        <w:gridCol w:w="658"/>
        <w:gridCol w:w="639"/>
        <w:gridCol w:w="1240"/>
        <w:gridCol w:w="1229"/>
        <w:gridCol w:w="1580"/>
      </w:tblGrid>
      <w:tr>
        <w:trPr>
          <w:trHeight w:val="300" w:hRule="atLeast"/>
        </w:trPr>
        <w:tc>
          <w:tcPr>
            <w:tcW w:w="63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4" w:name="RANGE!A1%3AI168"/>
            <w:bookmarkStart w:id="5" w:name="RANGE!A1%3AI168"/>
            <w:bookmarkEnd w:id="5"/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2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</w:tc>
      </w:tr>
      <w:tr>
        <w:trPr>
          <w:trHeight w:val="1020" w:hRule="atLeast"/>
        </w:trPr>
        <w:tc>
          <w:tcPr>
            <w:tcW w:w="1475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Дутовского сельского Совета народных депутатов</w:t>
              <w:br/>
              <w:t xml:space="preserve">                                                                                                                                  от  15  декабря 2017 г. № 82</w:t>
            </w:r>
            <w:r>
              <w:rPr>
                <w:color w:val="FF000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 xml:space="preserve"> " О внесении изменений в решение Дутовского сельского Совета народных депутатов"                                                                                                                                                                                                                                                от 23.12.2016г. №19 "О бюджете Дутовского сельского поселения Ливенского района на 2017 год"</w:t>
            </w:r>
          </w:p>
        </w:tc>
      </w:tr>
      <w:tr>
        <w:trPr>
          <w:trHeight w:val="383" w:hRule="atLeast"/>
        </w:trPr>
        <w:tc>
          <w:tcPr>
            <w:tcW w:w="638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475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Дутовского сельского поселения на 2017 год</w:t>
            </w:r>
          </w:p>
        </w:tc>
      </w:tr>
      <w:tr>
        <w:trPr>
          <w:trHeight w:val="360" w:hRule="atLeast"/>
        </w:trPr>
        <w:tc>
          <w:tcPr>
            <w:tcW w:w="63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2017 год с поправками</w:t>
            </w:r>
          </w:p>
        </w:tc>
      </w:tr>
      <w:tr>
        <w:trPr>
          <w:trHeight w:val="990" w:hRule="atLeast"/>
        </w:trPr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48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1,8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720,011</w:t>
            </w:r>
          </w:p>
        </w:tc>
      </w:tr>
      <w:tr>
        <w:trPr>
          <w:trHeight w:val="28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38,8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1,8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210,705</w:t>
            </w:r>
          </w:p>
        </w:tc>
      </w:tr>
      <w:tr>
        <w:trPr>
          <w:trHeight w:val="28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9,55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9,559</w:t>
            </w:r>
          </w:p>
        </w:tc>
      </w:tr>
      <w:tr>
        <w:trPr>
          <w:trHeight w:val="28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74,2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55,2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18,936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37,7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7,7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77,761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9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9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19,2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9,2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9,936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82,7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4,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48,761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82,6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4,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48,621</w:t>
            </w:r>
          </w:p>
        </w:tc>
      </w:tr>
      <w:tr>
        <w:trPr>
          <w:trHeight w:val="9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1,4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1,48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1,4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1,48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01,4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01,48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8,1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4,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4,141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8,1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4,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4,141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8,1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4,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44,141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1223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6,4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1,175</w:t>
            </w:r>
          </w:p>
        </w:tc>
      </w:tr>
      <w:tr>
        <w:trPr>
          <w:trHeight w:val="829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4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,175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4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,175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6,4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1,175</w:t>
            </w:r>
          </w:p>
        </w:tc>
      </w:tr>
      <w:tr>
        <w:trPr>
          <w:trHeight w:val="12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выборов и референдум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45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40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58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923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9</w:t>
            </w:r>
          </w:p>
        </w:tc>
      </w:tr>
      <w:tr>
        <w:trPr>
          <w:trHeight w:val="409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9</w:t>
            </w:r>
          </w:p>
        </w:tc>
      </w:tr>
      <w:tr>
        <w:trPr>
          <w:trHeight w:val="338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009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38</w:t>
            </w:r>
          </w:p>
        </w:tc>
      </w:tr>
      <w:tr>
        <w:trPr>
          <w:trHeight w:val="529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38</w:t>
            </w:r>
          </w:p>
        </w:tc>
      </w:tr>
      <w:tr>
        <w:trPr>
          <w:trHeight w:val="39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4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738</w:t>
            </w:r>
          </w:p>
        </w:tc>
      </w:tr>
      <w:tr>
        <w:trPr>
          <w:trHeight w:val="57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15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40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1,9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42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9,176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12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8,6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662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,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9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9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9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7,9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0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062</w:t>
            </w:r>
          </w:p>
        </w:tc>
      </w:tr>
      <w:tr>
        <w:trPr>
          <w:trHeight w:val="66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130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75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9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,268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Иные выплаты насел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834"/>
        <w:gridCol w:w="738"/>
        <w:gridCol w:w="656"/>
        <w:gridCol w:w="1622"/>
        <w:gridCol w:w="658"/>
        <w:gridCol w:w="639"/>
        <w:gridCol w:w="1240"/>
        <w:gridCol w:w="1229"/>
        <w:gridCol w:w="1580"/>
      </w:tblGrid>
      <w:tr>
        <w:trPr>
          <w:trHeight w:val="300" w:hRule="atLeast"/>
        </w:trPr>
        <w:tc>
          <w:tcPr>
            <w:tcW w:w="582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6" w:name="RANGE!A1%3AJ168"/>
            <w:bookmarkStart w:id="7" w:name="RANGE!A1%3AJ168"/>
            <w:bookmarkEnd w:id="7"/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2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5</w:t>
            </w:r>
          </w:p>
        </w:tc>
      </w:tr>
      <w:tr>
        <w:trPr>
          <w:trHeight w:val="1020" w:hRule="atLeast"/>
        </w:trPr>
        <w:tc>
          <w:tcPr>
            <w:tcW w:w="15018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Дутовского сельского Совета народных депутатов</w:t>
              <w:br/>
              <w:t xml:space="preserve">                                                                                                                                                     от  15  декабря  2017 г. № 82 </w:t>
            </w:r>
            <w:r>
              <w:rPr>
                <w:color w:val="FF000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 xml:space="preserve"> " О внесении изменений в решение Дутовского сельского Совета народных депутатов"                                                                                                                                                                                                                                                от 23.12.2016г.№19  "О бюджете Дутовского сельского поселения Ливенского района на 2017 год"</w:t>
            </w:r>
          </w:p>
        </w:tc>
      </w:tr>
      <w:tr>
        <w:trPr>
          <w:trHeight w:val="383" w:hRule="atLeast"/>
        </w:trPr>
        <w:tc>
          <w:tcPr>
            <w:tcW w:w="582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501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едомственная структура   расходов бюджета Дутовского сельского поселения на 2017 год</w:t>
            </w:r>
          </w:p>
        </w:tc>
      </w:tr>
      <w:tr>
        <w:trPr>
          <w:trHeight w:val="360" w:hRule="atLeast"/>
        </w:trPr>
        <w:tc>
          <w:tcPr>
            <w:tcW w:w="582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2017 год с поправками</w:t>
            </w:r>
          </w:p>
        </w:tc>
      </w:tr>
      <w:tr>
        <w:trPr>
          <w:trHeight w:val="990" w:hRule="atLeast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48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1,8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720,011</w:t>
            </w:r>
          </w:p>
        </w:tc>
      </w:tr>
      <w:tr>
        <w:trPr>
          <w:trHeight w:val="28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38,8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1,8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210,705</w:t>
            </w:r>
          </w:p>
        </w:tc>
      </w:tr>
      <w:tr>
        <w:trPr>
          <w:trHeight w:val="28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9,55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9,559</w:t>
            </w:r>
          </w:p>
        </w:tc>
      </w:tr>
      <w:tr>
        <w:trPr>
          <w:trHeight w:val="28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74,2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55,2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18,936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37,7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7,7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77,761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9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5,000</w:t>
            </w:r>
          </w:p>
        </w:tc>
      </w:tr>
      <w:tr>
        <w:trPr>
          <w:trHeight w:val="9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19,2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9,2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9,936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82,7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4,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48,761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82,6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4,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48,621</w:t>
            </w:r>
          </w:p>
        </w:tc>
      </w:tr>
      <w:tr>
        <w:trPr>
          <w:trHeight w:val="9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1,4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1,48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1,4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1,48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01,4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01,48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8,1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4,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4,141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8,1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4,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4,141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8,1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4,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44,141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1223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6,4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1,175</w:t>
            </w:r>
          </w:p>
        </w:tc>
      </w:tr>
      <w:tr>
        <w:trPr>
          <w:trHeight w:val="82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4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,175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4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,175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6,4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1,175</w:t>
            </w:r>
          </w:p>
        </w:tc>
      </w:tr>
      <w:tr>
        <w:trPr>
          <w:trHeight w:val="12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выборов и референдум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45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40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58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923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9</w:t>
            </w:r>
          </w:p>
        </w:tc>
      </w:tr>
      <w:tr>
        <w:trPr>
          <w:trHeight w:val="40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9</w:t>
            </w:r>
          </w:p>
        </w:tc>
      </w:tr>
      <w:tr>
        <w:trPr>
          <w:trHeight w:val="338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009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38</w:t>
            </w:r>
          </w:p>
        </w:tc>
      </w:tr>
      <w:tr>
        <w:trPr>
          <w:trHeight w:val="52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38</w:t>
            </w:r>
          </w:p>
        </w:tc>
      </w:tr>
      <w:tr>
        <w:trPr>
          <w:trHeight w:val="39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4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2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738</w:t>
            </w:r>
          </w:p>
        </w:tc>
      </w:tr>
      <w:tr>
        <w:trPr>
          <w:trHeight w:val="57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15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40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1,9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42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9,176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12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,7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8,514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8,6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662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9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9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9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7,9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0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062</w:t>
            </w:r>
          </w:p>
        </w:tc>
      </w:tr>
      <w:tr>
        <w:trPr>
          <w:trHeight w:val="66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130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7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,4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9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46,2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7,7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 064,076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,268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1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Иные выплаты населен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366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8:00Z</dcterms:created>
  <dc:creator>Клиент</dc:creator>
  <dc:description/>
  <cp:keywords/>
  <dc:language>en-US</dc:language>
  <cp:lastModifiedBy>User</cp:lastModifiedBy>
  <cp:lastPrinted>2017-12-18T09:18:00Z</cp:lastPrinted>
  <dcterms:modified xsi:type="dcterms:W3CDTF">2017-12-20T09:15:00Z</dcterms:modified>
  <cp:revision>70</cp:revision>
  <dc:subject/>
  <dc:title>Приложение № ____</dc:title>
</cp:coreProperties>
</file>