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4490</wp:posOffset>
            </wp:positionH>
            <wp:positionV relativeFrom="paragraph">
              <wp:posOffset>-90805</wp:posOffset>
            </wp:positionV>
            <wp:extent cx="541655" cy="681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>
          <w:trHeight w:val="1020" w:hRule="atLeast"/>
        </w:trPr>
        <w:tc>
          <w:tcPr>
            <w:tcW w:w="482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napToGrid w:val="false"/>
              <w:spacing w:lineRule="auto" w:line="276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08 декабря 2017 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eastAsia="Arial" w:cs="Arial" w:ascii="Arial" w:hAnsi="Arial"/>
                <w:u w:val="single"/>
              </w:rPr>
              <w:t>16/206-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 Ливны</w:t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b/>
                <w:u w:val="single"/>
              </w:rPr>
              <w:t>16</w:t>
            </w:r>
            <w:r>
              <w:rPr>
                <w:rFonts w:cs="Arial" w:ascii="Arial" w:hAnsi="Arial"/>
              </w:rPr>
              <w:t xml:space="preserve"> заседании </w:t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ConsPlusNormal"/>
        <w:ind w:right="4592" w:hanging="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Об утверждении Положения о Ливенской районной трехсторонней комиссии по регулированию социально-трудовых отношен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</w:rPr>
        <w:t>В целях регулирования социально-трудовых отношений в Ливенском районе, в соответстви</w:t>
      </w:r>
      <w:r>
        <w:rPr>
          <w:rFonts w:cs="Arial" w:ascii="Arial" w:hAnsi="Arial"/>
          <w:color w:val="000000"/>
        </w:rPr>
        <w:t>и с пунктом 4 статьи 9 Закона Орловской области от 6 июня 2016 года    № 1950-ОЗ "О социальном партнерстве в сфере труда в Орловской области", руководствуясь статьей 35 Трудового кодекса Российской Федерации Ливенский районный Совет народных депутатов решил:</w:t>
      </w:r>
    </w:p>
    <w:p>
      <w:pPr>
        <w:pStyle w:val="ConsPlusNormal"/>
        <w:ind w:firstLine="737"/>
        <w:jc w:val="both"/>
        <w:rPr/>
      </w:pPr>
      <w:r>
        <w:rPr>
          <w:rFonts w:cs="Arial"/>
          <w:color w:val="000000"/>
          <w:sz w:val="24"/>
        </w:rPr>
        <w:t>1. Утвердить</w:t>
      </w:r>
      <w:r>
        <w:rPr>
          <w:rFonts w:cs="Arial"/>
          <w:sz w:val="24"/>
        </w:rPr>
        <w:t xml:space="preserve"> </w:t>
      </w:r>
      <w:hyperlink w:anchor="Par29">
        <w:r>
          <w:rPr>
            <w:rStyle w:val="InternetLink"/>
            <w:rFonts w:cs="Arial"/>
            <w:color w:val="000000"/>
            <w:sz w:val="24"/>
            <w:u w:val="none"/>
          </w:rPr>
          <w:t>Положение</w:t>
        </w:r>
      </w:hyperlink>
      <w:r>
        <w:rPr>
          <w:rFonts w:cs="Arial"/>
          <w:sz w:val="24"/>
        </w:rPr>
        <w:t xml:space="preserve"> о Ливенской районной трехсторонней комиссии по регулированию социально-трудовых отношений, согласно приложению.</w:t>
      </w:r>
    </w:p>
    <w:p>
      <w:pPr>
        <w:pStyle w:val="ConsPlusNormal"/>
        <w:ind w:firstLine="737"/>
        <w:jc w:val="both"/>
        <w:rPr/>
      </w:pPr>
      <w:r>
        <w:rPr>
          <w:rFonts w:cs="Arial"/>
          <w:sz w:val="24"/>
        </w:rPr>
        <w:t>2. Признать утратившим силу Решение Ливенского районного Совета народных депутатов от 27 ноября 2009 года</w:t>
      </w:r>
      <w:r>
        <w:rPr>
          <w:rFonts w:cs="Arial"/>
          <w:color w:val="000000"/>
          <w:sz w:val="24"/>
        </w:rPr>
        <w:t xml:space="preserve"> №</w:t>
      </w:r>
      <w:hyperlink r:id="rId3">
        <w:r>
          <w:rPr>
            <w:rStyle w:val="InternetLink"/>
            <w:rFonts w:cs="Arial"/>
            <w:color w:val="000000"/>
            <w:sz w:val="24"/>
            <w:u w:val="none"/>
          </w:rPr>
          <w:t xml:space="preserve"> 2</w:t>
        </w:r>
      </w:hyperlink>
      <w:r>
        <w:rPr>
          <w:rFonts w:cs="Arial"/>
          <w:color w:val="000000"/>
          <w:sz w:val="24"/>
        </w:rPr>
        <w:t>9/326-РС "</w:t>
      </w:r>
      <w:r>
        <w:rPr>
          <w:rFonts w:cs="Arial"/>
          <w:sz w:val="24"/>
        </w:rPr>
        <w:t>О районной трехсторонней комиссии по регулированию социально-трудовых отношений" (в редакции от 26 ноября 2010 года №37/435-РС).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3. Направить настоящее решение главе Ливенского района для подписания и опубликования.</w:t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ConsPlusNormal1"/>
        <w:ind w:firstLine="737"/>
        <w:jc w:val="both"/>
        <w:rPr>
          <w:rFonts w:cs="Arial"/>
          <w:color w:val="000000"/>
          <w:sz w:val="24"/>
        </w:rPr>
      </w:pPr>
      <w:r>
        <w:rPr>
          <w:rFonts w:cs="Arial"/>
          <w:sz w:val="24"/>
        </w:rPr>
        <w:t>5. Разместить настоящее решение на официальном сайте администрации  Ливенского района Орловской области в информационно-телекоммуникационной сети «Интернет»</w:t>
      </w:r>
    </w:p>
    <w:p>
      <w:pPr>
        <w:pStyle w:val="Normal"/>
        <w:tabs>
          <w:tab w:val="clear" w:pos="720"/>
          <w:tab w:val="left" w:pos="480" w:leader="none"/>
        </w:tabs>
        <w:ind w:firstLine="737"/>
        <w:jc w:val="both"/>
        <w:rPr/>
      </w:pPr>
      <w:r>
        <w:rPr>
          <w:rFonts w:cs="Arial" w:ascii="Arial" w:hAnsi="Arial"/>
          <w:color w:val="000000"/>
        </w:rPr>
        <w:t>6. 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И.Н. Потапов)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                                   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</w:rPr>
              <w:t>Ю.Н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вин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</w:rPr>
              <w:t>М.Н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венкова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ConsPlusNormal"/>
        <w:jc w:val="right"/>
        <w:rPr>
          <w:sz w:val="24"/>
        </w:rPr>
      </w:pPr>
      <w:r>
        <w:rPr>
          <w:sz w:val="24"/>
        </w:rPr>
        <w:t>к решению</w:t>
      </w:r>
    </w:p>
    <w:p>
      <w:pPr>
        <w:pStyle w:val="ConsPlusNormal"/>
        <w:jc w:val="right"/>
        <w:rPr>
          <w:sz w:val="24"/>
        </w:rPr>
      </w:pPr>
      <w:r>
        <w:rPr>
          <w:sz w:val="24"/>
        </w:rPr>
        <w:t>Ливенского районного</w:t>
      </w:r>
    </w:p>
    <w:p>
      <w:pPr>
        <w:pStyle w:val="ConsPlusNormal"/>
        <w:jc w:val="right"/>
        <w:rPr>
          <w:sz w:val="24"/>
        </w:rPr>
      </w:pPr>
      <w:r>
        <w:rPr>
          <w:sz w:val="24"/>
        </w:rPr>
        <w:t>Совета народных депутатов</w:t>
      </w:r>
    </w:p>
    <w:p>
      <w:pPr>
        <w:pStyle w:val="ConsPlusNormal"/>
        <w:jc w:val="right"/>
        <w:rPr/>
      </w:pPr>
      <w:r>
        <w:rPr>
          <w:sz w:val="24"/>
        </w:rPr>
        <w:t>от  08  декабря 2017 г. N 16/206-РС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jc w:val="center"/>
        <w:rPr>
          <w:b/>
          <w:b/>
          <w:bCs/>
          <w:sz w:val="24"/>
        </w:rPr>
      </w:pPr>
      <w:bookmarkStart w:id="0" w:name="Par29"/>
      <w:bookmarkEnd w:id="0"/>
      <w:r>
        <w:rPr>
          <w:b/>
          <w:bCs/>
          <w:sz w:val="24"/>
        </w:rPr>
        <w:t xml:space="preserve">Положение о Ливенской районной трехсторонней комиссии </w:t>
      </w:r>
    </w:p>
    <w:p>
      <w:pPr>
        <w:pStyle w:val="ConsPlus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регулированию социально-трудовых отношений</w:t>
      </w:r>
    </w:p>
    <w:p>
      <w:pPr>
        <w:pStyle w:val="ConsPlus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PlusNormal"/>
        <w:ind w:firstLine="737"/>
        <w:jc w:val="both"/>
        <w:rPr>
          <w:sz w:val="24"/>
        </w:rPr>
      </w:pPr>
      <w:r>
        <w:rPr>
          <w:sz w:val="24"/>
        </w:rPr>
        <w:t>Настоящее положение определяет правовую основу формирования и деятельности Ливенской районной трехсторонней комиссии по регулированию социально-трудовых отношений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jc w:val="center"/>
        <w:rPr>
          <w:sz w:val="24"/>
        </w:rPr>
      </w:pPr>
      <w:r>
        <w:rPr>
          <w:sz w:val="24"/>
        </w:rPr>
        <w:t>1. Органы социального партнерства в Ливенском районе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1. Социальное партнерство в Ливенском районе обеспечивается взаимодействием работников (представителей работников), работодателей (представителей работодателей), органов местного самоуправления, направленным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.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2. К органам социального партнерства в сфере труда (далее — социальное партнерство) в Ливенском районе относятся: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Ливенская районная трехсторонняя комиссия по регулированию социально-трудовых отношений;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комиссии для ведения коллективных переговоров, подготовки проекта коллективного договора, заключения коллективного договора, контроля за его выполнением» (далее — двухсторонние комиссии организаций).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center"/>
        <w:rPr>
          <w:rFonts w:cs="Arial"/>
          <w:sz w:val="24"/>
        </w:rPr>
      </w:pPr>
      <w:r>
        <w:rPr>
          <w:rFonts w:cs="Arial"/>
          <w:sz w:val="24"/>
        </w:rPr>
        <w:t>2. Состав и порядок формирования Ливенской районной</w:t>
      </w:r>
    </w:p>
    <w:p>
      <w:pPr>
        <w:pStyle w:val="ConsPlusNormal"/>
        <w:jc w:val="center"/>
        <w:rPr>
          <w:rFonts w:cs="Arial"/>
          <w:sz w:val="24"/>
        </w:rPr>
      </w:pPr>
      <w:r>
        <w:rPr>
          <w:rFonts w:cs="Arial"/>
          <w:sz w:val="24"/>
        </w:rPr>
        <w:t>трехсторонней комиссии по регулированию социально-трудовых</w:t>
      </w:r>
    </w:p>
    <w:p>
      <w:pPr>
        <w:pStyle w:val="ConsPlusNormal"/>
        <w:jc w:val="center"/>
        <w:rPr>
          <w:rFonts w:cs="Arial"/>
          <w:sz w:val="24"/>
        </w:rPr>
      </w:pPr>
      <w:r>
        <w:rPr>
          <w:rFonts w:cs="Arial"/>
          <w:sz w:val="24"/>
        </w:rPr>
        <w:t xml:space="preserve"> </w:t>
      </w:r>
      <w:r>
        <w:rPr>
          <w:rFonts w:cs="Arial"/>
          <w:sz w:val="24"/>
        </w:rPr>
        <w:t xml:space="preserve">отношений 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1. Ливенская районная трехсторонняя комиссия по регулированию социально-трудовых отношений (далее - Комиссия) состоит из представителей координационного Совета профсоюзов г. Ливны и Ливенского района, представителей работодателей, органов местного самоуправления района, которые образуют соответствующие стороны Комиссии (далее — стороны).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2. Представители сторон являются членами Комиссии. Количество членов Комиссии от каждой из сторон не может превышать 11 человек.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3. Представительство каждой из сторон в составе сторон Комиссии определяется сторонами самостоятельно в соответствии с законодательством Российской Федерации и Орловской области, регулирующим их деятельность, настоящим Положением.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4. Комиссия формируется на основе принципов:</w:t>
      </w:r>
    </w:p>
    <w:p>
      <w:pPr>
        <w:pStyle w:val="ConsPlusNormal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добровольности участия координационного Совета профсоюзов г. Ливны и Ливенского района и представителей работодателей в деятельности Комиссии;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полномочности сторон;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равноправности, самостоятельности и независимости каждой стороны при определении персонального состава своих представителей в Комиссии.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5. Утверждение и замена представителей координационного Совета профсоюзов г. Ливны и Ливенского района и представителей работодателей в Комиссии производится в соответствии с их решением, утверждение и замена представителей органа местного самоуправления - в соответствии с постановлением администрации Ливенского района.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6. Спорные вопросы, касающиеся представительства профессиональных союзов, работодателей в Комиссии, разрешаются на совещаниях представителей или в суде.</w:t>
      </w:r>
    </w:p>
    <w:p>
      <w:pPr>
        <w:pStyle w:val="Normal"/>
        <w:widowControl/>
        <w:ind w:firstLine="737"/>
        <w:jc w:val="both"/>
        <w:rPr/>
      </w:pPr>
      <w:r>
        <w:rPr>
          <w:rFonts w:cs="Arial" w:ascii="Arial" w:hAnsi="Arial"/>
        </w:rPr>
        <w:t>7. Комиссия действует на</w:t>
      </w:r>
      <w:r>
        <w:rPr>
          <w:rFonts w:cs="Arial" w:ascii="Arial" w:hAnsi="Arial"/>
          <w:color w:val="000000"/>
        </w:rPr>
        <w:t xml:space="preserve"> основании Трудового кодекса Российской Федерации, Закона Орловской области от 6 июня 2016 года N 1950-ОЗ "О социальном партнерстве в сфере</w:t>
      </w:r>
      <w:r>
        <w:rPr>
          <w:rFonts w:cs="Arial" w:ascii="Arial" w:hAnsi="Arial"/>
        </w:rPr>
        <w:t xml:space="preserve"> труда в Орловской области", настоящего Положения, иных нормативных правовых актов Российской Федерации и Орловской област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center"/>
        <w:rPr>
          <w:rFonts w:cs="Arial"/>
          <w:sz w:val="24"/>
        </w:rPr>
      </w:pPr>
      <w:r>
        <w:rPr>
          <w:rFonts w:cs="Arial"/>
          <w:sz w:val="24"/>
        </w:rPr>
        <w:t>3. Основные цели и задачи Комиссии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1. Основными целями Комиссии являются регулирование социально-трудовых отношений в Ливенском районе и согласование социально-экономических интересов сторон.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2. Основными задачами Комиссии являются: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ведение коллективных переговоров и подготовка проекта соглашения между координационным Советом профсоюзов г. Ливны и Ливенского района, представителями работодателей и администрацией Ливенского района (далее - трехстороннее соглашение);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содействие договорному регулированию социально-трудовых отношений в Ливенском районе;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ие в разработке и (или) обсуждении проектов муниципальных нормативных правовых актов, муниципальных программ в сфере труда, занятости населения, социально-экономического развития Ливенского района;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согласование позиций сторон по основным направлениям социальной политики в Ливенском районе;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рассмотрение по инициативе сторон вопросов, возникающих в ходе выполнения трехстороннего соглашения;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распространение опыта социального партнерства, информирование о деятельности Комиссии.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center"/>
        <w:rPr>
          <w:rFonts w:cs="Arial"/>
          <w:sz w:val="24"/>
        </w:rPr>
      </w:pPr>
      <w:r>
        <w:rPr>
          <w:rFonts w:cs="Arial"/>
          <w:sz w:val="24"/>
        </w:rPr>
        <w:t>4. Основные права Комиссии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1. Комиссия вправе: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проводить с органами местного самоуправления Ливенского района в согласованном с ними порядке консультации по вопросам, связанным с разработкой и реализацией социально-экономической политики и согласовывать интересы сторон Комиссии при разработке и реализации трехстороннего соглашения,  выполнении решений Комиссии;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ашивать и получать от структурных подразделений администрации Ливенского района информацию о социально-экономическом положении Ливенского района, необходимую для ведения коллективных переговоров и подготовки проектов территориального соглашения, об организации контроля за его выполнением;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запрашивать у органов местного самоуправления района, работодателей, профессиональных союзов информацию о заключаемых и заключенных коллективных договорах в целях выработки рекомендаций Комиссии по развитию коллективно-договорного регулирования социально-трудовых отношений;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осуществлять контроль за выполнением своих решений;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получать от соответствующих служб администрации района информацию о социально-экономическом положении в районе и необходимую для ведения коллективных переговоров, подготовки проекта территориального соглашения, организации контроля за выполнением указанного соглашения;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создавать рабочие группы с привлечением специалистов;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приглашать для участия в своей деятельности представителей работодателей, работников соответствующих отделов, управлений администрации района, глав сельских поселений, представителей других организаций;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инициировать проведение районных мероприятий по вопросам регулирования социально-трудовых отношений и развития социального партнерства;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осуществлять взаимодействие с Орловской областной трехсторонней комиссией по регулированию социально-трудовых отношений, территориальными трехсторонними комиссиями по регулированию социально-трудовых отношений других муниципальных образований Орловской области, территориальными отраслевыми комиссиями по регулированию социально-трудовых отношений района, двухсторонними комиссиями организаций по всем вопросам урегулирования социально-трудовых отношений и развития социального партнерства.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2. Комиссия разрабатывает и утверждает регламент районной трехсторонней комиссии по регулированию социально-трудовых отношений (далее - регламент Комиссии), определяет порядок подготовки проекта и заключения трехстороннего соглашения.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3. Реализация Комиссией определяемых настоящим Положением прав не препятствует районным объединениям профессиональных союзов и представителей работодателей, представленным в Комиссии, реализовывать свои права в соответствии с федеральным законодательством и законодательством Орловской обла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>
          <w:rFonts w:cs="Arial"/>
          <w:sz w:val="24"/>
        </w:rPr>
      </w:pPr>
      <w:r>
        <w:rPr>
          <w:rFonts w:cs="Arial"/>
          <w:sz w:val="24"/>
        </w:rPr>
        <w:t>5. Порядок принятия решения Комиссии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1. Решение Комиссии считается принятым, если за него проголосовали все три стороны.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2. Порядок принятия решения каждой стороной определяется регламентом Комиссии.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3. Члены Комиссии, не согласные с принятым решением, вправе требовать занесения их особого мнения в протокол заседания Комиссии.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center"/>
        <w:rPr>
          <w:rFonts w:cs="Arial"/>
          <w:sz w:val="24"/>
        </w:rPr>
      </w:pPr>
      <w:r>
        <w:rPr>
          <w:rFonts w:cs="Arial"/>
          <w:sz w:val="24"/>
        </w:rPr>
        <w:t>6. Координатор Комиссии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1. Координатор Комиссии назначается постановлением администрации района. Координатор Комиссии не является членом Комиссии.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2. Координатор Комиссии: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организует деятельность Комиссии, председательствует на ее заседаниях;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утверждает состав рабочих групп;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оказывает содействие в согласовании позиции сторон;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подписывает регламент Комиссии, планы работ и решения Комиссии;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запрашивает у соответствующих служб информацию о заключаемых и заключенных отраслевых соглашениях, коллективных договорах и целях выработки рекомендаций Комиссии по развитию коллективно-договорного регулирования социально-трудовых отношений;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проводит в пределах своей компетенции в период между заседаниями Комиссии консультации с координаторами сторон по вопросам, требующим принятия оперативных решений;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информирует главу Ливенского района о деятельности Комиссии;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информирует Комиссию о мерах, принимаемых главой Ливенского района и органами местного самоуправления по вопросам социально-трудовых отношений.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3. Координатор Комиссии не вмешивается в деятельность сторон и не принимает участие в голосовании.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center"/>
        <w:rPr>
          <w:rFonts w:cs="Arial"/>
          <w:sz w:val="24"/>
        </w:rPr>
      </w:pPr>
      <w:r>
        <w:rPr>
          <w:rFonts w:cs="Arial"/>
          <w:sz w:val="24"/>
        </w:rPr>
        <w:t>7. Координаторы сторон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1. Деятельность каждой из сторон организует координатор стороны.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2. Координаторы сторон, представляющие профессиональные союзы и представителей работодателей, избираются указанными сторонами.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3. Координатор стороны, представляющей администрацию района, назначается постановлением администрации района.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4. Координатор каждой из сторон по ее поручению вносит координатору Комиссии предложения по проектам планов работы Комиссии, повесткам ее заседаний, персональному составу представителей стороны в рабочих группах, информирует Комиссию об изменениях персонального состава стороны, организует совещания представителей стороны в целях уточнения их позиций по вопросам, внесенным на рассмотрение Комиссии, визирует планы работы и решения Комиссии.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5. Координатор каждой из сторон по ее поручению вправе вносить координатору Комиссии предложение о проведении внеочередного заседания Комиссии. В этом случае координатор Комиссии обязан созвать заседание Комиссии в течение двух недель со дня поступления указанного предложения.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6. Координатор каждой из сторон приглашает для участия в работе Комиссии соответственно представителей координационного Совета профсоюзов г. Ливны и Ливенского района, представителей работодателей и органов местного самоуправления района, не являющихся членами Комиссии, а также специалистов и представителей других организаций.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center"/>
        <w:rPr>
          <w:rFonts w:cs="Arial"/>
          <w:sz w:val="24"/>
        </w:rPr>
      </w:pPr>
      <w:r>
        <w:rPr>
          <w:rFonts w:cs="Arial"/>
          <w:sz w:val="24"/>
        </w:rPr>
        <w:t>8. Члены Комиссии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1. Права и обязанности члена Комиссии определяются регламентом Комиссии.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Член Комиссии вправе знакомиться с информационными и справочными материалами.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center"/>
        <w:rPr>
          <w:rFonts w:cs="Arial"/>
          <w:sz w:val="24"/>
        </w:rPr>
      </w:pPr>
      <w:r>
        <w:rPr>
          <w:rFonts w:cs="Arial"/>
          <w:sz w:val="24"/>
        </w:rPr>
        <w:t>9. Обеспечение деятельности Комиссии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  <w:t>Организационное обеспечение деятельности Комиссии осуществляется отделом по экономике, предпринимательству, труду и размещению муниципальных заказов администрации Ливенского района.</w:t>
      </w:r>
    </w:p>
    <w:p>
      <w:pPr>
        <w:pStyle w:val="ConsPlusNormal"/>
        <w:ind w:firstLine="73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firstLine="737"/>
        <w:jc w:val="both"/>
        <w:rPr/>
      </w:pPr>
      <w:hyperlink r:id="rId4">
        <w:r>
          <w:rPr>
            <w:rFonts w:cs="Arial"/>
            <w:sz w:val="24"/>
          </w:rPr>
        </w:r>
      </w:hyperlink>
    </w:p>
    <w:sectPr>
      <w:type w:val="nextPage"/>
      <w:pgSz w:w="11906" w:h="16838"/>
      <w:pgMar w:left="1417" w:right="850" w:gutter="0" w:header="0" w:top="964" w:footer="0" w:bottom="96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16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16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16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ConsPlusTextList">
    <w:name w:val="ConsPlusText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Style16">
    <w:name w:val="Блочная цитата"/>
    <w:basedOn w:val="Normal"/>
    <w:qFormat/>
    <w:pPr/>
    <w:rPr/>
  </w:style>
  <w:style w:type="paragraph" w:styleId="Subtitle">
    <w:name w:val="Subtitle"/>
    <w:basedOn w:val="Style14"/>
    <w:next w:val="TextBody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D578D642EE59A83478E06B25D3BE24C7830A10063C51B7F3F75F1CDD4F9F301O0RFN" TargetMode="External"/><Relationship Id="rId4" Type="http://schemas.openxmlformats.org/officeDocument/2006/relationships/hyperlink" Target="consultantplus://offline/ref=6B8C0B6ED9FEA89D78FFE1E89C5C638E608D42757FEE77DFE72082CF32194A31wCv8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КонсультантПлюс Версия 4016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17:00Z</dcterms:created>
  <dc:creator/>
  <dc:description/>
  <cp:keywords/>
  <dc:language>en-US</dc:language>
  <cp:lastModifiedBy>user</cp:lastModifiedBy>
  <cp:lastPrinted>2017-12-04T11:21:00Z</cp:lastPrinted>
  <dcterms:modified xsi:type="dcterms:W3CDTF">2017-12-11T12:08:00Z</dcterms:modified>
  <cp:revision>5</cp:revision>
  <dc:subject/>
  <dc:title>Решение Орловского районного Совета народных депутатов от 01.12.2016 N 04-МПА"О Положении "Об Орловской районной трехсторонней комиссии по регулированию социально-трудовых отношений"(принято решением ОРСНД от 01.12.2016 N 3/21-Р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