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6835</wp:posOffset>
            </wp:positionH>
            <wp:positionV relativeFrom="paragraph">
              <wp:posOffset>-123190</wp:posOffset>
            </wp:positionV>
            <wp:extent cx="693420" cy="75120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75120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НЫ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525"/>
      </w:tblGrid>
      <w:tr>
        <w:trPr/>
        <w:tc>
          <w:tcPr>
            <w:tcW w:w="4939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08 декабря 2017 год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№ </w:t>
            </w: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16/207-РС</w:t>
            </w:r>
          </w:p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ны</w:t>
            </w:r>
          </w:p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25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нят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sz w:val="24"/>
                <w:szCs w:val="24"/>
                <w:u w:val="single"/>
              </w:rPr>
              <w:t xml:space="preserve">16 </w:t>
            </w:r>
            <w:r>
              <w:rPr>
                <w:rFonts w:cs="Arial" w:ascii="Arial" w:hAnsi="Arial"/>
                <w:sz w:val="24"/>
                <w:szCs w:val="24"/>
              </w:rPr>
              <w:t>заседан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вет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567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род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путатов</w:t>
            </w:r>
          </w:p>
        </w:tc>
      </w:tr>
    </w:tbl>
    <w:p>
      <w:pPr>
        <w:pStyle w:val="Normal"/>
        <w:shd w:fill="FFFFFF" w:val="clear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25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25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25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изнании утратившим силу решения Ливенского районного Совета народных депутатов от 18 октября 2011 года № 5/47-РС «Об утверждении порядка предоставления мер социальной поддержки специалистам учреждений культуры, проживающим и работающим на территории Ливенского района, за счет средств бюджета Ливенского района, а также за счет межбюджетных трансфертов, предоставляемых из бюджетов сельских поселений Ливенского района бюджету Ливенского района на осуществление полномочия по созданию условий для организации досуга и обеспечения жителей поселения услугами организаций культуры»</w:t>
      </w:r>
    </w:p>
    <w:p>
      <w:pPr>
        <w:pStyle w:val="Normal"/>
        <w:ind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соответствии со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. 153 Федерального закона от 22.08.2004 года № 122- 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 «О внесении изменений  и дополнений в Федеральный закон</w:t>
      </w:r>
      <w:r>
        <w:rPr>
          <w:rFonts w:cs="Arial" w:ascii="Arial" w:hAnsi="Arial"/>
          <w:color w:val="000000"/>
          <w:sz w:val="24"/>
          <w:szCs w:val="24"/>
        </w:rPr>
        <w:t xml:space="preserve">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tLeast" w:line="100"/>
        <w:ind w:firstLine="5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Ливенский районный Совет народных депутатов р е ш и л:</w:t>
      </w:r>
    </w:p>
    <w:p>
      <w:pPr>
        <w:pStyle w:val="Normal"/>
        <w:spacing w:lineRule="atLeast" w:line="100"/>
        <w:ind w:firstLine="5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изнать утратившим силу решение Ливенского районного Совета народных депутатов от 18 октября 2011 года № 5/47-РС «Об утверждении порядка предоставления мер социальной поддержки специалистам учреждений культуры, проживающим и работающим на территории Ливенского района, за счет средств бюджета Ливенского района, а также за счет межбюджетных трансфертов, предоставляемых из бюджетов сельских поселений Ливенского района бюджету Ливенского района на осуществление полномочия по созданию условий для организации досуга и обеспечение жителей поселения услугами организаций культуры» (газета «Ливенский край» от 25 октября 2011 года № 33)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 редакции решения Ливенского районного Совета народных депутатов от 27 декабря 2011 года № 7/73-РС (газета «Ливенский край» от 29 декабря 2011 года № 43), от 26 февраля 2015 года № 40/486-РС (газета «Ливенский край» от 05 марта 2015 года № 8)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 1 января 2018 год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править настоящее решение главе Ливенского района для подписания и опубликова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за исполнением настоящего решения возложить на постоянную депутатскую комиссию по образованию, культуре, социальной политике, взаимодействию со средствами массовой информации (Иванова В.В.)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firstLine="540"/>
        <w:jc w:val="both"/>
        <w:rPr/>
      </w:pPr>
      <w:r>
        <w:rPr/>
      </w:r>
    </w:p>
    <w:p>
      <w:pPr>
        <w:pStyle w:val="Normal"/>
        <w:spacing w:lineRule="atLeast" w:line="100"/>
        <w:ind w:firstLine="540"/>
        <w:jc w:val="both"/>
        <w:rPr/>
      </w:pPr>
      <w:r>
        <w:rPr/>
      </w:r>
    </w:p>
    <w:p>
      <w:pPr>
        <w:pStyle w:val="Text1cl"/>
        <w:tabs>
          <w:tab w:val="clear" w:pos="708"/>
          <w:tab w:val="left" w:pos="567" w:leader="none"/>
          <w:tab w:val="left" w:pos="6379" w:leader="none"/>
        </w:tabs>
        <w:spacing w:before="0" w:after="0"/>
        <w:jc w:val="lef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Глава района                                             </w:t>
        <w:tab/>
        <w:t xml:space="preserve">    Ю.Н. Ревин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540"/>
        <w:jc w:val="both"/>
        <w:rPr/>
      </w:pPr>
      <w:r>
        <w:rPr/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                                                  М.Н. Савенкова</w:t>
      </w:r>
    </w:p>
    <w:p>
      <w:pPr>
        <w:pStyle w:val="Normal"/>
        <w:ind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cl">
    <w:name w:val="text1cl"/>
    <w:basedOn w:val="Normal"/>
    <w:qFormat/>
    <w:pPr>
      <w:widowControl/>
      <w:autoSpaceDE w:val="true"/>
      <w:spacing w:before="144" w:after="288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5:50:00Z</dcterms:created>
  <dc:creator>user</dc:creator>
  <dc:description/>
  <cp:keywords/>
  <dc:language>en-US</dc:language>
  <cp:lastModifiedBy>user</cp:lastModifiedBy>
  <dcterms:modified xsi:type="dcterms:W3CDTF">2017-12-11T12:09:00Z</dcterms:modified>
  <cp:revision>7</cp:revision>
  <dc:subject/>
  <dc:title/>
</cp:coreProperties>
</file>