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55"/>
        <w:gridCol w:w="1740"/>
        <w:gridCol w:w="1080"/>
        <w:gridCol w:w="1290"/>
        <w:gridCol w:w="1785"/>
        <w:gridCol w:w="132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Ф.И.О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мещающ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у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лжность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  <w:u w:val="singl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служащего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руководител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учреждения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супруга)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ет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од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016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анспортн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надлежа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ав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ходящихс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сточника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уч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ч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котор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обретению)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сл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умм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выша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щи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след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од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шествую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и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1"/>
                <w:szCs w:val="21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фанова Ирина Леонид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4351,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8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>легковой универсал RENAULT DASTER, 2013</w:t>
            </w:r>
            <w:r>
              <w:rPr/>
              <w:t xml:space="preserve"> г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8:00Z</dcterms:created>
  <dc:creator>Клиент</dc:creator>
  <dc:description/>
  <cp:keywords/>
  <dc:language>en-US</dc:language>
  <cp:lastModifiedBy>user</cp:lastModifiedBy>
  <cp:lastPrinted>2014-05-07T10:48:00Z</cp:lastPrinted>
  <dcterms:modified xsi:type="dcterms:W3CDTF">2016-12-12T06:39:00Z</dcterms:modified>
  <cp:revision>5</cp:revision>
  <dc:subject/>
  <dc:title>Приложение 1</dc:title>
</cp:coreProperties>
</file>