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  доходах,  расходах, об имуществе и обязательствах имущественного характера начальника отдела бухгалтерского учета и отчетности главного бухгалтера Управления финансов администрации Ливенского района Орловской области ,ее супруга и ее несовершеннолетнего ребенка.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4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6 г.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а Елена Никола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37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79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MERCEDES-BENZ VITO 109 CDI-2008</w:t>
            </w:r>
            <w:r>
              <w:rPr/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4:54:00Z</dcterms:created>
  <dc:creator>Администратор</dc:creator>
  <dc:description/>
  <cp:keywords/>
  <dc:language>en-US</dc:language>
  <cp:lastModifiedBy>user</cp:lastModifiedBy>
  <cp:lastPrinted>2016-05-03T09:01:00Z</cp:lastPrinted>
  <dcterms:modified xsi:type="dcterms:W3CDTF">2016-12-12T06:12:00Z</dcterms:modified>
  <cp:revision>8</cp:revision>
  <dc:subject/>
  <dc:title>Приложение  к Порядку</dc:title>
</cp:coreProperties>
</file>