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831"/>
        <w:gridCol w:w="99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ычев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002,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SSAN JUKE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10258,1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5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NGFENG DEL 325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00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6-05-10T12:00:00Z</dcterms:modified>
  <cp:revision>4</cp:revision>
  <dc:subject/>
  <dc:title>Приложение 1</dc:title>
</cp:coreProperties>
</file>