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 проекту бюджета Крутовского сельского поселения  на 2019 год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и на плановый период 2020 и 2021 годов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Формирование бюджета Крутовского сельского поселения  на 2019 год и плановый период 2020 и 2021 годов осуществлялось в условиях, продолжающихся в текущем году кризисных явлений в экономике, при приоритетном сохранении социальной направленности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проекта бюджета на 2019 год и плановый период 2020 и 2021 годов были учтены показатели прогноза социально-экономического развития Крутовского сельского поселения</w:t>
      </w:r>
      <w:r>
        <w:rPr/>
        <w:t xml:space="preserve">  </w:t>
      </w:r>
      <w:r>
        <w:rPr>
          <w:sz w:val="24"/>
          <w:szCs w:val="24"/>
        </w:rPr>
        <w:t>на 2019 - 2021 годы, основные направления бюджетной и налоговой политики Крутовского сельского поселения</w:t>
      </w:r>
      <w:r>
        <w:rPr/>
        <w:t xml:space="preserve">  </w:t>
      </w:r>
      <w:r>
        <w:rPr>
          <w:sz w:val="24"/>
          <w:szCs w:val="24"/>
        </w:rPr>
        <w:t>на 2019 – 2021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параметры бюджета Крутовского сельского поселения на 2019 г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доходов – 7937,257 тыс. руб., общий объем расходов – 8607,257 тыс. руб. Дефицит составит 670,0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прогнозируются в объеме 6725,500 тыс. руб., или 97,9 % от общего объема доходов, безвозмездные поступления – в объеме 242,916 тыс. руб., или 3,5 % от общего объема до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налогами, формирующими доходы бюджета Крутовского сельского поселения на 2019 год, является земельный налог – 4656,000 тыс. руб., или 67,8 % от общего объема налоговых и неналоговых дох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ектировании расходной части бюджета на 2019 го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 на плановый период 2020 и 2021 годов сохраняется преемственность курса бюджетной политики, направленной на обеспечение сбалансированности, устойчивости бюджетной системы, социальной направленности расходов  бюджета Крутовского сельского поселения, а также соблюдения ограничений, установленных бюджетным законодатель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поселения на 2019 год планируются  в 97,1 %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социально-культурную сферу – 3117,106 тыс. руб., или 40,8 % в общем объеме расход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отраслям социально-культурной сферы расходы прогнозируются в следующих объема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разование – 10,000 тыс. руб., или 0,1 % от общего объема расход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ультура – 3117,106 тыс. руб., удельный вес   40,8 %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изическая культура и спорт – 60,000 тыс. руб.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разование" запланированы расходы на молодежную политику и оздоровление детей 10,000 тыс.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 разделу "Культура" запланированы основные расход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финансовое обеспечение расходов на оплату труда с начислениями работникам культуры – 1798,713 тыс. руб. удельный вес  57,7 % от общих расходов по раздел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азделу "Общегосударственные вопросы" запланированы бюджетные ассигнования в общем объеме 26,3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ходы бюджета Крутовского сельского поселения на плановый период 2020 года прогнозируются в размере  6996,116 тыс. руб., из них налоговые и неналоговые доходы 6761,900 тыс. руб., на плановый период 2021 года в размере 7031,216 тыс. руб., из них налоговые и неналоговые доходы 6799,300 тыс. 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бюджета Крутовского сельского поселения на плановый период 2020 год прогнозируются в сумме 7666,116 тыс. руб. в том числе за счёт собственных средств 7441,4 тыс. руб., на плановый период 2021 год в размере 7701,216 тыс. руб. в том числе за счёт собственных средств  7476,500 тыс. руб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ефицит на плановый период составляет 670,000 тыс. руб. в каждом из год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 поселения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утовского сельского поселения                            П.И.Еремин</w:t>
        <w:tab/>
        <w:tab/>
        <w:tab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3:16:00Z</dcterms:created>
  <dc:creator>Admin</dc:creator>
  <dc:description/>
  <cp:keywords/>
  <dc:language>en-US</dc:language>
  <cp:lastModifiedBy>Adm_Krutoe</cp:lastModifiedBy>
  <cp:lastPrinted>2017-11-14T09:38:00Z</cp:lastPrinted>
  <dcterms:modified xsi:type="dcterms:W3CDTF">2020-02-06T04:35:00Z</dcterms:modified>
  <cp:revision>5</cp:revision>
  <dc:subject/>
  <dc:title>Материалы по проекту областного бюджета на 2011 год и на плановый период 2012 и 2013 годов</dc:title>
</cp:coreProperties>
</file>