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НАВЕСНЕН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18  » июля 2018  № 18/96-СС                                      Принято на 18 заседа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Навесное                                                                    Навесненского сельского Совета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Навесненского сельского поселения</w:t>
      </w:r>
    </w:p>
    <w:p>
      <w:pPr>
        <w:pStyle w:val="31"/>
        <w:rPr/>
      </w:pPr>
      <w:r>
        <w:rPr>
          <w:szCs w:val="28"/>
        </w:rPr>
        <w:t>Ливенского района  за  1 квартал 2018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Навесненского сельского поселения Ливенского района Орловской области отчет об исполнении бюджета Навесненского сельского поселения Ливенского района за 1 квартал 2018 года Навесненский сельский Совет народных депутатов решил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Навесненского сельского поселения Ливенского района за   1 квартал 2018 года  по доходам в сумме 1461,901 тыс.руб. и по расходам в сумме 844,557 тыс.руб. с превышением  доходов над расходами в сумме 617,344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Ливенского района за  1 квартал 2018 года согласно приложению 1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по доходам за 1 квартал 2018 года согласно приложению 2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за 1 квартал 2018 года 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за 1 квартал 2018 года по разделам и подразделам, целевым статьям и видам расходов классификации расходов бюджета  согласно приложению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за 1 квартал 2018 года по разделам, подразделам, целевым статьям и ведомственной структуре расходов согласно приложению 5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бюджетных ассигнований на реализацию муниципальных программ за 1 квартал 2018 года согласно приложению 6 к настоящему решению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полнению программы муниципальных внутренних заимствований Навесненского сельского поселения Ливенского района за 1 квартал 2018 года согласно приложению 7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править настоящее решение главе Ливенского района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авес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Контроль за исполнением настоящего решения возложить на постоянную депутатскую комиссию по бюджету, налогам и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едянин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Навеснен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Л.И.Колосова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Навесненского сельского поселения Ливенского района 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на 1.04.2018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>За  1 квартал 2018 года доходная часть  бюджета Навесненского сельского поселения  Ливенского района составила 1461,901 тыс.руб. и исполнена на 47,8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1326,947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134,955 т.р., или 24,79% к утвержденным годовым назначениям. Прочие безвозмездные поступления поступили в сумме 27,788(возмещение за потребление газа административное здание с.Вязовая Дубрава), получены неизрасходованные  иные межбюджетные трансферты в сумме 14,567 тыс. руб., возвращены в бюджет района иные межбюджетные трансферты в сумме 0,00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ниже уровня аналогичного периода 2017 года на 3,677 тыс.руб. и составило 76,443 тыс.руб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1 квартал 2018 года удержан  в размере 0,572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составило 1248,187 тыс.руб., 66,18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2,689 т.р., что составляет 7,08 %  плана 2018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ние по собственным доходам </w:t>
      </w:r>
      <w:r>
        <w:rPr>
          <w:b/>
          <w:sz w:val="28"/>
        </w:rPr>
        <w:t xml:space="preserve"> </w:t>
      </w:r>
      <w:r>
        <w:rPr>
          <w:sz w:val="28"/>
        </w:rPr>
        <w:t xml:space="preserve">бюджета поселения в целом за 1 квартал 2018 год выполнено на 52,78 % к годовым назначениям, получено 1326,946 тыс.руб. налогов и сборов. </w:t>
      </w:r>
    </w:p>
    <w:p>
      <w:pPr>
        <w:pStyle w:val="Normal"/>
        <w:ind w:firstLine="708"/>
        <w:jc w:val="both"/>
        <w:rPr/>
      </w:pPr>
      <w:r>
        <w:rPr>
          <w:sz w:val="28"/>
        </w:rPr>
        <w:t>Из районного бюджета в адрес Навесненского сельского поселения перечислено 92,6 тыс.руб., субвенций на осуществление первичного воинского учета 17,6 тыс. руб. (25 % к плану года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1 квартал 2018 года составили 844,557 тыс.руб. или 19,67 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>Из общей суммы расходов бюджета поселения 0,29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2,562 тыс.руб., что составляет 17,89% к годовому плану.</w:t>
      </w:r>
    </w:p>
    <w:p>
      <w:pPr>
        <w:pStyle w:val="TextBody"/>
        <w:ind w:firstLine="708"/>
        <w:rPr/>
      </w:pPr>
      <w:r>
        <w:rPr>
          <w:sz w:val="28"/>
        </w:rPr>
        <w:t>464,474 тыс.руб.бюджета поселения составили расходы по разделу «Общегосударственные вопросы», что составляет 21,33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373,442 тыс.руб. 44,2%  от общей суммы расходов  бюджета поселения по данному разделу. Расходы  на коммунальные услуги составили  76,364 тыс.руб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Бюджетные обязательства по финансированию раздела  «Культура»</w:t>
      </w:r>
      <w:r>
        <w:rPr>
          <w:sz w:val="28"/>
          <w:u w:val="single"/>
        </w:rPr>
        <w:t>-</w:t>
      </w:r>
      <w:r>
        <w:rPr>
          <w:sz w:val="28"/>
        </w:rPr>
        <w:t>выполнены на 26,77 % к бюджету текущего года и составили 344,000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Бюджетные обязательства по финансированию раздела  «Здравоохранение, физическая культура  и спорт» за 1 квартал 2018 года не выполнял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Бюджетные расходы по финансированию ЖКХ за  1 квартал 2018 года составили 23,521 тыс.руб., что составляет 3,86%  планового задания 2018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4.2018 года составляет 2021288,26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Навесненского сельского поселения                        Л.И.Коло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2098"/>
        <w:gridCol w:w="2460"/>
      </w:tblGrid>
      <w:tr>
        <w:trPr>
          <w:trHeight w:val="188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ксого Совета народных депутатов от 18.07.2018г. №18/96-СС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авесненского поселения Ливенского района за 1 квартал 2018 года</w:t>
            </w:r>
          </w:p>
        </w:tc>
      </w:tr>
      <w:tr>
        <w:trPr>
          <w:trHeight w:val="348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642" w:hRule="atLeast"/>
        </w:trPr>
        <w:tc>
          <w:tcPr>
            <w:tcW w:w="3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0,915</w:t>
            </w:r>
          </w:p>
        </w:tc>
      </w:tr>
      <w:tr>
        <w:trPr>
          <w:trHeight w:val="1133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25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7,03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23"/>
        <w:gridCol w:w="960"/>
        <w:gridCol w:w="1663"/>
        <w:gridCol w:w="4930"/>
      </w:tblGrid>
      <w:tr>
        <w:trPr>
          <w:trHeight w:val="2002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ского Совета народных депутатов от 18.07.2018г. №18/96-СС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43" w:hRule="atLeast"/>
        </w:trPr>
        <w:tc>
          <w:tcPr>
            <w:tcW w:w="9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и Навесненского сельского поселения  за 2017 го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начено на 2017 год (руб.)1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ьзовано за  2017 год(руб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\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аспор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ь</w:t>
            </w:r>
          </w:p>
        </w:tc>
      </w:tr>
      <w:tr>
        <w:trPr>
          <w:trHeight w:val="100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6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4"/>
        <w:gridCol w:w="3466"/>
        <w:gridCol w:w="1077"/>
        <w:gridCol w:w="1162"/>
        <w:gridCol w:w="919"/>
        <w:gridCol w:w="950"/>
        <w:gridCol w:w="994"/>
      </w:tblGrid>
      <w:tr>
        <w:trPr>
          <w:trHeight w:val="281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ского Совета народных депутатов от 18.07.2018г. №18/96-СС                                                                          </w:t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1069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Отчет по источникам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дефицита  бюджета Навесненского сельского поселения за 1 квартал 2018 года</w:t>
            </w:r>
          </w:p>
        </w:tc>
      </w:tr>
      <w:tr>
        <w:trPr>
          <w:trHeight w:val="662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710" w:hRule="atLeast"/>
        </w:trPr>
        <w:tc>
          <w:tcPr>
            <w:tcW w:w="21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8 год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8 год согласно сводной бюджетной росписи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1 квартал 2018 год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62" w:hRule="atLeast"/>
        </w:trPr>
        <w:tc>
          <w:tcPr>
            <w:tcW w:w="21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4,7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4,7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17,34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852,044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,7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,7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17,3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52,044</w:t>
            </w:r>
          </w:p>
        </w:tc>
      </w:tr>
      <w:tr>
        <w:trPr>
          <w:trHeight w:val="204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61,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96,395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61,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,395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61,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,395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58,2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61,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,395</w:t>
            </w:r>
          </w:p>
        </w:tc>
      </w:tr>
      <w:tr>
        <w:trPr>
          <w:trHeight w:val="204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5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48,439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5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48,439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5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48,439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99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5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48,439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21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11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3955"/>
        <w:gridCol w:w="1135"/>
        <w:gridCol w:w="1488"/>
        <w:gridCol w:w="876"/>
        <w:gridCol w:w="1061"/>
        <w:gridCol w:w="996"/>
      </w:tblGrid>
      <w:tr>
        <w:trPr>
          <w:trHeight w:val="934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ского Совета народных депутатов от 18.07.2018г. №18/96-СС                                                                          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74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Отчет по доходам  бюджета Навесне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за   1 квартал 2018 года</w:t>
            </w:r>
          </w:p>
        </w:tc>
        <w:tc>
          <w:tcPr>
            <w:tcW w:w="1488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1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99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99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94" w:hRule="atLeast"/>
        </w:trPr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395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1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8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180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600" w:hRule="atLeast"/>
        </w:trPr>
        <w:tc>
          <w:tcPr>
            <w:tcW w:w="16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18 год согласно уточнения главного распорядителя средств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 за 1 квартал 2018 год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514" w:hRule="atLeast"/>
        </w:trPr>
        <w:tc>
          <w:tcPr>
            <w:tcW w:w="16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6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16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3,873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9,073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6,947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,0%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132,126</w:t>
            </w:r>
          </w:p>
        </w:tc>
      </w:tr>
      <w:tr>
        <w:trPr>
          <w:trHeight w:val="22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07,8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99,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24,25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6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975,542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4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8,557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01 01 1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гохозяйственный нал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00 01 0000 110</w:t>
            </w:r>
          </w:p>
        </w:tc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дизельное топливо,моторные масла для дизельных и (или) карбюраторных(инжекторных) двигателей, на автомобильный и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800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7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3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5,372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6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6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8,18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37,813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9 04050 00 0000 11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,0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,27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68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7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56,584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ная плата за зем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10 0000 12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8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,311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7015 05 0000 12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 предприятий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53 10 0000 4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реализации иного имущества, находящихся в собственности сель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,800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7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7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1,273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000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,000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,4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4,4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95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8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9,469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4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4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51,823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1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2,608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2,608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40000 0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2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2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99,215</w:t>
            </w:r>
          </w:p>
        </w:tc>
      </w:tr>
      <w:tr>
        <w:trPr>
          <w:trHeight w:val="58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2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2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79,215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999 10 0000 15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0,000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00 0000 180</w:t>
            </w:r>
          </w:p>
        </w:tc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8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87</w:t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500010 0000 180</w:t>
            </w:r>
          </w:p>
        </w:tc>
        <w:tc>
          <w:tcPr>
            <w:tcW w:w="5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8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87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10 0000 151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67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10 0000 151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 пршлых лет из бюджетов сельских поселе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8,29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58,29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1,9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8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596,39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707" w:firstLine="709"/>
        <w:rPr/>
      </w:pPr>
      <w:r>
        <w:rPr/>
      </w:r>
    </w:p>
    <w:tbl>
      <w:tblPr>
        <w:tblW w:w="115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6"/>
        <w:gridCol w:w="602"/>
        <w:gridCol w:w="629"/>
        <w:gridCol w:w="958"/>
        <w:gridCol w:w="885"/>
        <w:gridCol w:w="900"/>
        <w:gridCol w:w="1745"/>
        <w:gridCol w:w="516"/>
      </w:tblGrid>
      <w:tr>
        <w:trPr>
          <w:trHeight w:val="214" w:hRule="atLeast"/>
        </w:trPr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6"/>
        <w:gridCol w:w="602"/>
        <w:gridCol w:w="629"/>
        <w:gridCol w:w="958"/>
        <w:gridCol w:w="885"/>
        <w:gridCol w:w="900"/>
        <w:gridCol w:w="917"/>
        <w:gridCol w:w="828"/>
        <w:gridCol w:w="516"/>
      </w:tblGrid>
      <w:tr>
        <w:trPr>
          <w:trHeight w:val="778" w:hRule="atLeast"/>
        </w:trPr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ского Совета народных депутатов от 18.07.2018г. №18/96-СС                                                                          </w:t>
            </w:r>
          </w:p>
        </w:tc>
      </w:tr>
      <w:tr>
        <w:trPr>
          <w:trHeight w:val="178" w:hRule="atLeast"/>
        </w:trPr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1155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Отчет об исполнении  бюджета Навесненского сельского поселения Ливенского района за  1 квартал 2018 год по разделам и подразделам функциональной  классификации расходов </w:t>
            </w:r>
          </w:p>
        </w:tc>
      </w:tr>
      <w:tr>
        <w:trPr>
          <w:trHeight w:val="206" w:hRule="atLeast"/>
        </w:trPr>
        <w:tc>
          <w:tcPr>
            <w:tcW w:w="53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18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18 год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сполнено за 1 квартал 2018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185" w:hRule="atLeast"/>
        </w:trPr>
        <w:tc>
          <w:tcPr>
            <w:tcW w:w="5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</w:tr>
      <w:tr>
        <w:trPr>
          <w:trHeight w:val="302" w:hRule="atLeast"/>
        </w:trPr>
        <w:tc>
          <w:tcPr>
            <w:tcW w:w="5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178,02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178,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64,4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713,555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96,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96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6,0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80,433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75,85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75,8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5,7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070,08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5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0,6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0,6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2,6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48,04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,5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7,64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,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,5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7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7,646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8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8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0,0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0,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70,02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,0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,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70,02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09,8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09,8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,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86,31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1,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1,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01,2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8,6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8,6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,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85,11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0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0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84,9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284,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44,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940,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ультура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84,9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84,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44,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940,9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60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60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0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 расходов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92,99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4292,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44,5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,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448,439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27" w:hRule="atLeast"/>
        </w:trPr>
        <w:tc>
          <w:tcPr>
            <w:tcW w:w="53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9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type w:val="nextPage"/>
          <w:pgSz w:w="11906" w:h="16838"/>
          <w:pgMar w:left="993" w:right="70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104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10"/>
        <w:gridCol w:w="694"/>
        <w:gridCol w:w="746"/>
        <w:gridCol w:w="557"/>
        <w:gridCol w:w="903"/>
        <w:gridCol w:w="866"/>
        <w:gridCol w:w="144"/>
        <w:gridCol w:w="1006"/>
        <w:gridCol w:w="144"/>
        <w:gridCol w:w="722"/>
        <w:gridCol w:w="938"/>
        <w:gridCol w:w="144"/>
      </w:tblGrid>
      <w:tr>
        <w:trPr>
          <w:trHeight w:val="199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4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ского Совета народных депутатов от 18.07.2018г. №18/96-СС                                                                          </w:t>
            </w:r>
          </w:p>
        </w:tc>
      </w:tr>
      <w:tr>
        <w:trPr>
          <w:trHeight w:val="103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0454" w:type="dxa"/>
            <w:gridSpan w:val="1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 xml:space="preserve">Отчет об исполнении  бюджета Навесненского сельского поселения Ливенского района за         1 квартал 2018 года по разделам, подразделам, целевым статьям, группам и подгруппам видов расходов классификации расходов </w:t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 1 квартал 2018 года% исполнения</w:t>
            </w:r>
            <w:r>
              <w:rPr/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предпринимательской и иной приносящей доход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АВЕСНЕНСКОГО СЕЛЬСКОГО ПОСЕЛЕНИЯ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8,0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8,02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4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13,55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5,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5,8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7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70,0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5,7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0,0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5,7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0,0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0,4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0,41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2,37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8,04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5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5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,49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,40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8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,71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5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51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0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7,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1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,03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,03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6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67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,0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6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67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6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,0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6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67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1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7,5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56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,19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6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,19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5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6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,19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,8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,8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2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86,3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8,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8,6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52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5,1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11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,88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11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,88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2,59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2,59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00000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2,9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2,99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,55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48,43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3" w:right="70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398"/>
        <w:gridCol w:w="711"/>
        <w:gridCol w:w="693"/>
        <w:gridCol w:w="747"/>
        <w:gridCol w:w="557"/>
        <w:gridCol w:w="902"/>
        <w:gridCol w:w="866"/>
        <w:gridCol w:w="144"/>
        <w:gridCol w:w="1006"/>
        <w:gridCol w:w="144"/>
        <w:gridCol w:w="722"/>
        <w:gridCol w:w="939"/>
        <w:gridCol w:w="144"/>
      </w:tblGrid>
      <w:tr>
        <w:trPr>
          <w:trHeight w:val="199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5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5 к постановлению от  11.07.18г.№ 26</w:t>
            </w:r>
          </w:p>
        </w:tc>
      </w:tr>
      <w:tr>
        <w:trPr>
          <w:trHeight w:val="103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08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авесненского сельского поселения Ливенского района за               1 квартал 2018 года по разделам, подразделам, целевым статьями ведомственной классификации расходов</w:t>
            </w:r>
          </w:p>
        </w:tc>
      </w:tr>
      <w:tr>
        <w:trPr>
          <w:trHeight w:val="7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8 год согласно сводной бюджетной роспис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1 квартал 2018 года% исполнения</w:t>
            </w:r>
            <w:r>
              <w:rPr/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предпринимательской и иной приносящей доход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АВЕСНЕНСКОГО СЕЛЬСКОГО ПОСЕЛЕНИЯ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8,0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8,02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4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13,55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6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06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,4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5,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5,8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7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70,0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5,7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0,0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5,8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5,77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70,0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0,4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0,41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,48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8,92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5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5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,494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,40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8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,71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5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,51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70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7,80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8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1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,03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5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31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,03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6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67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6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,04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6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67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,6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,04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6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67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13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7,54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5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56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,19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0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6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,19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55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62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,19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3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,028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#ДЕЛ/0!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,8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,8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2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86,3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8,6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8,6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52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5,1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11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,88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11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4,88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2,59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41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2,59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П 0 00 784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31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00000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00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4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4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940,9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00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2,9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2,996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,557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48,439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6"/>
        <w:gridCol w:w="1673"/>
        <w:gridCol w:w="2246"/>
        <w:gridCol w:w="144"/>
        <w:gridCol w:w="3106"/>
        <w:gridCol w:w="3905"/>
      </w:tblGrid>
      <w:tr>
        <w:trPr>
          <w:trHeight w:val="605" w:hRule="atLeast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Приложение к решению сельского Совета народных депутатов от 18.07.2018г. №18/96-СС                                                                          </w:t>
            </w:r>
          </w:p>
        </w:tc>
        <w:tc>
          <w:tcPr>
            <w:tcW w:w="3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3" w:hRule="atLeast"/>
        </w:trPr>
        <w:tc>
          <w:tcPr>
            <w:tcW w:w="9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Отчет о предоставлении и погашении бюджетных кредитов за 1 квартал 2018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емщика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о бюджетных кредитов, руб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о бюджетных кредитов, руб.</w:t>
            </w:r>
          </w:p>
        </w:tc>
      </w:tr>
      <w:tr>
        <w:trPr>
          <w:trHeight w:val="708" w:hRule="atLeast"/>
        </w:trPr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07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1</cp:lastModifiedBy>
  <cp:lastPrinted>2018-05-11T13:58:00Z</cp:lastPrinted>
  <dcterms:modified xsi:type="dcterms:W3CDTF">2018-07-19T13:51:00Z</dcterms:modified>
  <cp:revision>452</cp:revision>
  <dc:subject/>
  <dc:title>РОССИЙСКАЯ  ФЕДЕРАЦИЯ</dc:title>
</cp:coreProperties>
</file>