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Орловская область Ливенский район </w:t>
      </w:r>
    </w:p>
    <w:p>
      <w:pPr>
        <w:pStyle w:val="Heading3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3"/>
        <w:rPr/>
      </w:pPr>
      <w:r>
        <w:rPr>
          <w:rFonts w:cs="Arial" w:ascii="Arial" w:hAnsi="Arial"/>
          <w:sz w:val="28"/>
          <w:szCs w:val="28"/>
        </w:rPr>
        <w:t>Навесненский сельский Совет народных депутатов</w:t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4"/>
          <w:szCs w:val="24"/>
        </w:rPr>
        <w:t>Принято на 19 заседании</w:t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4"/>
          <w:szCs w:val="24"/>
        </w:rPr>
        <w:t>Навесненского сельского</w:t>
      </w:r>
    </w:p>
    <w:p>
      <w:pPr>
        <w:pStyle w:val="Normal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4» августа 2018 г. </w:t>
        <w:tab/>
        <w:tab/>
        <w:tab/>
        <w:tab/>
        <w:tab/>
        <w:tab/>
        <w:tab/>
        <w:t>№ 19/98-СС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57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и дополнений в решение Навесненского  сельского Совета народных депутатов от «28» марта 2013 г. № 25/94-СС «Об утверждении Порядка приема (передачи) осуществления части полномочий по решению вопросов местного значения органов местного самоуправления Навесненского сельского поселения Ливенского района и органов местного самоуправления Ливенского район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уточнения муниципального правового акта Навесненского сельского поселения Ливенского района, внесения в него дополнений и в соответствии с Уставом Навесненского сельского поселения Ливенского района Орловской области Навесненский сельский Совет народных депутатов РЕШИ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решение Навесненского сельского Совета народных депутатов от «28» марта 2013 г. № 25/94-СС «Об утверждении Порядка приема (передачи) осуществления части полномочий по решению вопросов местного значения органов местного самоуправления Навесненского сельского поселения Ливенского района и органов местного самоуправления Ливен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пункте 3 слова «согласно приложений 3 – 4» заменить словами «согласно приложений 3-5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риложение 3 к решению Навесненского сельского Совета народных депутатов от «28» марта 2013 г. № 25/94-СС «Об утверждении Порядка приема (передачи) осуществления части полномочий по решению вопросов местного значения органов местного самоуправления Навесненского сельского поселения Ливенского района и органов местного самоуправления Ливенского района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Решение Навесненского сельского Совета народных депутатов от «28» марта 2013 г. № 25/94-СС «Об утверждении Порядка приема (передачи) осуществления части полномочий по решению вопросов местного значения органов местного самоуправления Навесненского сельского поселения Ливенского района и органов местного самоуправления Ливенского района» дополнить приложением 5 следующего содержания (приложение № 2 к настоящему реш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«Информационном бюллетене Навеснен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решения возложить на постоянную депутатскую комиссию по бюджету, налогам и муниципальной собственности (Федянин А.В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а Навеснен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 xml:space="preserve">         Л.И.Колосо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</w:rPr>
        <w:t>Навесненского сельского 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8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4.08.2018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</w:t>
      </w:r>
      <w:r>
        <w:rPr>
          <w:rFonts w:eastAsia="Arial"/>
          <w:sz w:val="24"/>
          <w:szCs w:val="24"/>
        </w:rPr>
        <w:t xml:space="preserve">№19/98-СС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расчета   иных межбюджетных трансфертов, предоставляемых из бюджета        </w:t>
      </w:r>
      <w:r>
        <w:rPr>
          <w:rFonts w:eastAsia="Arial" w:cs="Arial" w:ascii="Arial" w:hAnsi="Arial"/>
          <w:b/>
          <w:sz w:val="24"/>
          <w:szCs w:val="24"/>
        </w:rPr>
        <w:t>Навесненского</w:t>
      </w:r>
      <w:r>
        <w:rPr>
          <w:rFonts w:cs="Arial" w:ascii="Arial" w:hAnsi="Arial"/>
          <w:b/>
          <w:sz w:val="24"/>
          <w:szCs w:val="24"/>
        </w:rPr>
        <w:t xml:space="preserve"> сельского поселения Ливенского района бюджету Ливенского района, по осуществлению полномочий  внешнего муниципального финансового контроля.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ика</w:t>
      </w:r>
      <w:r>
        <w:rPr>
          <w:rFonts w:eastAsia="Arial" w:cs="Arial" w:ascii="Arial" w:hAnsi="Arial"/>
          <w:sz w:val="24"/>
          <w:szCs w:val="24"/>
        </w:rPr>
        <w:t xml:space="preserve"> расчета иных межбюджетных трансфертов, предоставляемых из бюджета Навесненского сельского поселения Ливенского района  бюджету Ливенского района Орловской области на осуществление внешнего муниципального финансового контроля (далее — Методика)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иных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Навесненского 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бюдж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района Орловской области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>внешнего муниципального финансового контроля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ч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а</w:t>
      </w:r>
      <w:r>
        <w:rPr>
          <w:rFonts w:eastAsia="Arial" w:cs="Arial" w:ascii="Arial" w:hAnsi="Arial"/>
          <w:sz w:val="24"/>
          <w:szCs w:val="24"/>
        </w:rPr>
        <w:t xml:space="preserve"> иных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итываю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 Объем иных межбюджетных трансфертов, передаваемых из бюджета Навесненского  сельского поселения Ливенского района бюджету  Ливенского района Орловской области по </w:t>
      </w:r>
      <w:r>
        <w:rPr>
          <w:rFonts w:cs="Arial" w:ascii="Arial" w:hAnsi="Arial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>внешнего муниципального финансового контрол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б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0%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бт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 иных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юджету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ению </w:t>
      </w:r>
      <w:r>
        <w:rPr>
          <w:rFonts w:eastAsia="Arial" w:cs="Arial" w:ascii="Arial" w:hAnsi="Arial"/>
          <w:sz w:val="24"/>
          <w:szCs w:val="24"/>
        </w:rPr>
        <w:t>внешнего муниципального финансового контроля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еления </w:t>
      </w:r>
      <w:r>
        <w:rPr>
          <w:rFonts w:eastAsia="Arial" w:cs="Arial" w:ascii="Arial" w:hAnsi="Arial"/>
          <w:sz w:val="24"/>
          <w:szCs w:val="24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 Орловской 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ист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уле: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</w:t>
      </w:r>
      <w:r>
        <w:rPr>
          <w:rFonts w:eastAsia="Arial" w:cs="Arial" w:ascii="Arial" w:hAnsi="Arial"/>
          <w:sz w:val="24"/>
          <w:szCs w:val="24"/>
        </w:rPr>
        <w:t xml:space="preserve"> Контрольно-счетной палаты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ящие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он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ботников </w:t>
      </w:r>
      <w:r>
        <w:rPr>
          <w:rFonts w:eastAsia="Arial" w:cs="Arial" w:ascii="Arial" w:hAnsi="Arial"/>
          <w:sz w:val="24"/>
          <w:szCs w:val="24"/>
        </w:rPr>
        <w:t xml:space="preserve">Контрольно-счетной палаты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абот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Контрольно-счетной палаты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эффици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>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з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т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Контрольно-счетной палате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Контрольно-счетной палаты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 зп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Контрольно-счетной палаты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ше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оглашения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/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у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х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решению</w:t>
      </w:r>
    </w:p>
    <w:p>
      <w:pPr>
        <w:pStyle w:val="Normal"/>
        <w:ind w:left="3539" w:firstLine="709"/>
        <w:jc w:val="center"/>
        <w:rPr/>
      </w:pPr>
      <w:r>
        <w:rPr>
          <w:rFonts w:cs="Arial" w:ascii="Arial" w:hAnsi="Arial"/>
          <w:sz w:val="24"/>
          <w:szCs w:val="24"/>
        </w:rPr>
        <w:t>Навесненского сельского Совета</w:t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ind w:left="3539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4» августа  2018 г. № 19/98-СС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счета иных межбюджетных трансфертов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редоставляемых из бюджета Навесне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у Ливенского района на исполнение переданных полномоч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существлению внутреннего муниципального финансового контрол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средств, передаваемых бюджету Ливенского района из бюджета Навесненского  сельского поселения на осуществление переданного полномочия в соответствии с заключенным Соглашением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V =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 xml:space="preserve">F + R </w:t>
      </w:r>
      <w:r>
        <w:rPr>
          <w:rFonts w:cs="Arial" w:ascii="Arial" w:hAnsi="Arial"/>
          <w:sz w:val="24"/>
          <w:szCs w:val="24"/>
        </w:rPr>
        <w:t>, гд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– объем иных межбюджетных трансфертов, причитающийся бюджету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– годовое денежное содержание с начислениями на выплаты по оплате труда в соответствии с утвержденным штатным расписанием (Положением по оплате труда) муниципального служащего администрации Ливенского района, осуществляющего переданные полномочия, рассчитанное исходя из норматива затрат на оплату труда с начислениями по должности начальника отдела администрации поселения в год, согласно Положению по оплате труд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– расходы на материально-техническое обеспечение на муниципального служащего, рассчитанные из расчета 20% от норматива затрат на ежемесячное денежное содержание по должности начальника отдела администрации поселения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– количество сельских поселений в Ливенском районе, приравнивается к 16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Lucida Sans Unicode" w:cs="Arial"/>
      <w:kern w:val="2"/>
      <w:sz w:val="18"/>
      <w:szCs w:val="18"/>
      <w:lang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52:00Z</dcterms:created>
  <dc:creator>US</dc:creator>
  <dc:description/>
  <cp:keywords/>
  <dc:language>en-US</dc:language>
  <cp:lastModifiedBy>user1</cp:lastModifiedBy>
  <cp:lastPrinted>2018-08-13T10:13:00Z</cp:lastPrinted>
  <dcterms:modified xsi:type="dcterms:W3CDTF">2018-08-13T07:14:00Z</dcterms:modified>
  <cp:revision>21</cp:revision>
  <dc:subject/>
  <dc:title>Российская Федерация</dc:title>
</cp:coreProperties>
</file>