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2"/>
        <w:spacing w:before="0" w:after="0"/>
        <w:ind w:left="578" w:hanging="57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ОРОВЕЦКИЙ СЕЛЬСКИЙ СОВЕТ НАРОДНЫХ 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 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№</w:t>
      </w:r>
      <w:r>
        <w:rPr>
          <w:rFonts w:cs="Arial" w:ascii="Arial" w:hAnsi="Arial"/>
        </w:rPr>
        <w:t xml:space="preserve"> 18/110-СС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.п. Здоровецкие Выселки</w:t>
      </w:r>
    </w:p>
    <w:p>
      <w:pPr>
        <w:pStyle w:val="TextBody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240" w:before="0" w:after="0"/>
        <w:ind w:right="42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азначении дополнительных выборов депутатов Здоровецкого сельского Совета народных депутатов Ливенского района Орловской области по одномандатным избирательным округам № 5, № 10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ab/>
        <w:t>В</w:t>
      </w:r>
      <w:r>
        <w:rPr>
          <w:rFonts w:eastAsia="Times New Roman" w:cs="Arial" w:ascii="Arial" w:hAnsi="Arial"/>
        </w:rPr>
        <w:t xml:space="preserve"> связи с досрочным прекращением полномочий депутатов Здоровецкого сельского Совета народных депутатов Ливенского района Орловской области третьего созыва по одномандатным избирательным округам № 5, № 10, руководствуясь пунктом 8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29 Закона Орловской области от 30 июня 2010 года № 1087-ОЗ «О регулировании отдельных правоотношений, связанных с выборами в органы местного самоуправления Орловской области», статьей 10 Устава Здоровецкого сельского поселения Ливенского района Орловской области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Здоровецкий сельский Совет народных депутатов </w:t>
      </w:r>
      <w:r>
        <w:rPr>
          <w:rFonts w:eastAsia="Times New Roman" w:cs="Arial" w:ascii="Arial" w:hAnsi="Arial"/>
          <w:b/>
          <w:spacing w:val="40"/>
          <w:kern w:val="2"/>
        </w:rPr>
        <w:t>решил</w:t>
      </w:r>
      <w:r>
        <w:rPr>
          <w:rFonts w:eastAsia="Times New Roman" w:cs="Arial" w:ascii="Arial" w:hAnsi="Arial"/>
          <w:b/>
        </w:rPr>
        <w:t>:</w:t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значить дополнительные выборы депутатов </w:t>
      </w:r>
      <w:r>
        <w:rPr>
          <w:rFonts w:eastAsia="Times New Roman" w:cs="Arial" w:ascii="Arial" w:hAnsi="Arial"/>
        </w:rPr>
        <w:t xml:space="preserve">Здоровецкого сельского Совета народных депутатов Ливенского района Орловской области третьего созыва по одномандатным избирательным округам № 5, № 10 на 9 сентября 2018 года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решением избирательной комиссии Здоровецкого сельского поселения от 30 ноября 2015 года № 4 границы одномандатных избирательных округов № 5, № 10 устанавливаются по схеме, утвержденной решением Здоровецкого сельского Совета народных депутатов от 18 февраля 2016 года № </w:t>
      </w:r>
      <w:r>
        <w:rPr>
          <w:rFonts w:eastAsia="Arial" w:cs="Arial" w:ascii="Arial" w:hAnsi="Arial"/>
        </w:rPr>
        <w:t>255</w:t>
      </w:r>
      <w:r>
        <w:rPr>
          <w:rFonts w:cs="Arial" w:ascii="Arial" w:hAnsi="Arial"/>
        </w:rPr>
        <w:t xml:space="preserve"> «Об утверждении схемы избирательных округов для проведения выборов депутатов Здоровецкого сельского Совета народных депутатов Ливенского района Орловской области», а именно: одномандатный избирательный округ № 5 – дер. Мочилы, дер.Труды, пос. Отрадный, дер. Зубцово (кроме четной стороны ул. Полевой); одномандатный избирательный округ № 10 – пос. Нагорный: дома №11, №13, №14, №15, №16, №17, №19, №22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Участковой избирательной комиссии избирательного участка № 435 обеспечить подготовку и проведение дополнительных выборов депутатов </w:t>
      </w:r>
      <w:r>
        <w:rPr>
          <w:rFonts w:eastAsia="Times New Roman" w:cs="Arial" w:ascii="Arial" w:hAnsi="Arial"/>
        </w:rPr>
        <w:t xml:space="preserve">Здоровецкого сельского Совета народных депутатов Ливенского района Орловской области третьего созыва по одномандатным избирательным округам № 5, № 10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4.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частковую избирательную комиссию избирательного участка № 435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публиковать настоящее решение в газете «Ливенская газета» и разместить на официальном сайте администрации Ливенского района</w:t>
      </w:r>
      <w:r>
        <w:rPr>
          <w:rFonts w:eastAsia="Arial" w:cs="Arial" w:ascii="Arial" w:hAnsi="Arial"/>
        </w:rPr>
        <w:t xml:space="preserve"> Орловской области в информационно-телекоммуникационной сети «Интернет»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rmal"/>
        <w:ind w:firstLine="540"/>
        <w:jc w:val="both"/>
        <w:rPr/>
      </w:pPr>
      <w:r>
        <w:rPr/>
        <w:t>З</w:t>
      </w:r>
      <w:r>
        <w:rPr>
          <w:rFonts w:cs="Arial"/>
          <w:sz w:val="24"/>
        </w:rPr>
        <w:t xml:space="preserve">аместитель председателя  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Здоровецкого сельского Совета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народных депутатов                                                                       Смагин Е.Т.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21:00Z</dcterms:created>
  <dc:creator>user</dc:creator>
  <dc:description/>
  <cp:keywords/>
  <dc:language>en-US</dc:language>
  <cp:lastModifiedBy>user2</cp:lastModifiedBy>
  <cp:lastPrinted>2018-06-07T12:17:00Z</cp:lastPrinted>
  <dcterms:modified xsi:type="dcterms:W3CDTF">2018-06-15T11:02:00Z</dcterms:modified>
  <cp:revision>12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