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3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РЛОВСКАЯ ОБЛАСТЬ</w:t>
      </w:r>
    </w:p>
    <w:p>
      <w:pPr>
        <w:pStyle w:val="Heading3"/>
        <w:spacing w:before="0" w:after="0"/>
        <w:ind w:firstLine="709"/>
        <w:jc w:val="center"/>
        <w:rPr/>
      </w:pPr>
      <w:r>
        <w:rPr>
          <w:sz w:val="24"/>
          <w:szCs w:val="24"/>
        </w:rPr>
        <w:t>ЛИВЕНСКИЙ  РАЙОН</w:t>
      </w:r>
    </w:p>
    <w:p>
      <w:pPr>
        <w:pStyle w:val="Heading3"/>
        <w:spacing w:before="0" w:after="0"/>
        <w:ind w:firstLine="709"/>
        <w:jc w:val="center"/>
        <w:rPr/>
      </w:pPr>
      <w:r>
        <w:rPr>
          <w:sz w:val="24"/>
          <w:szCs w:val="24"/>
        </w:rPr>
        <w:t>КОРОТЫШСКИЙ СЕЛЬСКИЙ СОВЕТ НАРОДНЫХ ДЕПУТАТОВ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6 ноября  2018  года  </w:t>
        <w:tab/>
        <w:t xml:space="preserve">         №  21/116-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1440</wp:posOffset>
                </wp:positionV>
                <wp:extent cx="24003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нято на 21 заседании Коротышского сельского Совета народных депута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1.4pt;mso-wrap-distance-left:9pt;mso-wrap-distance-right:0pt;mso-wrap-distance-top:0pt;mso-wrap-distance-bottom:0pt;margin-top:7.2pt;mso-position-vertical-relative:text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нято на 21 заседании Коротышского сельского Совета народных депута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3486785" cy="1226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1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5491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Об утверждении   порядка регистрации устава территориального общественного самоуправления, изменений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и (или) дополнений в устав территориального  общественного  самоуправления в Коротышском сельском поселении Ливенского района Орлов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96.6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1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5491" w:type="dxa"/>
                            <w:tcBorders/>
                          </w:tcPr>
                          <w:p>
                            <w:pPr>
                              <w:pStyle w:val="Style1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б утверждении   порядка регистрации устава территориального общественного самоуправления, изменений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и (или) дополнений в устав территориального  общественного  самоуправления в Коротышском сельском поселении Ливенского района Орлов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еализации статьи 27 Федерального закона от 06 октября             2003 года № 131-ФЗ «Об общих принципах организации местного самоуправления в Российской Федерации» и в соответствии со статьей 14 Устава Коротышского сельского поселения Ливенского района Орловской области, Коротышский сельский 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eastAsia="Times New Roman" w:cs="Arial" w:ascii="Arial" w:hAnsi="Arial"/>
          <w:sz w:val="24"/>
          <w:szCs w:val="24"/>
          <w:lang w:eastAsia="ru-RU"/>
        </w:rPr>
        <w:t>Порядок регистрации устава территориального общественного самоуправления</w:t>
      </w:r>
      <w:r>
        <w:rPr>
          <w:rFonts w:cs="Arial" w:ascii="Arial" w:hAnsi="Arial"/>
          <w:sz w:val="24"/>
          <w:szCs w:val="24"/>
        </w:rPr>
        <w:t xml:space="preserve">, изменений   и (или) дополнений в устав территориального </w:t>
      </w:r>
      <w:r>
        <w:rPr>
          <w:rFonts w:eastAsia="Times New Roman" w:cs="Arial" w:ascii="Arial" w:hAnsi="Arial"/>
          <w:sz w:val="24"/>
          <w:szCs w:val="24"/>
          <w:lang w:eastAsia="ru-RU"/>
        </w:rPr>
        <w:t>общественного</w:t>
      </w:r>
      <w:r>
        <w:rPr>
          <w:rFonts w:cs="Arial" w:ascii="Arial" w:hAnsi="Arial"/>
          <w:sz w:val="24"/>
          <w:szCs w:val="24"/>
        </w:rPr>
        <w:t xml:space="preserve"> самоуправления в Коротышском сельском поселении Ливенского района Орловской област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бнародовать настоящее решение в порядке, установленном Уставом Коротышского сельского поселения Ливенского района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кого поселения                                       С.Н. Янз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Коротышского сельск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06 ноября 2018г. №21/116-СС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РЯДОК РЕГИСТРАЦИИ УСТАВА ТЕРРИТОРИАЛЬН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ЩЕСТВЕННОГО САМОУПРАВЛЕНИЯ, ИЗМЕНЕНИЙ И (ИЛИ) ДОПОЛНЕНИЙ В УСТАВ ТЕРРИТОРИАЛЬН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ЩЕСТВЕН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Настоящий порядок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,  определяет процедуру регистрации устава территориального общественного самоуправления, осуществляемого на территории сельского поселения (далее – устав территориального общественного самоуправления), уполномоченным органом местного самоуправления сельского поселения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Уполномоченным органом местного самоуправления сельского поселения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существляющим регистрацию устава территориального общественного самоуправления, осуществляемого на территории сельского поселения является  администрация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II. ПОРЯДОК ПРЕДСТАВЛЕНИЯ УСТАВА ТЕРРИТОРИАЛЬНОГО ОБЩЕСТВЕННОГО САМОУПРАВЛЕНИЯ ДЛЯ РЕГ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Для регистрации устава территориального общественного самоуправления лицо, уполномоченное собранием или конференцией граждан, осуществляющих территориальное общественное самоуправление (далее – заявитель), представляет в администрацию сельского поселения следующий комплект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явление о регистрации устава территориального общественного самоуправления по форме, установленной приложением 1 к настоящему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пия решения сельского Совета народных депутатов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б установлении границ территории, на которой осуществляется учреждаемое территориальное общественное самоуправ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токол собрания или конференции граждан, осуществляющих учреждаемое территориальное общественное самоуправление, на котором принято решение об утверждении устава учреждаемого территориального общественного самоуправления (подлинник либо нотариально заверенная коп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отокол собрания или конференции граждан, осуществляющих учреждаемое территориальное общественное самоуправление, на котором принято решение о наделении полномочиями заявителя на осуществление действий, необходимых для регистрации устава учреждаемого территориального общественного самоуправления (подлинник либо нотариально заверенная коп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ва экземпляра текста устава, принятого собранием или конференцией граждан, осуществляющих учреждаемое территориальное общественное самоуправление, прошитого, пронумерованного и заверенного подписью заявителя на последнем листе каждого экземпля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ри подаче заявления и представлении пакета документов для регистрации заявитель предъявляет документ, удостоверяющий лич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ри получении комплекта документов оформляется два экземпляра расписки по форме, установленной приложением 2 к настоящему Порядку, один из которых выдается заявителю, второй приобщается к представленному комплекту документов. В расписке указывается дата получения комплекта документов уполномоченным органом, а также дата выдачи решения о регистрации, либо решения об отказе в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При предоставлении неполного перечня документов, предусмотренных пунктом 1 настоящего раздела, сотрудник, осуществляющий прием документов, с разъяснением о необходимости предоставления недостающих документов возвращает пакет документов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Администрация сельского поселения не вправе требовать предоставления других документов, кроме документов, установленных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III. ПОРЯДОК РАССМОТРЕНИЯ ЗАЯВЛЕНИЯ И ПРИНЯТИЯ РЕШЕНИЯ О РЕГИСТРАЦИИ УСТАВА ТЕРРИТОРИАЛЬНОГО ОБЩЕСТВЕННОГО САМОУПРАВЛЕНИЯ, ЛИБО ОБ ОТКАЗЕ В РЕГ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Администрация сельского поселения рассматривает представленный пакет документов, проводит правовую экспертизу устава территориального общественного самоуправления, а также, в случае необходимости, проверку в установленном законодательством порядке подлинности представленных документов, и подготавливает проект постановления  (правового акта органа местного самоуправления муниципального образования) о регистрации устава территориального общественного самоуправления либо об отказе в регистрации с указанием оснований от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Решение об отказе в регистрации устава территориального общественного самоуправления может быть принято только при наличии одного либо нескольких из следующих основ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редоставление неполного перечня документов, предусмотренных пунктом 1 раздела II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ача заявления неуполномоченным лицом, в том числе, отсутствие полномочий которого выяснилось в ходе проверки подлинности представленных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явление недостоверности документов в результате проведения проверки их подли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соблюдение порядка принятия представленных документов, в том числе представленного для регистрации устава территориального общественного самоуправления, требованиям действующего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есоответствие представленных документов требованиям действующего законодательства, в том числе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Решение о регистрации устава территориального общественного самоуправления или об отказе в регистрации принимается администрацией сельского поселения и оформляется Постановлением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той регистрации является дата принятия соответствующего решения уполномоченным органом. В случае принятия решения о регистрации устава территориального общественного самоуправления запись о регистрации вносится в реестр уставов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  Администрация  обеспечивает учет и хранение документов, представленных для регистрации устава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IV. ПОРЯДОК ВЫДАЧИ ЗАЯВИТЕЛЮ ДОКУМЕНТОВ О РЕГИСТРАЦИИ УСТАВА ТЕРРИТОРИАЛЬНОГО ОБЩЕСТВЕН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Решение о регистрации устава территориального общественного самоуправления либо об отказе в регистрации принимается и выдается (направляется) заявителю в 30-дневный срок с даты получения администрацией  пакета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Постановление о регистрации устава территориального общественного самоуправления либо об отказе в регистрации выдается заявителю или уполномоченному им, в соответствии с требованиями законодательства, лиц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При обращении заявителя за получением решения о регистрации либо об отказе в регистрации в расписках о получении документов делаются отметки о выдаче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Если заявитель в течение 7 дней с установленной в расписке даты выдачи решения о регистрации, либо решения об отказе в регистрации, не обратился за получением решения, постановление о регистрации устава территориального общественного самоуправления либо об отказе в регистрации направляется заявителю заказным письмом с уведомлением о вручении и описью вложения. При возвращении уведомления оно хранится в материалах дела в администраци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Постановление о регистрации устава территориального общественного самоуправления либо об отказе в регистрации выдается (направляется) заявителю вместе с одним экземпляром представленного на регистрацию устава территориального общественного самоу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случае принятия решения о регистрации – скрепленный печатью администрации с подписью главы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случае принятия решения об отказе в регистрации – в представленно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тальные документы, представленные на регистрацию, не возвращаются и хранятся в материалах дела в администрации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V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При внесении изменений в устав территориального общественного самоуправления процедура регистрации таких изменений производится в порядке, предусмотренном настоящим Порядком для регистрации устава, с учетом следующих особенност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При подаче заявления о регистрации изменений вместо копии решения Совета депутатов   сельского поселения об установлении границ территории, на которой осуществляется учреждаемое территориальное общественное самоуправление, предоставляется копия решения о регистрации устава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Вместе с заявлением о регистрации изменений предоставляются две копии устава в новой редакции и оригинал ранее зарегистрированного уст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3. В случае регистрации изменений заявителю выдается устав в новой редакции прошитый и скрепленный печатью администрации сельского поселения с подписью главы сельского поселения и ранее зарегистрированный устав, на титульном листе которого проставляется отметка «Утратил силу в связи с регистрацией в новой редакции», с печатью администрации сельского поселения с подписью главы сельского поселения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второй экземпляр устава в новой редакции хранится в материалах дела в администрации 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в случае отказа в регистрации заявителю возвращается оригинал ранее зарегистрированного устава и один экземпляр представленного на регистрацию устава в новой редакции, остальные документы не возвращаются и хранятся в материалах дела в администрации с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ри обращении лица, уполномоченного территориальным общественным самоуправлением или законодательством, за выдачей копии устава такого территориального общественного самоуправления копия устава заверяется печатью администрации сельского поселения  с подписью главы сельского поселения  и отметкой на титульном листе «КОП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 При прекращении деятельности территориального общественного самоуправления в 3-дневный срок с момента принятия соответствующего решения уполномоченным органом территориального общественного самоуправления заявитель представляет в администрацию с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явление с уведомлением о прекращении осуществления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шение уполномоченного органа территориального общественного самоуправления о прекращении осуществления территориального общественного самоуправления (подлинник либо нотариально заверенная коп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документ, подтверждающий полномочия заявителя совершать данные действия от имени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экземпляр устава территориального общественного самоуправления, выданный при регистрации устава (изменений в устав) территориального обществен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лучае если все документы приняты и оформлены в соответствии с действующим законодательством и уставом территориального общественного самоуправления, правовой акт о регистрации устава территориального общественного самоуправления в установленном порядке признается утратившим силу и соответствующая запись вносится в журнал регистрации уставов территориального обществен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ой прекращения осуществления территориального общественного самоуправления является дата принятия решения о признании утратившим силу правового акта о регистрации устава территориального общественного самоуправления.</w:t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   1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 Порядку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рядок регистрации устава территориальн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щественного самоуправления, изменений и (или) дополнений в устав территориальн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щественного самоуправ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е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(наименова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муниципального образования)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______________________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Ф.И.О. руководителя органа ТОС, место жительства, должность, контактные телефон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 регистрации устава территориального общественного самоуправления «____________________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гласно Федеральному закону от 6 октября 2003 года № 131-ФЗ «Об общих принципах организации местного самоуправления в Российской Федерации», решению Совета ___________________ (наименование муниципального образования) от «__» ___________ 20__ г. № __ «О положении о территориальном общественном самоуправлении в ____________________ (наименование муниципального образования), прошу Вас осуществить регистрацию устава территориального общественного самоуправления «____________________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заявлению прилагаются следующие документы (в 2 экземплярах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став территориального общественного самоуправления «_____________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отокол учредительного собрания (конференции) территориального общественного самоуправления «_____________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Совета _________________ (наименование муниципального образования) об установлении границ территории территориального общественного самоуправления «_____________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писок участников учредительного собрания (конференции) с указанием их фамилии, имени, отчества, даты рождения, адреса, подпис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пи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ата </w:t>
      </w:r>
      <w:r>
        <w:br w:type="page"/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 2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рядку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регистрации устава территориальн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щественного самоуправления, изменений и (или) дополнений в устав территориальн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бщественного самоуправ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РАС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в получении документов о регистрации уста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ерриториального обществен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         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стоящая расписка выдана гр. __________________ (указать Ф.И.О. заявителя), предъявившему _______________________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наименование и реквизиты документа, удостоверяющего личность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в том, что им в _____________________ (уполномоченный орган местного самоуправления муниципального образования) подано заявление о регистрации устава территориального общественного самоуправления, осуществляемого на территории, установленной решением Совета депутатов _____________________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наименование муниципального образования)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№ ___ от «___»______ 20 __ г., принятого решением ______________ протокол № ___ от «___»_____20__ г., к которому представлен следующий пакет документов: ___________________________________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перечисляются полученные от заявителя докумен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явление и перечисленные документы подал:____________________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Ф.И.О. и подпись зая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явление и перечисленные документы принял: _______________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Ф.И.О. и подпись сотрудн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ата выдачи документов «___»_____________20___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получил: «___»_________20___г.________________________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Ф.И.О. и подпись заяви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Решение выдал: «___»_____________20 ________________________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(Ф.И.О. и подпись сотрудника)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10:00Z</dcterms:created>
  <dc:creator>siv</dc:creator>
  <dc:description/>
  <cp:keywords/>
  <dc:language>en-US</dc:language>
  <cp:lastModifiedBy>Пользователь</cp:lastModifiedBy>
  <cp:lastPrinted>2018-11-18T12:32:00Z</cp:lastPrinted>
  <dcterms:modified xsi:type="dcterms:W3CDTF">2018-11-23T09:01:00Z</dcterms:modified>
  <cp:revision>4</cp:revision>
  <dc:subject/>
  <dc:title/>
</cp:coreProperties>
</file>