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АВЕС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4декабря </w:t>
      </w:r>
      <w:r>
        <w:rPr>
          <w:rFonts w:cs="Arial" w:ascii="Arial" w:hAnsi="Arial"/>
          <w:sz w:val="24"/>
          <w:szCs w:val="24"/>
        </w:rPr>
        <w:t>20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24/117-СС                                     Принято на 24 заседании</w:t>
      </w:r>
    </w:p>
    <w:p>
      <w:pPr>
        <w:pStyle w:val="TextBody"/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                                                              Навесненского сельского Совета</w:t>
      </w:r>
    </w:p>
    <w:p>
      <w:pPr>
        <w:pStyle w:val="TextBody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Навесненского сельского поселения Ливенского района на  2019 год и на плановый период 2020 и 2021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ассмотрев прогноз социально-экономического развития Навесненского сельского поселения  Ливенского района Орловской области на 2019-2021 годы, основные направления бюджетной и налоговой политики Навесненского сельского поселения  Ливенского района Орловской области на 2019 – 2021 годы, и внесенный главой администрации Навесненского  сельского поселения  Ливенского района Орловской области проект бюджета Навесненского  сельского поселения Ливенского района на 2019 год и на плановый период 2020 и 2021 годов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веснен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Навесненского сельского поселения Ливенского района Орловской области на 2019 год и параметры прогноза до 2021 год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Навесненского сельского поселения Ливенского района Орловской области на 2019 – 2021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Навесненского сельского поселения Ливенского района на 2019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сельского поселения Ливенского района в сумме 2863,206 тыс. руб. и на плановый период 2020 год – в сумме 2436,095   тыс. руб., и 2021 год – в сумме  2445,995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9 год в сумме   3083,206  тыс. руб.  и на плановый период 2020 год – в сумме 2656,095      тыс. руб., в том числе условно- утвержденные расходы в сумме 63,700  тыс. руб. и 2021 год – в сумме 2665,995 тыс. руб., в том числе условно- утвержденные расходы в сумме 127,900  тыс. руб. 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редельный объем муниципального долг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9 год в сумме 500,000 тыс. руб., и на плановый период 2020 год – в сумме   500,000  тыс. руб., и 2021 год – в сумме  50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0 года в сумме 220,000  тыс. руб., в том числе верхний предел муниципального долга по муниципальным гарантия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0 года в сумме 0  руб., на  1 января 2021 года – в сумме   220,000 тыс.руб., в том числе верхний предел муниципального долга по муниципальным гарантия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на 1 января 2021 года – в сумме 0 тыс. руб.; на 1 января 2022 года – в сумме 220,000  тыс. руб., в том числе верхний предел муниципального долга по муниципальным гарантия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на 1 января 2022 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дефицит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9 год в сумме 220,000 тыс. руб., на плановый период 2020 год – в сумме 220,000 тыс. руб. и 2021 год – в сумме  22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Ливенского района на 2019 год согласно приложению 1 и на плановый период 2020 и 2021 годов согласно приложению 2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В соответствии с пунктом 2 статьи 184.1 Бюджетного кодекса Российской Федерации утвердить в первом чтении нормативы распределения  отдельных налоговых и неналоговых доходов в бюджет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сельского  поселения  на 2019 год и на плановый период 2020 и 2021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) до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– органов  местного самоуправлен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до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) перечень главных администраторов источников финансирования дефицита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В случае изменения в 2019 году состава и (или) функций главных администраторов до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(или) главных администраторов источников финансирования дефицита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вправе вносить в ходе исполнения бюджета 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соответствующие изменения в перечень главных администраторов до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главных администраторов источников финансирования дефицита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 xml:space="preserve">Утвердить в первом чтении прогнозируемое поступление доходов в бюджет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: Ливенского района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19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20  и  2021  годов -  согласно  приложению  8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в первом чтении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Навесне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9 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0 и 2021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8. Утвердить в первом чтении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 настоящего Решения, распределение бюджетных ассигнований по разделам, подразделам, целевым статьям  (муниципальным программа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9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0 и 2021 годов – согласно приложению 12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настоящего Решения, распределение бюджетных ассигнований по целевым статьям (муниципальным программа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9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0 и 2021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0. Утвердить в первом чтении в пределах общего объема расходов, установленных пунктом 2 настоящего решения, ведомственную структуру рас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9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0 и 2021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1. Межбюджетные трансферты, передаваемые бюджету Ливенского района из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сельского поселения  Ливенского района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Администрац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 не вправе принимать решения, приводящие к увеличению в 2019 году численности муниципальных служащих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3. Заключение и оплата казенными учреждениям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, органами местного самоуправлен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договоров (соглашений, контрактов), исполнение которых осуществляется за счет средст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Вытекающие из договоров (соглашений, контрактов), исполнение которых осуществляется за счет средст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, обязательства, принятые казенными учреждениям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сельского поселения сверх доведенных им лимитов бюджетных обязательств, не подлежат оплате за счет средст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Получатель средст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добровольного страхования муниципальных служащих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 несчастных случаев, на оплату расходов, связанных со служебными командировками лиц, замещающих муниципальные должност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муниципальным 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6. Установленные нормативными правовыми актами Российской Федерации, Орловской области 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ормативы бюджетных расходов по соответствующим мероприятиям и видам деятельности органов местного самоуправлен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казенных учреждений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9 году и в плановом периоде 2020-2021 годов изменений в показатели сводной бюджетной росписи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связанные с особенностями исполнения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 Ливенского района и (или) перераспределения бюджетных ассигнований между главными распорядителями средств 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перераспределение бюджетных ассигнований в пределах, предусмотренных настоящим решением на реализацию муниципальных  программ 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 между разделами, подразделами, целевыми статьями, группами и подгруппами видов расходов классификации расходов 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, в случае внесения изменений в постановления администраци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 об утверждении муниципальных  программ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8. Установить, что в 2019 году и в плановом периоде 2020 и 2021 годов в сводную бюджетную роспись бюджета Навеснен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sz w:val="24"/>
            <w:szCs w:val="24"/>
          </w:rPr>
          <w:t>абзацем восьм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включая их фактические поступления сверх объёмов, предусмотренных бюджет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9. Установить предельный объем расходо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на обслуживание муниципального долг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9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0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твердить программу муниципальных внутренних заимствований Навесне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9 год – согласно приложению 17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0 и 2021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1. Разрешить администрации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, что законодательные и иные нормативные правовые акты, влекущие дополнительные расходы за счет средств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в 2019-2021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и (или) при сокращении бюджетных ассигнований по отдельным статьям бюджета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2019-2021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 Признать утратившими силу приложения 2, 8,10,12,14,16 решения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районного Совета народных депутатов от 25 декабря 2017 года №14/80-СС «О бюджете </w:t>
      </w:r>
      <w:r>
        <w:rPr>
          <w:rFonts w:eastAsia="Arial" w:cs="Arial" w:ascii="Arial" w:hAnsi="Arial"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на 2018 год и на плановый период 2019 и 2020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 </w:t>
      </w:r>
      <w:r>
        <w:rPr>
          <w:rFonts w:eastAsia="Arial" w:cs="Arial" w:ascii="Arial" w:hAnsi="Arial"/>
          <w:sz w:val="24"/>
          <w:szCs w:val="24"/>
        </w:rPr>
        <w:t>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Настоящее решение вступает в силу с 1 января 2019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</w:t>
      </w:r>
      <w:r>
        <w:rPr>
          <w:rFonts w:eastAsia="Arial" w:cs="Arial" w:ascii="Arial" w:hAnsi="Arial"/>
          <w:sz w:val="24"/>
          <w:szCs w:val="24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Навесненского сельского поселения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Навеснен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Л.И.Колосо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проекту бюджета Навесненского сельского поселения  Ливенского района на 2019 год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плановый период 2020 и 2021 г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бюджета Навесненского сельского поселения  Ливенского района на 2019 год и плановый период 2020 и 2021 годов осуществлялось в условиях, продолжающихся в текущем году кризисных явлений в экономике, при приоритетном сохранении социальной направленности бюджет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составлении проекта бюджета на 2019 год и плановый период 2020 и 2021 годов были учтены показатели прогноза социально-экономического развития Навесненского сельского поселения</w:t>
      </w:r>
      <w:r>
        <w:rPr/>
        <w:t xml:space="preserve">  </w:t>
      </w:r>
      <w:r>
        <w:rPr>
          <w:sz w:val="24"/>
          <w:szCs w:val="24"/>
        </w:rPr>
        <w:t>на 2019 - 2021 годы, основные направления бюджетной и налоговой политики Навесненского сельского поселения</w:t>
      </w:r>
      <w:r>
        <w:rPr/>
        <w:t xml:space="preserve">  </w:t>
      </w:r>
      <w:r>
        <w:rPr>
          <w:sz w:val="24"/>
          <w:szCs w:val="24"/>
        </w:rPr>
        <w:t>на 2019 – 2021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Основные параметры бюджета Навесненского сельского поселения  Ливенского района на 2019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доходов – 2863,206 тыс. руб., общий объем расходов – 3083,206 тыс. руб. Дефицит составит 220,0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прогнозируются в объеме 2317,100 тыс. руб., или 80,9 % от общего объема доходов, безвозмездные поступления – в объеме 546,106 тыс. руб., или 19,1 % от общего объема до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логами, формирующими доходы бюджета Навесненского сельского поселения  Ливенского района на 2019 год, является земельный налог – 1850,000 тыс. руб., или 79,8 % от общего объема налоговых и неналоговых до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проектировании расходной части бюджета на 2019 г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 на плановый период 2020 и 2021 годов сохраняется преемственность курса бюджетной политики, направленной на обеспечение сбалансированности, устойчивости бюджетной системы, социальной направленности расходов  бюджета Навесненского сельского поселения  Ливенского района, а также соблюдения ограничений, установленных бюджетным законодатель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поселения на 2019 год планируются  в объеме 3083,206 тыс. руб., в том числе за счёт собственных средств 2537,10 тыс. руб. – 82,3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оциально-культурную сферу – 721,561 тыс. руб., или 23,4 % в общем объеме расход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– 10,000 тыс. руб., или 0,2 % от общего объема рас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а – 691,561 тыс. руб., удельный вес   26,1 %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спорт – 20,000 тыс.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разование" запланированы расходы на молодежную политику и оздоровление детей 10,000 тыс.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Культура" запланированы основные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инансовое обеспечение расходов на оплату труда с начислениями работникам культуры – 392,000 тыс. руб. удельный вес  56,7 % от общих расходов по раздел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щегосударственные вопросы" запланированы бюджетные ассигнования в общем объеме 1762,789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бюджета Навесненского сельского поселения  Ливенского района на плановый период 2020 года прогнозируются в размере  2436,095 тыс. руб., из них налоговые и неналоговые доходы 2326,800 тыс. руб., на плановый период 2021 года в размере 2445,995 тыс. руб., из них налоговые и неналоговые доходы 2336,7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Навесненского сельского поселения  Ливенского района на плановый период 2020 год прогнозируются в сумме 2656,095 тыс. руб. в том числе за счёт собственных средств 2546,800 тыс. руб., на плановый период 2021 год в размере 2665,995 тыс. руб. в том числе за счёт собственных средств  2556,7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на плановый период составляет 220,000 тыс. руб. в каждом из г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Глава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сельского поселения</w:t>
        <w:tab/>
        <w:tab/>
        <w:t xml:space="preserve">                               Л.И.Колосова</w:t>
        <w:tab/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5868"/>
        <w:gridCol w:w="1558"/>
      </w:tblGrid>
      <w:tr>
        <w:trPr>
          <w:trHeight w:val="374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1</w:t>
            </w:r>
          </w:p>
        </w:tc>
        <w:tc>
          <w:tcPr>
            <w:tcW w:w="1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 24 " 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221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024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ефицита бюджета Навесненского сельского поселения Ливенского района на 2019 год</w:t>
            </w:r>
          </w:p>
        </w:tc>
      </w:tr>
      <w:tr>
        <w:trPr>
          <w:trHeight w:val="881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8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8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466" w:hRule="atLeast"/>
        </w:trPr>
        <w:tc>
          <w:tcPr>
            <w:tcW w:w="28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6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283,206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283,206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283,206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283,206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83,206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83,206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83,206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83,206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7"/>
        <w:gridCol w:w="4879"/>
        <w:gridCol w:w="1294"/>
        <w:gridCol w:w="1272"/>
      </w:tblGrid>
      <w:tr>
        <w:trPr>
          <w:trHeight w:val="312" w:hRule="atLeast"/>
        </w:trPr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Навеснен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24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182" w:hRule="atLeast"/>
        </w:trPr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979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дефицита бюджета Навесненского сельского поселения Ливенского района на плановый период 2020 и 2021 годов</w:t>
            </w:r>
          </w:p>
        </w:tc>
      </w:tr>
      <w:tr>
        <w:trPr>
          <w:trHeight w:val="732" w:hRule="atLeast"/>
        </w:trPr>
        <w:tc>
          <w:tcPr>
            <w:tcW w:w="2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386" w:hRule="atLeast"/>
        </w:trPr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226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73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04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550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</w:tr>
      <w:tr>
        <w:trPr>
          <w:trHeight w:val="473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0,000</w:t>
            </w:r>
          </w:p>
        </w:tc>
      </w:tr>
      <w:tr>
        <w:trPr>
          <w:trHeight w:val="494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494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65,995</w:t>
            </w:r>
          </w:p>
        </w:tc>
      </w:tr>
      <w:tr>
        <w:trPr>
          <w:trHeight w:val="226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65,995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65,995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865,995</w:t>
            </w:r>
          </w:p>
        </w:tc>
      </w:tr>
      <w:tr>
        <w:trPr>
          <w:trHeight w:val="226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65,995</w:t>
            </w:r>
          </w:p>
        </w:tc>
      </w:tr>
      <w:tr>
        <w:trPr>
          <w:trHeight w:val="226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65,995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65,995</w:t>
            </w:r>
          </w:p>
        </w:tc>
      </w:tr>
      <w:tr>
        <w:trPr>
          <w:trHeight w:val="45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56,09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65,99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4377"/>
        <w:gridCol w:w="1414"/>
        <w:gridCol w:w="1162"/>
        <w:gridCol w:w="1099"/>
      </w:tblGrid>
      <w:tr>
        <w:trPr>
          <w:trHeight w:val="1013" w:hRule="atLeast"/>
        </w:trPr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24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384" w:hRule="atLeast"/>
        </w:trPr>
        <w:tc>
          <w:tcPr>
            <w:tcW w:w="7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ормативы распределения отдельных налоговых и неналоговых доходов</w:t>
            </w:r>
          </w:p>
        </w:tc>
        <w:tc>
          <w:tcPr>
            <w:tcW w:w="14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бюджет Навесненского сельского поселения Ливенского района на 2019 год и на плановый период 2020 и 2021 годов,</w:t>
            </w:r>
          </w:p>
        </w:tc>
      </w:tr>
      <w:tr>
        <w:trPr>
          <w:trHeight w:val="266" w:hRule="atLeast"/>
        </w:trPr>
        <w:tc>
          <w:tcPr>
            <w:tcW w:w="85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36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266" w:hRule="atLeast"/>
        </w:trPr>
        <w:tc>
          <w:tcPr>
            <w:tcW w:w="2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838" w:hRule="atLeast"/>
        </w:trPr>
        <w:tc>
          <w:tcPr>
            <w:tcW w:w="28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4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29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1403010000015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92"/>
        <w:gridCol w:w="6292"/>
        <w:gridCol w:w="159"/>
      </w:tblGrid>
      <w:tr>
        <w:trPr>
          <w:trHeight w:val="1294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т "24 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10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 Навесненского сельского поселения Ливенского района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рганов государственной власти Российской Федерации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6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3091"/>
        <w:gridCol w:w="6293"/>
        <w:gridCol w:w="80"/>
        <w:gridCol w:w="3"/>
      </w:tblGrid>
      <w:tr>
        <w:trPr>
          <w:trHeight w:val="1308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т "24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10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 Навесненского сельского поселения Ливенского района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рганов местного самоуправления Навесненского сельского поселения и органов администрации Ливенского района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6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</w:tr>
      <w:tr>
        <w:trPr>
          <w:trHeight w:val="87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9005010 0000 14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0602510 0000 43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0402001 1000 11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1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9999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0503010 0000 150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</w:tr>
      <w:tr>
        <w:trPr>
          <w:trHeight w:val="1526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860010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22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6001010 0000 150</w:t>
            </w:r>
          </w:p>
        </w:tc>
        <w:tc>
          <w:tcPr>
            <w:tcW w:w="6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0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2779"/>
        <w:gridCol w:w="6823"/>
      </w:tblGrid>
      <w:tr>
        <w:trPr>
          <w:trHeight w:val="1282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т "24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994" w:hRule="atLeast"/>
        </w:trPr>
        <w:tc>
          <w:tcPr>
            <w:tcW w:w="10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Навеснеского сельского поселения Ливенского района</w:t>
            </w:r>
          </w:p>
        </w:tc>
      </w:tr>
      <w:tr>
        <w:trPr>
          <w:trHeight w:val="49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Код главы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Код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Наименование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0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0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3010010 0000 7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0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3010010 0000 8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6101"/>
        <w:gridCol w:w="1836"/>
      </w:tblGrid>
      <w:tr>
        <w:trPr>
          <w:trHeight w:val="1442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т "24  "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144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Прогнозируемое поступление доходов в бюдже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Навесненского сельского поселения Ливенского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на 2019 год</w:t>
            </w:r>
          </w:p>
        </w:tc>
      </w:tr>
      <w:tr>
        <w:trPr>
          <w:trHeight w:val="818" w:hRule="atLeast"/>
        </w:trPr>
        <w:tc>
          <w:tcPr>
            <w:tcW w:w="2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6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8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  <w:lang w:eastAsia="ru-RU"/>
              </w:rPr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  <w:lang w:eastAsia="ru-RU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926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1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48" w:hRule="atLeast"/>
        </w:trPr>
        <w:tc>
          <w:tcPr>
            <w:tcW w:w="25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1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17,1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овые доход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59,1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8,1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0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0,000</w:t>
            </w:r>
          </w:p>
        </w:tc>
      </w:tr>
      <w:tr>
        <w:trPr>
          <w:trHeight w:val="90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,000</w:t>
            </w:r>
          </w:p>
        </w:tc>
      </w:tr>
      <w:tr>
        <w:trPr>
          <w:trHeight w:val="900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0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раф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0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000000 0000 00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6,106</w:t>
            </w:r>
          </w:p>
        </w:tc>
      </w:tr>
      <w:tr>
        <w:trPr>
          <w:trHeight w:val="44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000000 0000 00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6,106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00000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11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21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202300000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59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51181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202400000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6,811</w:t>
            </w:r>
          </w:p>
        </w:tc>
      </w:tr>
      <w:tr>
        <w:trPr>
          <w:trHeight w:val="926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001410 0000 15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6,811</w:t>
            </w:r>
          </w:p>
        </w:tc>
      </w:tr>
      <w:tr>
        <w:trPr>
          <w:trHeight w:val="32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БЮДЖЕТА - ИТО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63,206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4893"/>
        <w:gridCol w:w="1474"/>
        <w:gridCol w:w="1437"/>
      </w:tblGrid>
      <w:tr>
        <w:trPr>
          <w:trHeight w:val="1157" w:hRule="atLeast"/>
        </w:trPr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т " 24 " 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115" w:hRule="atLeast"/>
        </w:trPr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Прогнозируемое поступление доходов в бюдже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Навесненского сельского поселения Ливенского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  <w:t>на плановый период 2020 и 2021 годов</w:t>
            </w:r>
          </w:p>
        </w:tc>
      </w:tr>
      <w:tr>
        <w:trPr>
          <w:trHeight w:val="658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4893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474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14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  <w:lang w:eastAsia="ru-RU"/>
              </w:rPr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  <w:lang w:eastAsia="ru-RU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0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48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20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1</w:t>
            </w:r>
          </w:p>
        </w:tc>
      </w:tr>
      <w:tr>
        <w:trPr>
          <w:trHeight w:val="276" w:hRule="atLeast"/>
        </w:trPr>
        <w:tc>
          <w:tcPr>
            <w:tcW w:w="2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48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6,800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36,7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овые дох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68,8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78,7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7,8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7,7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нало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0,000</w:t>
            </w:r>
          </w:p>
        </w:tc>
      </w:tr>
      <w:tr>
        <w:trPr>
          <w:trHeight w:val="722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,000</w:t>
            </w:r>
          </w:p>
        </w:tc>
      </w:tr>
      <w:tr>
        <w:trPr>
          <w:trHeight w:val="722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раф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000000 0000 00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36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0000000 0000 00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00000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11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50021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00000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478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51181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9,295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00000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2024001410 0000 150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БЮДЖЕТА - ИТ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36,0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45,995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0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1673"/>
        <w:gridCol w:w="1687"/>
        <w:gridCol w:w="1704"/>
      </w:tblGrid>
      <w:tr>
        <w:trPr>
          <w:trHeight w:val="305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9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 "  24" декабря  2018 г. №24/117-СС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на плановый период 2020 и 2021 годов "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110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Навесненского сельского поселения Ливенского района на 2019 год</w:t>
            </w:r>
          </w:p>
        </w:tc>
      </w:tr>
      <w:tr>
        <w:trPr>
          <w:trHeight w:val="334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руб.</w:t>
            </w:r>
          </w:p>
        </w:tc>
      </w:tr>
      <w:tr>
        <w:trPr>
          <w:trHeight w:val="900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5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83,206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62,789</w:t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3,144</w:t>
            </w:r>
          </w:p>
        </w:tc>
      </w:tr>
      <w:tr>
        <w:trPr>
          <w:trHeight w:val="742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0,696</w:t>
            </w:r>
          </w:p>
        </w:tc>
      </w:tr>
      <w:tr>
        <w:trPr>
          <w:trHeight w:val="742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49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,295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295</w:t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1,235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235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8,326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895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,431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1,561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1,561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,000</w:t>
            </w:r>
          </w:p>
        </w:tc>
      </w:tr>
      <w:tr>
        <w:trPr>
          <w:trHeight w:val="247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494" w:hRule="atLeast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2"/>
        <w:gridCol w:w="1454"/>
        <w:gridCol w:w="1469"/>
        <w:gridCol w:w="1469"/>
        <w:gridCol w:w="1483"/>
      </w:tblGrid>
      <w:tr>
        <w:trPr>
          <w:trHeight w:val="216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10</w:t>
            </w:r>
          </w:p>
        </w:tc>
        <w:tc>
          <w:tcPr>
            <w:tcW w:w="14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390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24 " декабря 2018 г. № 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 плановый период 2020 и 2021 годов "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110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Навесненского сельского поселения Ливенского района на плановый период 2020 и 2021 годов</w:t>
            </w:r>
          </w:p>
        </w:tc>
      </w:tr>
      <w:tr>
        <w:trPr>
          <w:trHeight w:val="290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руб.</w:t>
            </w:r>
          </w:p>
        </w:tc>
      </w:tr>
      <w:tr>
        <w:trPr>
          <w:trHeight w:val="782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252" w:hRule="atLeast"/>
        </w:trPr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2" w:hRule="atLeast"/>
        </w:trPr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56,0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65,995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21,4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2,239</w:t>
            </w:r>
          </w:p>
        </w:tc>
      </w:tr>
      <w:tr>
        <w:trPr>
          <w:trHeight w:val="430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,79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1,693</w:t>
            </w:r>
          </w:p>
        </w:tc>
      </w:tr>
      <w:tr>
        <w:trPr>
          <w:trHeight w:val="64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,64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1,546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,2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,295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2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295</w:t>
            </w:r>
          </w:p>
        </w:tc>
      </w:tr>
      <w:tr>
        <w:trPr>
          <w:trHeight w:val="430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418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1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1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91,5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91,56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1,5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1,561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,9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900</w:t>
            </w:r>
          </w:p>
        </w:tc>
      </w:tr>
      <w:tr>
        <w:trPr>
          <w:trHeight w:val="430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430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99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63,7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27,900</w:t>
            </w:r>
          </w:p>
        </w:tc>
      </w:tr>
      <w:tr>
        <w:trPr>
          <w:trHeight w:val="216" w:hRule="atLeas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7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00</w:t>
            </w:r>
          </w:p>
        </w:tc>
      </w:tr>
    </w:tbl>
    <w:p>
      <w:pPr>
        <w:pStyle w:val="Normal"/>
        <w:ind w:right="-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3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1"/>
        <w:gridCol w:w="576"/>
        <w:gridCol w:w="507"/>
        <w:gridCol w:w="1281"/>
        <w:gridCol w:w="516"/>
        <w:gridCol w:w="495"/>
        <w:gridCol w:w="1236"/>
      </w:tblGrid>
      <w:tr>
        <w:trPr>
          <w:trHeight w:val="211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8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3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 "24   " декабря 2018 г. №24/117-СС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на плановый период 2020 и 2021 годов "</w:t>
            </w:r>
          </w:p>
        </w:tc>
      </w:tr>
      <w:tr>
        <w:trPr>
          <w:trHeight w:val="269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10882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авесненского сельского поселения Ливенского района на 2019 год</w:t>
            </w:r>
          </w:p>
        </w:tc>
      </w:tr>
      <w:tr>
        <w:trPr>
          <w:trHeight w:val="254" w:hRule="atLeast"/>
        </w:trPr>
        <w:tc>
          <w:tcPr>
            <w:tcW w:w="62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</w:tr>
      <w:tr>
        <w:trPr>
          <w:trHeight w:val="698" w:hRule="atLeast"/>
        </w:trPr>
        <w:tc>
          <w:tcPr>
            <w:tcW w:w="6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6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83,206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7,100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81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62,789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51,739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50,69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50,696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9,646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82,0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49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49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41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65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8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3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37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7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30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Люто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8,32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1,4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631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 полномочий по участию в организации деятельности по накоплению (в том числе раздельному накоплению)  сбору, транспортированию, обработке, утилизации, обезвреживанию, захоронению твердых коммунальных отходов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существлению мероприят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8"/>
        <w:gridCol w:w="545"/>
        <w:gridCol w:w="477"/>
        <w:gridCol w:w="1212"/>
        <w:gridCol w:w="490"/>
        <w:gridCol w:w="468"/>
        <w:gridCol w:w="823"/>
        <w:gridCol w:w="967"/>
      </w:tblGrid>
      <w:tr>
        <w:trPr>
          <w:trHeight w:val="199" w:hRule="atLeast"/>
        </w:trPr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2</w:t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12" w:hRule="atLeast"/>
        </w:trPr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37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 "24  "декабря 2018 г. №24/117-СС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на плановый период 2020 и 2021 годов "</w:t>
            </w:r>
          </w:p>
        </w:tc>
      </w:tr>
      <w:tr>
        <w:trPr>
          <w:trHeight w:val="254" w:hRule="atLeast"/>
        </w:trPr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091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авесненского сельского поселения  Ливенского района на плановый период 2020 и 2021 годов </w:t>
            </w:r>
          </w:p>
        </w:tc>
      </w:tr>
      <w:tr>
        <w:trPr>
          <w:trHeight w:val="240" w:hRule="atLeast"/>
        </w:trPr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660" w:hRule="atLeast"/>
        </w:trPr>
        <w:tc>
          <w:tcPr>
            <w:tcW w:w="5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0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65,995</w:t>
            </w:r>
          </w:p>
        </w:tc>
      </w:tr>
      <w:tr>
        <w:trPr>
          <w:trHeight w:val="19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6,8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6,700</w:t>
            </w:r>
          </w:p>
        </w:tc>
      </w:tr>
      <w:tr>
        <w:trPr>
          <w:trHeight w:val="19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21,4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2,239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21,4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2,239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6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6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546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546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546</w:t>
            </w:r>
          </w:p>
        </w:tc>
      </w:tr>
      <w:tr>
        <w:trPr>
          <w:trHeight w:val="6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7,3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7,346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6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39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617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7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26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5,9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53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25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82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8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23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0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91,561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91,5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23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401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382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99" w:hRule="atLeast"/>
        </w:trPr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1"/>
        <w:gridCol w:w="1298"/>
        <w:gridCol w:w="787"/>
        <w:gridCol w:w="766"/>
        <w:gridCol w:w="850"/>
        <w:gridCol w:w="904"/>
      </w:tblGrid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13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 "   24 "декабря   2018 года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О бюджете Навесненского сельского поселения Ливенского района на 2019 год и на плановый период 2020 и 2021 годов"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9146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авесненского сельского поселения  Ливенского района на 2019 год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Документ, учрежден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.ст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С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сточник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 на 2019 год</w:t>
            </w:r>
          </w:p>
        </w:tc>
      </w:tr>
      <w:tr>
        <w:trPr>
          <w:trHeight w:val="1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83,206</w:t>
            </w:r>
          </w:p>
        </w:tc>
      </w:tr>
      <w:tr>
        <w:trPr>
          <w:trHeight w:val="1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7,100</w:t>
            </w:r>
          </w:p>
        </w:tc>
      </w:tr>
      <w:tr>
        <w:trPr>
          <w:trHeight w:val="1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811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83,206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39,646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910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910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по проект.. стр-ву. реконстр..кап. ремонту . ремонту автомоб. дорог местн. знач. в ганицах насел. пунктов сельск. пос. Лив. р-на . а также содерж. автодорог местного знач. за счет ср-в дорожного фонда в рамках непрогр.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8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полн. по организ. в гр. посел. электро-. тепло-. газо-. и водосн. посел. водоотв. в пред. полн.. устан. законод. РФ в рамках непрогр.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7,945</w:t>
            </w:r>
          </w:p>
        </w:tc>
      </w:tr>
      <w:tr>
        <w:trPr>
          <w:trHeight w:val="766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36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полн. по организ. рит. услуг насел. и содерж. мест захор. в рамках непрогр.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18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полн. по участ. в организации деятельности по сбору(в т.ч. разд. сбору) и транспорт-ию твердых коммун. отходовв рамках непрогр.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. части полн. по обеспеч. безоп. людей на водных объектах. охране их жизни и здоровья в рамках непрогр.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84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00079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545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192" w:hRule="atLeas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1258"/>
        <w:gridCol w:w="763"/>
        <w:gridCol w:w="741"/>
        <w:gridCol w:w="826"/>
        <w:gridCol w:w="876"/>
        <w:gridCol w:w="854"/>
        <w:gridCol w:w="660"/>
        <w:gridCol w:w="660"/>
      </w:tblGrid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14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 24   "декабря2018 года №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на плановый период 2020 и 2021 годов"</w:t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110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Навесненского сельского поселения  Ливенского района на плановый период 2020 и 2021 годы</w:t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Документ, учрежд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.ст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СГ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сточни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 на 2020 год</w:t>
            </w:r>
          </w:p>
        </w:tc>
        <w:tc>
          <w:tcPr>
            <w:tcW w:w="2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 на 2021 год</w:t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65,99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6,8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6,7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00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65,99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511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Глава муниципального  образования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61,6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держание органов  местного самоуправления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1,5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0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81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81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досуга и обеспечение 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0007908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БП000999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127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П000999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7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П000999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7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П000999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7,9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2"/>
        <w:gridCol w:w="506"/>
        <w:gridCol w:w="552"/>
        <w:gridCol w:w="485"/>
        <w:gridCol w:w="1229"/>
        <w:gridCol w:w="497"/>
        <w:gridCol w:w="473"/>
        <w:gridCol w:w="1185"/>
      </w:tblGrid>
      <w:tr>
        <w:trPr>
          <w:trHeight w:val="20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5</w:t>
            </w:r>
          </w:p>
        </w:tc>
        <w:tc>
          <w:tcPr>
            <w:tcW w:w="4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 "24 "декабря  2018 г. № 24/11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732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9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Навесненского сельского поселения Ливенского района на 2019 год</w:t>
            </w:r>
          </w:p>
        </w:tc>
      </w:tr>
      <w:tr>
        <w:trPr>
          <w:trHeight w:val="245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9 год</w:t>
            </w:r>
          </w:p>
        </w:tc>
      </w:tr>
      <w:tr>
        <w:trPr>
          <w:trHeight w:val="670" w:hRule="atLeast"/>
        </w:trPr>
        <w:tc>
          <w:tcPr>
            <w:tcW w:w="6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83,206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7,100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811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83,2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7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6,81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62,789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3,144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50,69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50,69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39,646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2,0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82,0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5,6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1,05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949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949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74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87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3,000</w:t>
            </w:r>
          </w:p>
        </w:tc>
      </w:tr>
      <w:tr>
        <w:trPr>
          <w:trHeight w:val="39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2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35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6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93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1423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Люто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,23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8,32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89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1,43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8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182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,200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 полномочий по участию в организации деятельности по накоплению (в том числе раздельному накоплению)  сбору, транспортированию, обработке, утилизации, обезвреживанию, захоронению твердых коммунальных отходов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231</w:t>
            </w:r>
          </w:p>
        </w:tc>
      </w:tr>
      <w:tr>
        <w:trPr>
          <w:trHeight w:val="631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существлению мероприят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91,561</w:t>
            </w:r>
          </w:p>
        </w:tc>
      </w:tr>
      <w:tr>
        <w:trPr>
          <w:trHeight w:val="23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2"/>
        <w:gridCol w:w="456"/>
        <w:gridCol w:w="497"/>
        <w:gridCol w:w="437"/>
        <w:gridCol w:w="1106"/>
        <w:gridCol w:w="446"/>
        <w:gridCol w:w="428"/>
        <w:gridCol w:w="943"/>
        <w:gridCol w:w="1065"/>
      </w:tblGrid>
      <w:tr>
        <w:trPr>
          <w:trHeight w:val="182" w:hRule="atLeast"/>
        </w:trPr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6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т  "24  "декабря  2018 г. №24/117-СС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О бюджете Навесненского сельского поселения Ливенского района на 2019 год и плановый период 2020-2021 годов "</w:t>
            </w:r>
          </w:p>
        </w:tc>
      </w:tr>
      <w:tr>
        <w:trPr>
          <w:trHeight w:val="658" w:hRule="atLeast"/>
        </w:trPr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079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Навесненского сельского поселения Ливенского района на плановый период 2020 и 2021  годов</w:t>
            </w:r>
          </w:p>
        </w:tc>
      </w:tr>
      <w:tr>
        <w:trPr>
          <w:trHeight w:val="218" w:hRule="atLeast"/>
        </w:trPr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602" w:hRule="atLeast"/>
        </w:trPr>
        <w:tc>
          <w:tcPr>
            <w:tcW w:w="5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65,995</w:t>
            </w:r>
          </w:p>
        </w:tc>
      </w:tr>
      <w:tr>
        <w:trPr>
          <w:trHeight w:val="17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6,8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6,700</w:t>
            </w:r>
          </w:p>
        </w:tc>
      </w:tr>
      <w:tr>
        <w:trPr>
          <w:trHeight w:val="17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34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0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65,995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46,8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6,7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21,4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2,239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550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1,79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1,693</w:t>
            </w:r>
          </w:p>
        </w:tc>
      </w:tr>
      <w:tr>
        <w:trPr>
          <w:trHeight w:val="550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546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0,6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546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8,6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9,546</w:t>
            </w:r>
          </w:p>
        </w:tc>
      </w:tr>
      <w:tr>
        <w:trPr>
          <w:trHeight w:val="550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7,346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7,3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7,346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1,3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2,2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274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247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35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295</w:t>
            </w:r>
          </w:p>
        </w:tc>
      </w:tr>
      <w:tr>
        <w:trPr>
          <w:trHeight w:val="56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47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206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5,9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5,905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2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23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390</w:t>
            </w:r>
          </w:p>
        </w:tc>
      </w:tr>
      <w:tr>
        <w:trPr>
          <w:trHeight w:val="34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50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1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1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9,100</w:t>
            </w:r>
          </w:p>
        </w:tc>
      </w:tr>
      <w:tr>
        <w:trPr>
          <w:trHeight w:val="2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74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291,561</w:t>
            </w:r>
          </w:p>
        </w:tc>
      </w:tr>
      <w:tr>
        <w:trPr>
          <w:trHeight w:val="23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365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,900</w:t>
            </w:r>
          </w:p>
        </w:tc>
      </w:tr>
      <w:tr>
        <w:trPr>
          <w:trHeight w:val="348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  <w:tr>
        <w:trPr>
          <w:trHeight w:val="182" w:hRule="atLeast"/>
        </w:trPr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999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7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,9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4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8"/>
        <w:gridCol w:w="1826"/>
        <w:gridCol w:w="24"/>
        <w:gridCol w:w="1452"/>
        <w:gridCol w:w="775"/>
      </w:tblGrid>
      <w:tr>
        <w:trPr>
          <w:trHeight w:val="814" w:hRule="atLeast"/>
        </w:trPr>
        <w:tc>
          <w:tcPr>
            <w:tcW w:w="10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17</w:t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586" w:hRule="atLeast"/>
        </w:trPr>
        <w:tc>
          <w:tcPr>
            <w:tcW w:w="124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 24" 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</w:tr>
      <w:tr>
        <w:trPr>
          <w:trHeight w:val="346" w:hRule="atLeast"/>
        </w:trPr>
        <w:tc>
          <w:tcPr>
            <w:tcW w:w="10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606" w:hRule="atLeast"/>
        </w:trPr>
        <w:tc>
          <w:tcPr>
            <w:tcW w:w="10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грамма муниципальных внутренних заимствований Навесненского сельского поселения на 2019 год</w:t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02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446" w:hRule="atLeast"/>
        </w:trPr>
        <w:tc>
          <w:tcPr>
            <w:tcW w:w="102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406" w:hRule="atLeast"/>
        </w:trPr>
        <w:tc>
          <w:tcPr>
            <w:tcW w:w="10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22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814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06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14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</w:tr>
      <w:tr>
        <w:trPr>
          <w:trHeight w:val="406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0,000</w:t>
            </w:r>
          </w:p>
        </w:tc>
      </w:tr>
      <w:tr>
        <w:trPr>
          <w:trHeight w:val="406" w:hRule="atLeast"/>
        </w:trPr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7" w:hRule="atLeast"/>
        </w:trPr>
        <w:tc>
          <w:tcPr>
            <w:tcW w:w="8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18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11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Навеснен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24" декабря 2018 г. №24/11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Навесненского сельского поселения Ливенского района на 2019 год  и на плановый период 2020 и 2021 годов" 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грамма муниципальных внутренних заимствований Навесненского сельского поселения на плановый период 2020 и 2021 годов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3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14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3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3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8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284" w:right="13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4:00Z</dcterms:created>
  <dc:creator>Клиент</dc:creator>
  <dc:description/>
  <cp:keywords/>
  <dc:language>en-US</dc:language>
  <cp:lastModifiedBy>user1</cp:lastModifiedBy>
  <cp:lastPrinted>2012-11-09T09:19:00Z</cp:lastPrinted>
  <dcterms:modified xsi:type="dcterms:W3CDTF">2018-12-25T13:16:00Z</dcterms:modified>
  <cp:revision>34</cp:revision>
  <dc:subject/>
  <dc:title>Приложение № ____</dc:title>
</cp:coreProperties>
</file>