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3  декабря 2018</w:t>
      </w:r>
      <w:r>
        <w:rPr>
          <w:rFonts w:cs="Arial" w:ascii="Arial" w:hAnsi="Arial"/>
        </w:rPr>
        <w:t xml:space="preserve">  г.  № 121                                      Принято на 23-м заседан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еменихино                                                             Дутовского 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О внесении изменений  в Решение Дут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Совета народных депутатов от 15.12.2017 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3 «О бюджете Дутовского сельского                                                                        поселения Ливенского района на 2018 год и на плановый период 2019 и 2020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 приведения муниципального правового акта Дутовского сельского поселения в соответствие  действующему законодательству,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ий сельский  Совет народных 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Внести в решение Дутовского сельского Совета народных депутатов от  15.12.2017 г № 83 «О бюджете Дутовского сельского поселения Ливенского района на 2018год и плановый период 2019 и 2020 годов» (газета «Информационный бюллетень Дутовского сельского поселения» от 18.12.2017г. №18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в редакции решения Дутовского сельского Совета народных депутатов от 22.02.2018года №88 (газета «Информационный бюллетень Дутовского сельского поселения» от 27.02.2018г. №3; от 26.04.2018года №92 (газета «Информационный бюллетень Дутовского сельского поселения» от 03.05.2018г. №8); от 20.07.2018года №101 (газета «Информационный бюллетень Дутовского сельского поселения» от 23.07.2018г. №12); от 21.09.2018года №108(газета «Информационный бюллетень Дутовского сельского поселения» от 24.09.2018г. № 16 ), 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ункт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2. Утвердить основные характеристики бюджета Дутовского сельского поселения Ливенского района на 2018 год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) общий объем доходов бюджета Дутовского сельского  поселения Ливенского района в сумме 3747,595  тыс. рублей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) общий объем расходов бюджета Дутовского сельского  поселения Ливенского района в сумме 3986,596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предельный объем муниципального долга Дут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в сумме    500,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) верхний предел муниципального долга Дутов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кого поселения на 1 января 2019 года в сумме 239,001  тыс. руб., в том числе верхний предел муниципального долга по муниципальным гарантиям Дутов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1 января 2019 года в сумме 0 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дефицит бюджета Дут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в сумме 239,00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6) источники финансирования дефицита бюджета  Дутов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 Ливенского района на 2018 год согласно приложению 1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 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 Приложение 7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 Приложение 9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 Приложение 11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 Приложение 13 изложить в новой редакции (приложение 5 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 Направить  настоящее решение  главе  Дут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 вступает  в силу 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Дут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 проекту решения   «О внесении измен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 решение Дутовского сельского Совета народных депутатов от «15» декабря 2017г.  № 83«О бюджете Дутовского сельского поселения Ливенского района на 2018 год и на плановый период 2019 и 2020 годов» с обоснованием предлагаемых изменений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ы бюджета Дутовского сельского поселения  Ливенского района Орловской области  в целом предлагаются к уточнению в сторону увеличения на 17,232 тыс.руб. к утвержденному их уровню – 3730,363 тыс.руб., в результате чего их объем предлагается к утверждению в размере  3747,595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уточняются на общую сумму в сторону увеличения на 17,232 тыс.руб.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из бюджетов других уровней уточняются в сторону увеличения на 17,232 тыс.руб.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тации бюджетам поселений на выравнивание бюджетной обеспеченности 7,6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бвенции бюджетам поселений на осуществл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го воинского учета                                                                             9,6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е меняетс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сходы бюджета Дутовского сельского поселения Ливенского района также предлагаются к уточнению в сторону увеличения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7,23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. к утверждённому их уровню - 3969,364 тыс.руб., в результате чего их объём предлагается к утверждению в размер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986,596 тыс. руб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расходов в сумме 17,232 тыс.руб. предлагается за счет увеличения доходов в сумме 17,232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расходной части бюджета  предлагается произвести следующие изменения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раздел 0100 “Общегосударственные вопросы»  подраздел 0102 «Функционирование высшего должностного лица субъекта Российской Федерации и муниципального образования» целевая статья БП00078010 «Глава муниципального образования в рамках непрограмной части бюджета поселения увеличить на сумму 130,000 тыс.руб.(в том числе на заработную плату в сумме 90,000 тыс.руб. и на отчисления на заработную плату в сумме 40,000 тыс.руб.)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целевая статья БП00078020 «Содержание органов местного самоуправления  в рамках непрограммной части бюджета поселения» в общем увеличить на сумму 108,702 тыс.руб.(в том числе на заработную плату в сумме 95,000 тыс.руб. и на отчисления на заработную плату в сумме 35,702 тыс.руб.увеличить, а с закупок товаров, работ и услуг снять 22,000 тыс.руб.);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раздел 0200 «Национальная оборона» подраздел 0203 «Мобилизационная и вневойсковая подготовка» </w:t>
      </w:r>
    </w:p>
    <w:p>
      <w:pPr>
        <w:pStyle w:val="Normal"/>
        <w:rPr/>
      </w:pPr>
      <w:r>
        <w:rPr>
          <w:rFonts w:cs="Arial" w:ascii="Arial" w:hAnsi="Arial"/>
        </w:rPr>
        <w:t xml:space="preserve">в сумме -9,630тыс.руб.увеличить(в том числе на заработную плату в сумме 2,011 тыс.руб. ; на отчисления на заработную плату в сумме 0,305 тыс.руб., на закупку товаров, работ и услуг  7,313 тыс.руб.);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дел 0800 «Культура, Кинематография» подраздел «Культура» уменьшить на сумму 231,100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 плановому периоду бюджета 2019 и 2020 годов изменений не вноситс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планированию,</w:t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нансам,бухгалтерскому учету  и отчетности                                  Н.А.Парахина  </w:t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860"/>
        <w:gridCol w:w="156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3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1</w:t>
            </w:r>
          </w:p>
        </w:tc>
      </w:tr>
      <w:tr>
        <w:trPr>
          <w:trHeight w:val="1065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Дутовского сельского Совета народных депутатов</w:t>
              <w:br/>
              <w:t xml:space="preserve"> от "13 " декабря    2018 г. № 121</w:t>
              <w:br/>
              <w:t xml:space="preserve">"О внесении изменений в решение Дутовского сельского Совета народных депутатов" от 15.12.2017г.№83                                                                                                                       "О бюджете Дутовского сельского поселения Ливенского района на 2018 год и на плановый период 2018 и 2019 годов 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38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>дефицита бюджета Дутовского сельского поселения на 2018 год</w:t>
            </w:r>
          </w:p>
        </w:tc>
      </w:tr>
      <w:tr>
        <w:trPr>
          <w:trHeight w:val="938" w:hRule="atLeast"/>
        </w:trPr>
        <w:tc>
          <w:tcPr>
            <w:tcW w:w="143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правок, тыс.руб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709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0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01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01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54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54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54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54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,3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80"/>
        <w:gridCol w:w="1560"/>
        <w:gridCol w:w="1391"/>
        <w:gridCol w:w="1660"/>
        <w:gridCol w:w="1920"/>
      </w:tblGrid>
      <w:tr>
        <w:trPr>
          <w:trHeight w:val="176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F45"/>
            <w:bookmarkStart w:id="3" w:name="RANGE!A1%3AF45"/>
            <w:bookmarkEnd w:id="3"/>
          </w:p>
        </w:tc>
        <w:tc>
          <w:tcPr>
            <w:tcW w:w="129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  <w:br/>
              <w:t>к решению Дутовского сельского Совета народных депутатов</w:t>
              <w:br/>
              <w:t xml:space="preserve"> от " 13" декабря  2018 г. № 121</w:t>
              <w:br/>
              <w:t xml:space="preserve">"О внесении изменений в решение Дутовского сельского Совета народных депутатов от 15.12.2017г. №83 "О бюджете Дутовского сельского поселения Ливенского района на 2018 год  и на плановый период 2019 и 2020 годов" </w:t>
            </w:r>
          </w:p>
        </w:tc>
      </w:tr>
      <w:tr>
        <w:trPr>
          <w:trHeight w:val="19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5251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рогнозируемое поступление доходов в бюджет</w:t>
              <w:br/>
              <w:t>Дутовского сельского поселения</w:t>
              <w:br/>
              <w:t xml:space="preserve"> на 2018 год</w:t>
            </w:r>
          </w:p>
        </w:tc>
      </w:tr>
      <w:tr>
        <w:trPr>
          <w:trHeight w:val="930" w:hRule="atLeast"/>
        </w:trPr>
        <w:tc>
          <w:tcPr>
            <w:tcW w:w="152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 с поправками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8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1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251000004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4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Liberation Serif" w:cs="Liberation Serif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6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79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79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Liberation Serif" w:cs="Liberation Serif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3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5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561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9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5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502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1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02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2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iberation Serif" w:cs="Liberation Serif"/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5118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0014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00000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5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0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60010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36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7,59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59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600"/>
        <w:gridCol w:w="1620"/>
        <w:gridCol w:w="1620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3</w:t>
            </w:r>
          </w:p>
        </w:tc>
      </w:tr>
      <w:tr>
        <w:trPr>
          <w:trHeight w:val="1305" w:hRule="atLeast"/>
        </w:trPr>
        <w:tc>
          <w:tcPr>
            <w:tcW w:w="1530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от 13  декабря  2018 г. № 121</w:t>
            </w:r>
            <w:r>
              <w:rPr>
                <w:color w:val="FF0000"/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"О внесении изменений в решение Дутовского сельского Совета народных депутатов" от 15.12.2017г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№83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"О бюджете Дутов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Дутовского сельского поселения на 2018 г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18 год с поправ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69,3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2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6,5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6,59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6,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8,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4,9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4,91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,0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5,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,9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,91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,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,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,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,6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,6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63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7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1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,9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,9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,92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3,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1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2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3,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1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731"/>
        <w:gridCol w:w="656"/>
        <w:gridCol w:w="1615"/>
        <w:gridCol w:w="647"/>
        <w:gridCol w:w="635"/>
        <w:gridCol w:w="1240"/>
        <w:gridCol w:w="1229"/>
        <w:gridCol w:w="1445"/>
      </w:tblGrid>
      <w:tr>
        <w:trPr>
          <w:trHeight w:val="300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RANGE!A1%3AI172"/>
            <w:bookmarkStart w:id="5" w:name="RANGE!A1%3AI172"/>
            <w:bookmarkEnd w:id="5"/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1020" w:hRule="atLeast"/>
        </w:trPr>
        <w:tc>
          <w:tcPr>
            <w:tcW w:w="15233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от  13  декабря 2018 г. № 121</w:t>
            </w:r>
            <w:r>
              <w:rPr>
                <w:color w:val="FF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15.12.2017г. №83 "О бюджете Дутов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383" w:hRule="atLeast"/>
        </w:trPr>
        <w:tc>
          <w:tcPr>
            <w:tcW w:w="70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52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Дутовского сельского поселения на 2018 год</w:t>
            </w:r>
          </w:p>
        </w:tc>
      </w:tr>
      <w:tr>
        <w:trPr>
          <w:trHeight w:val="360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18 год с поправками</w:t>
            </w:r>
          </w:p>
        </w:tc>
      </w:tr>
      <w:tr>
        <w:trPr>
          <w:trHeight w:val="99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9,3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6,596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4,9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2,537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06,2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4,914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7,2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5,937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2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914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2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37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837</w:t>
            </w:r>
          </w:p>
        </w:tc>
      </w:tr>
      <w:tr>
        <w:trPr>
          <w:trHeight w:val="9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98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0,7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9,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2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7,635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122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82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12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5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92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40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338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3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899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52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2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,3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41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15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6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634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12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2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,1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</w:tr>
      <w:tr>
        <w:trPr>
          <w:trHeight w:val="9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в сфере организации благоустройства территории сельского поселения в части обустройства сельского парка в д.Орлово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</w:tr>
      <w:tr>
        <w:trPr>
          <w:trHeight w:val="6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</w:tr>
      <w:tr>
        <w:trPr>
          <w:trHeight w:val="13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3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31,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680"/>
        <w:gridCol w:w="740"/>
        <w:gridCol w:w="656"/>
        <w:gridCol w:w="1618"/>
        <w:gridCol w:w="680"/>
        <w:gridCol w:w="640"/>
        <w:gridCol w:w="1300"/>
        <w:gridCol w:w="835"/>
        <w:gridCol w:w="1851"/>
      </w:tblGrid>
      <w:tr>
        <w:trPr>
          <w:trHeight w:val="30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RANGE!A1%3AJ171"/>
            <w:bookmarkStart w:id="7" w:name="RANGE!A1%3AJ171"/>
            <w:bookmarkEnd w:id="7"/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2265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 Дутовского сельского Совета народных депутатов от 13.12.2018г. № 121</w:t>
              <w:br/>
              <w:t xml:space="preserve">  "О внесении изменений в решение Дутовского сельского                                                                                                                                                                                            Совета народных депутатов от " 15 "  декабря  2017 г. №83</w:t>
              <w:br/>
              <w:t xml:space="preserve">"О бюджете Дутовского сельского поселения Ливенского района на 2018 год и плановый период 2019 и 2020 годов"      </w:t>
            </w:r>
          </w:p>
        </w:tc>
      </w:tr>
      <w:tr>
        <w:trPr>
          <w:trHeight w:val="1080" w:hRule="atLeast"/>
        </w:trPr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hanging="3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85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Дутовского сельского поселения Ливенского района  на  2018 год</w:t>
            </w:r>
          </w:p>
        </w:tc>
      </w:tr>
      <w:tr>
        <w:trPr>
          <w:trHeight w:val="36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8 го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8 год</w:t>
            </w:r>
          </w:p>
        </w:tc>
      </w:tr>
      <w:tr>
        <w:trPr>
          <w:trHeight w:val="990" w:hRule="atLeast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9,3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3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6,596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4,9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2,537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ДУТОВСКОГО СЕЛЬСКОГО ПОСЕЛЕНИЯ ЛИВЕНСКОГО РАЙОНА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5,4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33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3,796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4,9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2,53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6,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4,914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91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2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37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837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98,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0,7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2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2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9,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2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7,63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12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82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12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4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5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9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338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5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,3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89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52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2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,3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41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15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4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6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63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12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</w:tr>
      <w:tr>
        <w:trPr>
          <w:trHeight w:val="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9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92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в сфере организации благоустройства территории сельского поселения в части обустройства сельского парка в д.Орлово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</w:tr>
      <w:tr>
        <w:trPr>
          <w:trHeight w:val="15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созданию условий 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3,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31,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2:00Z</dcterms:created>
  <dc:creator>user</dc:creator>
  <dc:description/>
  <cp:keywords/>
  <dc:language>en-US</dc:language>
  <cp:lastModifiedBy>User</cp:lastModifiedBy>
  <cp:lastPrinted>2018-09-21T14:23:00Z</cp:lastPrinted>
  <dcterms:modified xsi:type="dcterms:W3CDTF">2018-12-18T12:04:00Z</dcterms:modified>
  <cp:revision>12</cp:revision>
  <dc:subject/>
  <dc:title/>
</cp:coreProperties>
</file>