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8" декабря 2017 г. № 16/192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8 год и на плановый период 2019 и 2020 годов" 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2018 года в целом предлагаются к уточнению в сторону увеличения на 11705,299 тыс. руб. к утверждённому их уровню – 542909,026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554614,325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  бюджета Ливенского района по налоговым и неналоговым доходам предлагается к утверждению в сторону увеличения на 1694,555 тыс. руб. за сч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я доходов от продажи земельных участков на 1709,373 тыс. руб. (по прогнозу администратора – УМ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я акцизов на нефтепродукты на 14,818 тыс. руб. в соответствии с корректировкой показателей администратором (Федеральное казначейство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из бюджетов других уровней уточняются в сторону увеличения  на 9391,933 тыс. руб., в том числе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559"/>
      </w:tblGrid>
      <w:tr>
        <w:trPr>
          <w:trHeight w:val="1290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70,264</w:t>
            </w:r>
          </w:p>
        </w:tc>
      </w:tr>
      <w:tr>
        <w:trPr>
          <w:trHeight w:val="103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м Федеральным законом от 12.01.1995 г. №5-ФЗ "О ветеранах", в соответствии с Указом Президента РФ от 07.05.2008 г. №7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900</w:t>
            </w:r>
          </w:p>
        </w:tc>
      </w:tr>
      <w:tr>
        <w:trPr>
          <w:trHeight w:val="51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финансовое обеспечение образовательного процесса в учреждениях образова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5,900</w:t>
            </w:r>
          </w:p>
        </w:tc>
      </w:tr>
      <w:tr>
        <w:trPr>
          <w:trHeight w:val="103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97</w:t>
            </w:r>
          </w:p>
        </w:tc>
      </w:tr>
      <w:tr>
        <w:trPr>
          <w:trHeight w:val="510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возврата прочих остатков целевых средств из бюджетов поселений увеличиваются на 18,811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безвозмездные поступления увеличиваются на 600,000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 бюджета Ливенского района 2018 года предлагаются к уточнению в сторону увеличения на 11705,299 тыс. руб., к утверждённому их уровню –553767,674 тыс. руб., в результате чего  их объём предлагается к утверждению в размере  565472,973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Орловской области в целом увеличены ассигнования  на  2192,55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2286,914 тыс. руб. – средства бюджета район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475,900 тыс. руб. - средства федерального бюджет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(-570,264 тыс. руб.) - средства област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казание материальной помощи в связи с пожаром за счёт средств резервного фонда администрации (+ 18,456 тыс. руб.), 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МКУ «Административная хозяйственная служба администрации Ливенского района и Единая дежурно-диспетчерская служба Ливенского района» в части ремонта отопления администрации района (+ 1569,458 тыс. руб.),  (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на реализацию муниципальной программы «Устойчивое развитие сельских территорий Ливенского района на 2014-2017 годы и на период до 2020 года» в части мероприятий по грантовой поддержке местных инициатив граждан (обустройство сельского парка в д. Орлово)  (+ 600,000 тыс. руб.), (средства бюджета района - за счёт прочих безвозмездных поступлений ЗАО «Орловское) и в части мероприятий по газификации в сельской местности на изготовление проектно-сметной документации (+ 99,000 тыс. руб.), (средства бюджета района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жильем ветеранов Великой Отечественной войны и приравненных к ним лиц на сумму – 475,900 тыс. руб. (федераль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ы расход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области дорожного хозяйства за счёт средств  Дорожного фонда Орловской области в сумме  - ( -570,264 тыс. руб.) (областные 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ю культуры и архивного дела администрации Ливенского района Орловской  области  увеличены  ассигнования на 20,397 тыс. руб., в том числе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-10,000 тыс. руб.) - средства областного бюджет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,397 тыс.руб. - средства бюджетов сельских посел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на выполнение переданных полномочий из бюджетов сельских поселений по организации досуга и обеспечение жителей поселений услугами организаций культуры – (+30,397 тыс. руб.) (средства бюджетов сельских поселений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ы расход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рамках программы наказов избирателей депутатам Орловского областного Совета народных депутатов (-10,000 тыс. руб. текущий ремонт Моногаровского центра культурно - досуговой деятельности) (областные 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увеличены ассигнования на доведение до нормативного уровня  расходов на оплату труда с начислениями работникам образования  по полномочиям субъекта  на 9345,900 тыс. руб.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финансов администрации Ливенского района Орловской области  увеличены ассигнования на 101,544 тыс. руб.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-18,456 тыс. руб.) – средства бюджета район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120,000 тыс. руб. - средства обла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е ассигнования распределен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ерераспределены ассигнования резервного фонда администрации района  в сумме (-18,456 тыс. руб.) (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в реализацию программы наказов избирателей депутатам Орловского областного Совета народных депутатов на приобретение и установку детской площадки в с. Жерино  (+120,000 тыс. руб.) (областные 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муниципального имущества администрации Ливенского района Орловской области  увеличены ассигнования  за счёт средств бюджета района в сумме 44,908 тыс. руб. на содержание муниципального имущества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ефицит бюджета района не изменяется и составляет 10858,648 тыс. руб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новому периоду бюджета 2019 и 2020 годов изменений не вноситс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3:00Z</dcterms:created>
  <dc:creator>Клиент</dc:creator>
  <dc:description/>
  <cp:keywords/>
  <dc:language>en-US</dc:language>
  <cp:lastModifiedBy>Trio</cp:lastModifiedBy>
  <cp:lastPrinted>2017-12-06T13:58:00Z</cp:lastPrinted>
  <dcterms:modified xsi:type="dcterms:W3CDTF">2018-07-10T06:21:00Z</dcterms:modified>
  <cp:revision>96</cp:revision>
  <dc:subject/>
  <dc:title>РОССИЙСКАЯ  ФЕДЕРАЦИЯ</dc:title>
</cp:coreProperties>
</file>