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  <w:u w:val="single"/>
        </w:rPr>
        <w:t>11 июля 2018 года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22/274-РС</w:t>
      </w:r>
      <w:r>
        <w:rPr>
          <w:rFonts w:cs="Arial" w:ascii="Arial" w:hAnsi="Arial"/>
        </w:rPr>
        <w:t xml:space="preserve">    Принято на </w:t>
      </w:r>
      <w:r>
        <w:rPr>
          <w:rFonts w:cs="Arial" w:ascii="Arial" w:hAnsi="Arial"/>
          <w:b/>
          <w:u w:val="single"/>
        </w:rPr>
        <w:t>22</w:t>
      </w:r>
      <w:r>
        <w:rPr>
          <w:rFonts w:cs="Arial" w:ascii="Arial" w:hAnsi="Arial"/>
        </w:rPr>
        <w:t xml:space="preserve"> заседании</w:t>
        <w:br/>
        <w:t>г. Ливны                                    Ливенского районн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 xml:space="preserve">депутатов от </w:t>
      </w:r>
      <w:r>
        <w:rPr>
          <w:rFonts w:cs="Arial" w:ascii="Arial" w:hAnsi="Arial"/>
          <w:b w:val="false"/>
          <w:sz w:val="24"/>
          <w:lang w:val="en-US"/>
        </w:rPr>
        <w:t>08</w:t>
      </w:r>
      <w:r>
        <w:rPr>
          <w:rFonts w:cs="Arial" w:ascii="Arial" w:hAnsi="Arial"/>
          <w:b w:val="false"/>
          <w:sz w:val="24"/>
        </w:rPr>
        <w:t>.12.201</w:t>
      </w:r>
      <w:r>
        <w:rPr>
          <w:rFonts w:cs="Arial" w:ascii="Arial" w:hAnsi="Arial"/>
          <w:b w:val="false"/>
          <w:sz w:val="24"/>
          <w:lang w:val="en-US"/>
        </w:rPr>
        <w:t>7</w:t>
      </w:r>
      <w:r>
        <w:rPr>
          <w:rFonts w:cs="Arial" w:ascii="Arial" w:hAnsi="Arial"/>
          <w:b w:val="false"/>
          <w:sz w:val="24"/>
        </w:rPr>
        <w:t xml:space="preserve">  № </w:t>
      </w:r>
      <w:r>
        <w:rPr>
          <w:rFonts w:cs="Arial" w:ascii="Arial" w:hAnsi="Arial"/>
          <w:b w:val="false"/>
          <w:sz w:val="24"/>
          <w:lang w:val="en-US"/>
        </w:rPr>
        <w:t>16</w:t>
      </w:r>
      <w:r>
        <w:rPr>
          <w:rFonts w:cs="Arial" w:ascii="Arial" w:hAnsi="Arial"/>
          <w:b w:val="false"/>
          <w:sz w:val="24"/>
        </w:rPr>
        <w:t>/</w:t>
      </w:r>
      <w:r>
        <w:rPr>
          <w:rFonts w:cs="Arial" w:ascii="Arial" w:hAnsi="Arial"/>
          <w:b w:val="false"/>
          <w:sz w:val="24"/>
          <w:lang w:val="en-US"/>
        </w:rPr>
        <w:t>192</w:t>
      </w:r>
      <w:r>
        <w:rPr>
          <w:rFonts w:cs="Arial" w:ascii="Arial" w:hAnsi="Arial"/>
          <w:b w:val="false"/>
          <w:sz w:val="24"/>
        </w:rPr>
        <w:t>-РС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«О бюджете Ливенского района на 2018 год</w:t>
        <w:br/>
        <w:t>и на плановый период 2019 и 2020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 нормативных правовых актов 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7"/>
        <w:ind w:left="0"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1. Внести в решение Ливенского районного Совета народных депутатов от 08.12.2017  № 16/192-РС «О бюджете Ливенского района на 2018 год и на плановый период 2019 и 2020 годов»  (газета «Ливенский край» от 12.12.2017  №33) (в редакции решений Ливенского районного Совета народных депутатов от 01.03.2018  № 18/232-РС  (газета «Ливенский край» от 07.03.2018 № 3), от 29.03.2018 </w:t>
        <w:br/>
        <w:t xml:space="preserve">№ 19/246-РС (газета «Ливенский край» от 04.04.2018 №5), от 24.05.2018 </w:t>
      </w:r>
    </w:p>
    <w:p>
      <w:pPr>
        <w:pStyle w:val="Heading7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 w:val="false"/>
          <w:sz w:val="24"/>
        </w:rPr>
        <w:t>№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21/263-РС (газета «Ливенский край» </w:t>
      </w:r>
      <w:r>
        <w:rPr>
          <w:rFonts w:cs="Arial" w:ascii="Arial" w:hAnsi="Arial"/>
          <w:b w:val="false"/>
          <w:iCs/>
          <w:sz w:val="24"/>
        </w:rPr>
        <w:t>от 30.05.2018 №10</w:t>
      </w:r>
      <w:r>
        <w:rPr>
          <w:rFonts w:cs="Arial" w:ascii="Arial" w:hAnsi="Arial"/>
          <w:b w:val="false"/>
          <w:sz w:val="24"/>
        </w:rPr>
        <w:t>)),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1) прогнозируемый общий объем доходов бюджета Ливенского района на 2018 год – в сумме 554614,325 тыс. руб., и на плановый период 2019 год – в сумме 405807,000 тыс. руб., и 2020 год – в сумме 405285,8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 общий объем расходов бюджета Ливенского района на 2018 год – в сумме 565472,973 тыс. руб., и на плановый период 2019 год – в сумме 414072,600 тыс. руб., в том числе условно утвержденные расходы в сумме 5350,000 тыс. руб., и  2020 год – в сумме 414434,100 тыс. руб., в том числе условно утвержденные расходы в сумме 10700,0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3) предельный объём муниципального долга Ливенского района на 2018 год – в сумме 50000,000 тыс. руб., и на плановый период 2019 год – в сумме 50000,000  тыс. руб. и  2020 год – в сумме 50000,0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4) верхний предел муниципального долга Ливенского района: на 1 января 2019 года – в сумме 15000,000 тыс. руб., в том числе верхний предел муниципального долга по муниципальным гарантиям Ливенского района на 1 января 2019 года – в сумме 0 руб.; на 1 января 2020 года – в сумме 20000,000 тыс. руб., в том числе верхний предел муниципального долга по муниципальным гарантиям Ливенского района на 1 января 2020 года – в сумме 0 руб.; на 1 января 2021 года – в сумме 25000,000 тыс. руб., в том числе верхний предел муниципального долга по муниципальным гарантиям Ливенского района на 1 января 2021 года – в сумме 0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18 год</w:t>
      </w:r>
      <w:r>
        <w:rPr>
          <w:rFonts w:cs="Arial" w:ascii="Arial" w:hAnsi="Arial"/>
          <w:szCs w:val="24"/>
        </w:rPr>
        <w:t xml:space="preserve"> в сумме 10858,648 тыс. руб., </w:t>
      </w:r>
      <w:r>
        <w:rPr>
          <w:rFonts w:eastAsia="Calibri" w:cs="Arial" w:ascii="Arial" w:hAnsi="Arial"/>
          <w:szCs w:val="24"/>
        </w:rPr>
        <w:t>на плановый период 2019 год – в сумме 5000,000 тыс. руб. и 2020 год – в сумме 5000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6) источники финансирования дефицита бюджета 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18 год согласно приложению 1, и на плановый период  2019 и 2020 годов согласно приложению 2 к настоящему решению.».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риложение 1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3. Приложение 7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4. Приложение 9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11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13 изложить в новой редакции согласно приложению 5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15 изложить в новой редакции согласно приложению 6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. Приложение 17 изложить в новой редакции согласно приложению 7 к настоящему решению.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 и землепользованию (Шалимов Д.Д.).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 района</w:t>
        <w:tab/>
        <w:tab/>
        <w:tab/>
        <w:tab/>
        <w:tab/>
        <w:tab/>
        <w:tab/>
        <w:tab/>
        <w:t xml:space="preserve"> Ю.Н. 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Председатель  Совета</w:t>
        <w:tab/>
        <w:tab/>
        <w:tab/>
        <w:tab/>
        <w:tab/>
        <w:t xml:space="preserve">                      М.Н. Савенкова</w:t>
      </w:r>
    </w:p>
    <w:p>
      <w:pPr>
        <w:pStyle w:val="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4:00Z</dcterms:created>
  <dc:creator>Юрист</dc:creator>
  <dc:description/>
  <cp:keywords/>
  <dc:language>en-US</dc:language>
  <cp:lastModifiedBy>user</cp:lastModifiedBy>
  <cp:lastPrinted>2018-07-13T08:59:00Z</cp:lastPrinted>
  <dcterms:modified xsi:type="dcterms:W3CDTF">2018-07-13T06:05:00Z</dcterms:modified>
  <cp:revision>204</cp:revision>
  <dc:subject/>
  <dc:title>РОССИЙСКАЯ   ФЕДЕРАЦИЯ</dc:title>
</cp:coreProperties>
</file>