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У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2018 г.</w:t>
        <w:tab/>
        <w:tab/>
        <w:tab/>
        <w:tab/>
        <w:tab/>
        <w:tab/>
        <w:t xml:space="preserve">№ 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утое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  <w:t>Об итогах исполнения</w:t>
      </w:r>
    </w:p>
    <w:p>
      <w:pPr>
        <w:pStyle w:val="32"/>
        <w:rPr/>
      </w:pPr>
      <w:r>
        <w:rPr>
          <w:szCs w:val="28"/>
        </w:rPr>
        <w:t xml:space="preserve">бюджета Крутовского </w:t>
      </w:r>
    </w:p>
    <w:p>
      <w:pPr>
        <w:pStyle w:val="32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32"/>
        <w:rPr/>
      </w:pPr>
      <w:r>
        <w:rPr>
          <w:szCs w:val="28"/>
        </w:rPr>
        <w:t>за 3 квартал 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>
          <w:szCs w:val="28"/>
        </w:rPr>
        <w:t xml:space="preserve"> </w:t>
      </w:r>
      <w:r>
        <w:rPr>
          <w:szCs w:val="28"/>
        </w:rPr>
        <w:t>Рассмотрев отчёт об исполнении бюджета поселения за 3квартал 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рутовского сельского поселения постановляет:</w:t>
      </w:r>
    </w:p>
    <w:p>
      <w:pPr>
        <w:pStyle w:val="32"/>
        <w:spacing w:lineRule="auto" w:line="360"/>
        <w:rPr/>
      </w:pPr>
      <w:r>
        <w:rPr>
          <w:szCs w:val="28"/>
        </w:rPr>
        <w:t>Утвердить отчёт об исполнении бюджета поселения за 3квартал 2018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sz w:val="26"/>
          <w:szCs w:val="26"/>
        </w:rPr>
        <w:t xml:space="preserve">5148,368 </w:t>
      </w:r>
      <w:r>
        <w:rPr>
          <w:sz w:val="28"/>
          <w:szCs w:val="28"/>
        </w:rPr>
        <w:t xml:space="preserve">тыс. руб. и по расходам в сумме </w:t>
      </w:r>
      <w:r>
        <w:rPr>
          <w:sz w:val="26"/>
          <w:szCs w:val="26"/>
        </w:rPr>
        <w:t xml:space="preserve">6328,392 </w:t>
      </w:r>
      <w:r>
        <w:rPr>
          <w:sz w:val="28"/>
          <w:szCs w:val="28"/>
        </w:rPr>
        <w:t>тыс. руб.  согласно приложений 1-6.</w:t>
      </w:r>
    </w:p>
    <w:p>
      <w:pPr>
        <w:pStyle w:val="32"/>
        <w:spacing w:lineRule="auto" w:line="360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 Администрации Крутовского сельского поселения  (Смагиной  Г.М.) подготовить и направить в Крутовской сельский Совет народных депутатов отчет об исполнении бюджета Крутовского сельского поселения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 2018 года в сроки предусмотренные пунктом 102 Положения «О бюджетном процессе в Крутовского  сельском поселении», утвержденного решением Крутовского  сельского Совета народных депутатов № 206-СС от 28.05.2015г. (с изм. от 07.06.2016г.  №274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3.  Настоящее постановление подлежит опубликованию в информационном бюллетене Крутовского  сельского поселения и размещению </w:t>
      </w:r>
      <w:r>
        <w:rPr>
          <w:color w:val="000000"/>
          <w:sz w:val="28"/>
          <w:szCs w:val="28"/>
          <w:lang w:eastAsia="ar-SA"/>
        </w:rPr>
        <w:t xml:space="preserve">на официальном сайте администрации Ливенского района Орловской области в информационно-телекоммуникационной сети «Интернет» </w:t>
      </w:r>
      <w:r>
        <w:rPr>
          <w:sz w:val="28"/>
          <w:szCs w:val="28"/>
          <w:lang w:eastAsia="ar-SA"/>
        </w:rPr>
        <w:t>и вступает в законную силу после официального опубликова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>4. 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Крутовского </w:t>
      </w:r>
    </w:p>
    <w:p>
      <w:pPr>
        <w:pStyle w:val="Heading1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</w:t>
        <w:tab/>
        <w:tab/>
        <w:t xml:space="preserve">               </w:t>
        <w:tab/>
        <w:tab/>
        <w:t>П.И.Ерем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741"/>
        <w:gridCol w:w="1855"/>
        <w:gridCol w:w="1859"/>
        <w:gridCol w:w="1959"/>
        <w:gridCol w:w="1655"/>
      </w:tblGrid>
      <w:tr>
        <w:trPr>
          <w:trHeight w:val="255" w:hRule="atLeast"/>
        </w:trPr>
        <w:tc>
          <w:tcPr>
            <w:tcW w:w="13973" w:type="dxa"/>
            <w:gridSpan w:val="5"/>
            <w:vMerge w:val="restart"/>
            <w:tcBorders/>
          </w:tcPr>
          <w:p>
            <w:pPr>
              <w:pStyle w:val="Normal"/>
              <w:ind w:left="-802"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Источники финансирования </w:t>
              <w:br/>
              <w:t xml:space="preserve">                               дефицита бюджета Крутовского сельского поселения Ливенского района на 2018 год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397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3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8</w:t>
            </w:r>
          </w:p>
        </w:tc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18г.</w:t>
            </w:r>
          </w:p>
        </w:tc>
        <w:tc>
          <w:tcPr>
            <w:tcW w:w="1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%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900" w:hRule="atLeast"/>
        </w:trPr>
        <w:tc>
          <w:tcPr>
            <w:tcW w:w="3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21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0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0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21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1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7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1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0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180,024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180,02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 934,2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 148,368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,085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785,88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 934,2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 148,368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,085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785,882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 934,2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5 148,368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,085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785,882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 934,2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 148,368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,085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785,88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934,2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 328,392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877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5,85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934,2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8,392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877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5,85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934,2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8,392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877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605,85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934,250 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8,392  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877  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5,8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557"/>
        <w:gridCol w:w="1701"/>
        <w:gridCol w:w="1701"/>
        <w:gridCol w:w="1843"/>
        <w:gridCol w:w="1701"/>
      </w:tblGrid>
      <w:tr>
        <w:trPr>
          <w:trHeight w:val="499" w:hRule="atLeast"/>
        </w:trPr>
        <w:tc>
          <w:tcPr>
            <w:tcW w:w="15183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Прогнозируемое поступление доходов в бюджет Крутовского сельского поселения</w:t>
              <w:br/>
              <w:t>Ливенского района</w:t>
              <w:br/>
              <w:t xml:space="preserve"> на 2018 год</w:t>
            </w:r>
          </w:p>
        </w:tc>
      </w:tr>
      <w:tr>
        <w:trPr>
          <w:trHeight w:val="930" w:hRule="atLeast"/>
        </w:trPr>
        <w:tc>
          <w:tcPr>
            <w:tcW w:w="1518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5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3 квартал 2018г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%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3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,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256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389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64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47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,0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902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000 0000 00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67</w:t>
            </w:r>
          </w:p>
        </w:tc>
      </w:tr>
      <w:tr>
        <w:trPr>
          <w:trHeight w:val="14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510 0000 12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08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8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59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 0000 00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9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66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 0000 00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9,9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66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10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10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21610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6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665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5510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05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0000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93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5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93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1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60</w:t>
            </w:r>
          </w:p>
        </w:tc>
      </w:tr>
      <w:tr>
        <w:trPr>
          <w:trHeight w:val="10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1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60</w:t>
            </w:r>
          </w:p>
        </w:tc>
      </w:tr>
      <w:tr>
        <w:trPr>
          <w:trHeight w:val="14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860010100000151</w:t>
            </w:r>
          </w:p>
        </w:tc>
        <w:tc>
          <w:tcPr>
            <w:tcW w:w="55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7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82</w:t>
            </w:r>
          </w:p>
        </w:tc>
      </w:tr>
      <w:tr>
        <w:trPr>
          <w:trHeight w:val="6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0 010 100 000 000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6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 705 030 100 000 100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3,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3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,8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75"/>
        <w:gridCol w:w="993"/>
        <w:gridCol w:w="2126"/>
        <w:gridCol w:w="2268"/>
        <w:gridCol w:w="1701"/>
        <w:gridCol w:w="1701"/>
      </w:tblGrid>
      <w:tr>
        <w:trPr>
          <w:trHeight w:val="1125" w:hRule="atLeast"/>
        </w:trPr>
        <w:tc>
          <w:tcPr>
            <w:tcW w:w="1560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Крутовского сельского Ливенского района на 2018 год</w:t>
            </w:r>
          </w:p>
        </w:tc>
      </w:tr>
      <w:tr>
        <w:trPr>
          <w:trHeight w:val="34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                   на 2018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                         за 3 квартал 2018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34,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8,3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5,85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8,7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4,8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,891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7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962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1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,6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49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3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2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63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638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2,65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,65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0,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2,1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8,04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5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2,6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,3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,36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4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4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2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3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73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9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992"/>
        <w:gridCol w:w="1394"/>
        <w:gridCol w:w="1016"/>
        <w:gridCol w:w="850"/>
        <w:gridCol w:w="1430"/>
        <w:gridCol w:w="1689"/>
        <w:gridCol w:w="1417"/>
        <w:gridCol w:w="1843"/>
      </w:tblGrid>
      <w:tr>
        <w:trPr>
          <w:trHeight w:val="1575" w:hRule="atLeast"/>
        </w:trPr>
        <w:tc>
          <w:tcPr>
            <w:tcW w:w="1376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8"/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 , группам и подгруппам видов расходов классификации расходов бюджета Крутовского сельского поселения Ливенского района  на 2018 год</w:t>
            </w:r>
            <w:bookmarkEnd w:id="0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22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..</w:t>
            </w:r>
          </w:p>
        </w:tc>
      </w:tr>
      <w:tr>
        <w:trPr>
          <w:trHeight w:val="8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8 год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3 квартал 2018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28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34,25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8,39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5,85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84,33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9,29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5,03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4,55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5,4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11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4,17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20,52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,1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1,18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8,72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4,83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89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4,33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9,29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03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,55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4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11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,17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52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1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18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63,7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96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7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6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7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6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7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6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7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6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78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6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3,73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6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0,1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3,68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49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,21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,68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,46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,21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,17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3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,69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1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,69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1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1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6,69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1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9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73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0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9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73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0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3,9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3,73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0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57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75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6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П 0 00 79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8,45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9,0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45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45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5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45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5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45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5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осуществление внеш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79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85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4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3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5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4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3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7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1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7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25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2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4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4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4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29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3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9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3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29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38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9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38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9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3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8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8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51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9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3,6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8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35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57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51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35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5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51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35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57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 БЕЗОПАСНОСТЬ И ПРАВ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8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02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37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2,65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,8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37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5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02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,02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П 0 00 78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78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8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5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55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5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 0 00 78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5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Крутовского сельского поселения на 2018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19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97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,66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665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 0 06 S31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53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3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0,21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2,1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8,04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0,53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93,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3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9,27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9,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0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2,8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88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52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2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,5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8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5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8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2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1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1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1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0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,1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 энергосбережении и повышении энергетическойц эффективности в Ливенском районе на 2016-2018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П008784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,4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4,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П008784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,4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4,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Закупка товаров, работ и услуг в целях капит. ремонта госуд. (муницип. им-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П008784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,4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4,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ПП008784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,4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4,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3,9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6,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64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7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,9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6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6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68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1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6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 00 790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9,7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1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6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5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0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5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0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0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5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0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 00 790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6,0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2,5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0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Муниципальная программа "Формирование современной городской среды на территории Крутовского сельского поселения на 2018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П0 00 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,1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,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,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783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783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783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4 783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1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72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25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ритуальных услуг населению и содержание мест захоронений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 0 00 79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6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организации деятельности по сбору (в том числе по раздельному сбору) и транспортированию твердых коммунальных отходов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2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2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2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,92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2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1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П0 06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,34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34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783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783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783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783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6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68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8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68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8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68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8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2,8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88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0 06 L55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52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2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ероприятий для детей и молодё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4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4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,0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4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4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4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4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4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73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73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3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2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3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2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3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82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3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9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 00 79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 00 79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7907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муниципального внутренне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 0 00 790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</w:tbl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tbl>
      <w:tblPr>
        <w:tblW w:w="155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824"/>
        <w:gridCol w:w="992"/>
        <w:gridCol w:w="851"/>
        <w:gridCol w:w="850"/>
        <w:gridCol w:w="993"/>
        <w:gridCol w:w="1134"/>
        <w:gridCol w:w="1559"/>
        <w:gridCol w:w="1984"/>
        <w:gridCol w:w="1560"/>
        <w:gridCol w:w="1500"/>
      </w:tblGrid>
      <w:tr>
        <w:trPr>
          <w:trHeight w:val="600" w:hRule="atLeast"/>
        </w:trPr>
        <w:tc>
          <w:tcPr>
            <w:tcW w:w="1404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рутовского сельского поселения Ливенского района на 2018 год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пи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с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3 квартал 2018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%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9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34,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28,3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5,858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76,9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89,2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7,634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1,9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4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,516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4,1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0,523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1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185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рутовского СЕЛЬСКОГО ПОСЕЛЕНИЯ ЛИВЕНСКОГО РАЙОНА ОРЛОВСКОЙ ОБЛА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34,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28,3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05,858</w:t>
            </w:r>
          </w:p>
        </w:tc>
      </w:tr>
      <w:tr>
        <w:trPr>
          <w:trHeight w:val="2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76,9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89,2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7,634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1,9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4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5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4,1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,5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1,1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1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68,7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76,8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8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3,7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,9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7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6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7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6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7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7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3,7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62</w:t>
            </w:r>
          </w:p>
        </w:tc>
      </w:tr>
      <w:tr>
        <w:trPr>
          <w:trHeight w:val="9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50,1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925,6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4,4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1,2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4,6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1,2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4,1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37</w:t>
            </w:r>
          </w:p>
        </w:tc>
      </w:tr>
      <w:tr>
        <w:trPr>
          <w:trHeight w:val="11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6,6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6,6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41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6,6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3,9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3,7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5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6</w:t>
            </w:r>
          </w:p>
        </w:tc>
      </w:tr>
      <w:tr>
        <w:trPr>
          <w:trHeight w:val="10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Выполнение полномочий  по организации в границах поселений электро-, тепло-, газо-,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4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54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4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4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5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4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 7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8,4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9,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54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сходы на осуществление внешнего муниципального финансового контроля в рамках непрограммной части бюджета поселения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П 0 00 7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4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,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7,4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4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37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,1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Крутовского поселения Ливенского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00</w:t>
            </w:r>
          </w:p>
        </w:tc>
      </w:tr>
      <w:tr>
        <w:trPr>
          <w:trHeight w:val="5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2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6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3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9,9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3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3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57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 БЕЗОПАСНОСТЬ И ПРАВОХРАНИТЕЛЬНАЯ ДЕЯТЕЛЬНОСТЬ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техногенного характера, гражданская обор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5,0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2,65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5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,4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3,6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3,6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1,8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2,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9,4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55</w:t>
            </w:r>
          </w:p>
        </w:tc>
      </w:tr>
      <w:tr>
        <w:trPr>
          <w:trHeight w:val="4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ыполнение части полномочий проектированию строительству капитальному ремонту автомобильных дорог местного значения в границах населенных пунктов сельского поселения Ливенского района, а так же содержание авто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7,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4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Крутовского сельского поселения на 2018-2022 годы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0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1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 0 0</w:t>
            </w:r>
            <w:r>
              <w:rPr>
                <w:color w:val="000000"/>
                <w:sz w:val="22"/>
                <w:szCs w:val="22"/>
              </w:rPr>
              <w:t>6 S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32</w:t>
            </w:r>
          </w:p>
        </w:tc>
      </w:tr>
      <w:tr>
        <w:trPr>
          <w:trHeight w:val="4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560,2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42,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918,0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90,5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93,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7,4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9,2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,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,20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72,8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72,8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5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7,5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5,8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6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4,7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 энергосбережении и повышении энергетическойц эффективности в Ливенском районе на 2016-2018 годы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878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7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878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7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878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7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878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7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2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52,6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6,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6,3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7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,9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7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9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6,0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2,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0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9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6,0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2,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рамках программы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 00 7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Крутовского сельского поселения на 2018-2020 годы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П0 00 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78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78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78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4 78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,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ые мероприятия "Выполнение работ по благоустройству дворовых территорий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66,0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,0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78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78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78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78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50,4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4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50,4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4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50,4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4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72,8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,8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0 06 L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П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1,7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52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ритуальных услуг населению и содержание мест захоронений в рамках непрограммной части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00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0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деятельности по сбору (в том числе по раздельному сбору) и транспортированию твердых коммунальных отходов в рамках непрограммной части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безопасности людей на водных объектах, охране их жизни и здоровья в рамках непрограммной части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000</w:t>
            </w:r>
          </w:p>
        </w:tc>
      </w:tr>
      <w:tr>
        <w:trPr>
          <w:trHeight w:val="4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94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олномочий по организации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7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 00 79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6 0 01 78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6 0 01 78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6 0 01 78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79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tbl>
      <w:tblPr>
        <w:tblW w:w="15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92"/>
        <w:gridCol w:w="1923"/>
        <w:gridCol w:w="3544"/>
        <w:gridCol w:w="6855"/>
      </w:tblGrid>
      <w:tr>
        <w:trPr>
          <w:trHeight w:val="1278" w:hRule="atLeast"/>
        </w:trPr>
        <w:tc>
          <w:tcPr>
            <w:tcW w:w="152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Крутовского сельского поселен за 3 квартал 2018год </w:t>
            </w:r>
          </w:p>
        </w:tc>
      </w:tr>
      <w:tr>
        <w:trPr>
          <w:trHeight w:val="52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начено на 2018 год (тыс.руб.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0</w:t>
            </w:r>
          </w:p>
        </w:tc>
        <w:tc>
          <w:tcPr>
            <w:tcW w:w="6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спользованоза I квартал 2018год</w:t>
              <w:br/>
              <w:t>(тыс. руб.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6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\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ост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 (руб.)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ль</w:t>
            </w:r>
          </w:p>
        </w:tc>
      </w:tr>
      <w:tr>
        <w:trPr>
          <w:trHeight w:val="611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</w:p>
    <w:p>
      <w:pPr>
        <w:pStyle w:val="Normal"/>
        <w:ind w:right="252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551430</wp:posOffset>
                </wp:positionV>
                <wp:extent cx="9310370" cy="4195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0370" cy="419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5"/>
                              <w:gridCol w:w="3750"/>
                              <w:gridCol w:w="4387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146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10.2018 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5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Численность</w:t>
                                    <w:br/>
                                    <w:t>(ставки)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Денежное содержание</w:t>
                                    <w:br/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65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65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641,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652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ботники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865,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1pt;height:330.35pt;mso-wrap-distance-left:0pt;mso-wrap-distance-right:9pt;mso-wrap-distance-top:0pt;mso-wrap-distance-bottom:0pt;margin-top:-200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5"/>
                        <w:gridCol w:w="3750"/>
                        <w:gridCol w:w="4387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146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10.2018 года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5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Численность</w:t>
                              <w:br/>
                              <w:t>(ставки)</w:t>
                            </w:r>
                          </w:p>
                        </w:tc>
                        <w:tc>
                          <w:tcPr>
                            <w:tcW w:w="43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Денежное содержание</w:t>
                              <w:br/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</w:trPr>
                        <w:tc>
                          <w:tcPr>
                            <w:tcW w:w="65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65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641,699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652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ботники муниципальных учреждений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865,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tbl>
      <w:tblPr>
        <w:tblW w:w="14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505"/>
        <w:gridCol w:w="2665"/>
        <w:gridCol w:w="1717"/>
        <w:gridCol w:w="2082"/>
        <w:gridCol w:w="2665"/>
      </w:tblGrid>
      <w:tr>
        <w:trPr>
          <w:trHeight w:val="1101" w:hRule="atLeast"/>
        </w:trPr>
        <w:tc>
          <w:tcPr>
            <w:tcW w:w="146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 xml:space="preserve">Отчет о состоянии муниципального долга </w:t>
              <w:br/>
              <w:t>бюджета администрации Крутовского сельского поселения Ливенского района</w:t>
            </w:r>
          </w:p>
        </w:tc>
      </w:tr>
      <w:tr>
        <w:trPr>
          <w:trHeight w:val="246" w:hRule="atLeast"/>
        </w:trPr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ид муниципального долг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умма задолженности на 01.07.2018, тыс. руб.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Уплачено за 2018 год, тыс. руб.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влечено за 2018 год, тыс. руб.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умма задолженности на 01.10.2018, тыс. руб.</w:t>
            </w:r>
          </w:p>
        </w:tc>
      </w:tr>
      <w:tr>
        <w:trPr>
          <w:trHeight w:val="246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ниципальные гарантии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</w:tr>
      <w:tr>
        <w:trPr>
          <w:trHeight w:val="246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ые кредиты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</w:tr>
      <w:tr>
        <w:trPr>
          <w:trHeight w:val="246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едиты кредитных организаций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</w:tr>
      <w:tr>
        <w:trPr>
          <w:trHeight w:val="246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 xml:space="preserve">-   </w:t>
            </w:r>
          </w:p>
        </w:tc>
      </w:tr>
    </w:tbl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tbl>
      <w:tblPr>
        <w:tblW w:w="14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5750"/>
        <w:gridCol w:w="3859"/>
        <w:gridCol w:w="3097"/>
      </w:tblGrid>
      <w:tr>
        <w:trPr>
          <w:trHeight w:val="1772" w:hRule="atLeast"/>
        </w:trPr>
        <w:tc>
          <w:tcPr>
            <w:tcW w:w="147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Отчет  о предоставлении и погашении бюджетных кредитов администрации                                                 Крутовского сельского поселения</w:t>
              <w:br/>
              <w:t xml:space="preserve"> за 3 квартал 2018 год</w:t>
            </w:r>
          </w:p>
        </w:tc>
      </w:tr>
      <w:tr>
        <w:trPr>
          <w:trHeight w:val="233" w:hRule="atLeast"/>
        </w:trPr>
        <w:tc>
          <w:tcPr>
            <w:tcW w:w="20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0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именование заёмщика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едоставлено бюджетных кредитов, руб.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гашено бюджетных кредитов, руб.</w:t>
            </w:r>
          </w:p>
        </w:tc>
      </w:tr>
      <w:tr>
        <w:trPr>
          <w:trHeight w:val="23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- 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-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- </w:t>
            </w:r>
          </w:p>
        </w:tc>
      </w:tr>
      <w:tr>
        <w:trPr>
          <w:trHeight w:val="233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-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- </w:t>
            </w:r>
          </w:p>
        </w:tc>
      </w:tr>
    </w:tbl>
    <w:p>
      <w:pPr>
        <w:pStyle w:val="Normal"/>
        <w:tabs>
          <w:tab w:val="clear" w:pos="720"/>
          <w:tab w:val="left" w:pos="55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25:00Z</dcterms:created>
  <dc:creator>Клиент</dc:creator>
  <dc:description/>
  <cp:keywords/>
  <dc:language>en-US</dc:language>
  <cp:lastModifiedBy>User</cp:lastModifiedBy>
  <cp:lastPrinted>2017-08-09T16:57:00Z</cp:lastPrinted>
  <dcterms:modified xsi:type="dcterms:W3CDTF">2018-11-14T13:27:00Z</dcterms:modified>
  <cp:revision>8</cp:revision>
  <dc:subject/>
  <dc:title>РОССИЙСКАЯ  ФЕДЕРАЦИЯ</dc:title>
</cp:coreProperties>
</file>