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Извещение о проведении торгов № 090218/3775814/0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соб приватизации/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йт размещения информации о торгах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torgi.gov.ru/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личество ло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создания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убликации изв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.2018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последнего из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2.201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Контактная информация организатора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организаци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НАВЕСНЕНСКОГО СЕЛЬСКОГО ПОСЕЛЕНИЯ ЛИВЕНСКОГО РАЙОНА ОРЛОВСКОЙ ОБЛАСТИ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ре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826, Орловская обл, Ливенский р-н, с Навесное, ул Центральная, д. 2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лефон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86 77 54124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ак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wesnoe.adm@mail.ru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нтактное лицо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сова Лидия Иван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Условия проведения торгов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начала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.2018 09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окончания подачи заявок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3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порядок подачи заявок на участие в приватизации/ продаж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 и место приема заявок: рабочие дни с 9-00 до 13-00, с 14-00 до 17-00 по московскому времени по адресу: 303826, Ливенский район, Орловская область, с. Навесное, ул. Центральная, 23 контактные телефоны: (848677) 2-25-20, 5-41-24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ата и время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3.2018 17:00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проведения аукцион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3826, Орловская область, Ливенский район, с. Навесное, ул. Центральная, д.23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и срок подведения ито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роведения аукциона и подведения итогов: «16» марта 2018 года в 15-00 по московскому времени. Место проведения аукциона и подведения итогов: 303826, Орловская область, Ливенский район, с. Навесное, ул. Центральная, д.23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изменений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менения по торгам не вносились.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разъяснений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просов на разъяснение не поступало.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протоколов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о торгам не внесены протоколы.</w:t>
      </w:r>
    </w:p>
    <w:p>
      <w:p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естр жалоб</w:t>
      </w:r>
    </w:p>
    <w:p>
      <w:pPr>
        <w:sectPr>
          <w:headerReference w:type="default" r:id="rId2"/>
          <w:type w:val="nextPage"/>
          <w:pgSz w:w="11906" w:h="16838"/>
          <w:pgMar w:left="1984" w:right="1417" w:gutter="0" w:header="720" w:top="113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00" w:after="3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Жалоб по торгам не зарегистрировано.</w:t>
      </w:r>
    </w:p>
    <w:p>
      <w:pPr>
        <w:pStyle w:val="Normal"/>
        <w:widowControl w:val="false"/>
        <w:autoSpaceDE w:val="false"/>
        <w:spacing w:lineRule="auto" w:line="240" w:before="60" w:after="300"/>
        <w:jc w:val="center"/>
        <w:rPr/>
      </w:pPr>
      <w:r>
        <w:rPr/>
        <w:t>Лот № 1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атус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00" w:after="300"/>
        <w:rPr/>
      </w:pPr>
      <w:r>
        <w:rPr/>
        <w:t>Общая информация по лоту: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8"/>
        <w:gridCol w:w="4535"/>
      </w:tblGrid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ип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е движимое имущество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ид собственност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шение собственника о проведении торг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Навесненского сельского Совета народных депутатов Ливенского района Орловской области от 25 декабря 2017 года № 14/82-СС «Об утверждении прогнозного плана (программы) приватизации муниципального имущества администрации Навесненского сельского поселения Ливенского района на 2018 год», решение Навесненского сельского Совета народных депутатов Ливенского района Орловской области от 26.12.2017 года № 14/83-СС «Об условиях приватизации имущества, находящегося в собственности администрации Навесненского сельского поселения Ливенского района Орловской области и подлежащего приватизации в 2018 году», распоряжение администрации Навесненского сельского поселения от 05.02.2018 года № 1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именование и характеристика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шина, марка, модель ТС: ВАЗ-21074 LADA 2107, идентификационный номер (VIN): XТА21074072638972, категория ТС: В, год изготовления ТС: 2007, модель, № двигателя: 21067.8938704, шасси (рама) N отсутствует, кузов (кабина, прицеп) № XТА21074072638972, цвет кузова (кабины, прицепа): вишневый, мощность двигателя, л.с. (кВт): 74,1 л.с. (54,5 кВт), рабочий объем двигателя, куб. см: 1568, тип двигателя: бензиновый, экологический класс: второй, разрешенная максимальная масса, кг: 1460, масса без нагрузки, кг: 1060, организация-изготовитель ТС (страна): ОАО Автоваз” (Российская Федерация), свидетельство о регистрации ТС: 57 серия РХ N 999102, государственный регистрационный знак: Т 442 ТУ 57, дата регистрации: 15.11.2007, выдано МРЭО г. Ливны Орловской област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трана размещ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сто нахождения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овская обл, Ливенский р-н, Навесное с, Центральная ул, Орловская область, Ливенский район, с. Навесное, ул. Центральная, д.2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тальное местополож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ловская область, Ливенский район, с. Навесное, ул. Центральная, д.23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чальная цена продажи имуществ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800 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г аукцион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4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ечень представляемых покупателями документов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временно с заявкой претенденты представляют следующие документы: юридические лица: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физические лица предъявляют документ, удостоверяющий личность, или представляют копии всех его листов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 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ременение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исание обременения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азмер задатка в валюте лот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60 руб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и порядок внесения задатк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аукционе претендент вносит задаток в размере 20 процентов начальной цены Задаток должен поступить на указанный счёт не позднее дня окончания приема документов для участия в аукционе, указанного в настоящем извещении. В случае не поступления задатка в указанный срок претендент к участию в аукционе не допускается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знакомления покупателей с условиями договора купли-продаж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бнее ознакомиться с информацией о приватизируемом имуществе, формой заявки, условиями договора купли-продажи и иными сведениями о порядке проведения торгов можно с момента начала приёма заявок в Администрации в рабочие дни с 9-00 до 13-00, с 14-00 до 17-00 по московскому времени, по адресу: 303826, Орловская область, Ливенский район, с. Навесное, ул. Центральная, д.23, контактные телефоны: (848677) 2-25-20, 5-41-24, факс (848677) 5-41-24, а также на официальном сайте администрации Ливенского района в сети Интернет www.adm.livr.ru на страничке администрации Навесненского сельского поселения, на официальном сайте Российской Федерации www.torgi.gov.ru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граничения участия в приватизации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становлен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рядок определения победителей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признаётся покупатель, который предложит в ходе торгов наиболее высокую цену за такое имущество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рок заключения договора купли-продажи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пяти рабочих дней с даты подведения итогов аукциона с победителем аукциона заключается договор купли-продажи.</w:t>
            </w:r>
          </w:p>
        </w:tc>
      </w:tr>
      <w:tr>
        <w:trPr/>
        <w:tc>
          <w:tcPr>
            <w:tcW w:w="39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формация о предыдущих торгах по продаже имущества: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last-page"/>
      <w:bookmarkStart w:id="1" w:name="last-page"/>
      <w:bookmarkEnd w:id="1"/>
    </w:p>
    <w:sectPr>
      <w:headerReference w:type="default" r:id="rId3"/>
      <w:type w:val="nextPage"/>
      <w:pgSz w:w="11906" w:h="16838"/>
      <w:pgMar w:left="1984" w:right="1417" w:gutter="0" w:header="720" w:top="113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Дата формирования 09.02.2018 12:25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http://torgi.gov.ru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2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811"/>
      <w:gridCol w:w="2811"/>
      <w:gridCol w:w="2811"/>
    </w:tblGrid>
    <w:tr>
      <w:trPr/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Дата формирования 09.02.2018 12:25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center"/>
            <w:rPr>
              <w:rFonts w:ascii="Times New Roman" w:hAnsi="Times New Roman" w:cs="Times New Roman"/>
              <w:color w:val="000000"/>
              <w:sz w:val="20"/>
              <w:szCs w:val="20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>http://torgi.gov.ru</w:t>
          </w:r>
        </w:p>
      </w:tc>
      <w:tc>
        <w:tcPr>
          <w:tcW w:w="2811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/>
          </w:pP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Страница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 \* ARABIC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t xml:space="preserve"> из </w:t>
          </w:r>
          <w:r>
            <w:rPr>
              <w:rFonts w:cs="Times New Roman" w:ascii="Times New Roman" w:hAnsi="Times New Roman"/>
              <w:color w:val="000000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instrText xml:space="preserve"> PAGEREF last-page \h </w:instrTex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t>6</w:t>
          </w:r>
          <w:r>
            <w:rPr>
              <w:sz w:val="20"/>
              <w:szCs w:val="20"/>
              <w:rFonts w:cs="Times New Roman" w:ascii="Times New Roman" w:hAnsi="Times New Roman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55:00Z</dcterms:created>
  <dc:creator>User</dc:creator>
  <dc:description/>
  <dc:language>en-US</dc:language>
  <cp:lastModifiedBy>user</cp:lastModifiedBy>
  <dcterms:modified xsi:type="dcterms:W3CDTF">2018-02-09T11:55:00Z</dcterms:modified>
  <cp:revision>2</cp:revision>
  <dc:subject/>
  <dc:title/>
</cp:coreProperties>
</file>