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 КАЗАН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23  января 2018 г.   </w:t>
        <w:tab/>
        <w:t xml:space="preserve">                                                               </w:t>
        <w:tab/>
        <w:tab/>
        <w:t>№ 5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сельского поселения от 27.02.2013 года № 14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еспечение деятельности администрации Казанского сель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В целях упорядочения и актуализации муниципального акта </w:t>
      </w:r>
      <w:r>
        <w:rPr>
          <w:rFonts w:cs="Arial" w:ascii="Arial" w:hAnsi="Arial"/>
        </w:rPr>
        <w:t xml:space="preserve">администрации Казанского сельского поселения, администрация Казанского сельского поселения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Казанского сельского поселения  от 27.02.2013 года № 14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Казанского сельского поселения Ливенского района» (в редакции постановлений от 30.09.2013 г № 77, от 20.12.2013 г № 90,  от 26.12.2014 г.№ 36, от 26.06.2015г. № 18, от 23.12.2015 г № 44, от 26.12.2016 г № 61) 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.1.</w:t>
        <w:tab/>
        <w:t>Подпункт 2.1.2. пункта 2.1. раздела 2 приложения к постановлению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1.2. Ежемесячная надбавка к должностному окладу за сложность, напряженность работы и специальный режим работы устанавливается следующим техническим работникам,  исходя  из должностного оклада с применением коэффициента кратности в размере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0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.2.</w:t>
        <w:tab/>
        <w:t>Подпункт 2.1.3. пункта 2.1. раздела 2 приложения к постановлению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1.3. Ежемесячная надбавка к должностному окладу за сложность, напряженность работы и специальный режим работы устанавливается следующим техническим работникам,  исходя  из должностного оклада с применением коэффициента кратности в размере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/>
            </w:pPr>
            <w:r>
              <w:rPr>
                <w:rFonts w:cs="Arial" w:ascii="Arial" w:hAnsi="Arial"/>
              </w:rPr>
              <w:t xml:space="preserve">- технические работники, замещающие должности, не отнесенные к  муниципальной службе, и осуществляющие техническое обеспечение  переданных государственных полномочий (документовед 2 категории (по воинскому учету)       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6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постановление распространяет своё действие на правоотношения, возникшие с 1 января 2018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Казанского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 поселения                          М.А. Жихарев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1:00Z</dcterms:created>
  <dc:creator>opzs2</dc:creator>
  <dc:description/>
  <cp:keywords/>
  <dc:language>en-US</dc:language>
  <cp:lastModifiedBy>Специалист</cp:lastModifiedBy>
  <cp:lastPrinted>2018-01-29T16:20:00Z</cp:lastPrinted>
  <dcterms:modified xsi:type="dcterms:W3CDTF">2018-02-06T06:01:00Z</dcterms:modified>
  <cp:revision>10</cp:revision>
  <dc:subject/>
  <dc:title>ОРЛОВСКАЯ ОБЛАСТЬ</dc:title>
</cp:coreProperties>
</file>