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36"/>
          <w:szCs w:val="36"/>
        </w:rPr>
        <w:t>АДМИНИСТРАЦИЯ  ГАЛИЧЕ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«03» мая </w:t>
      </w:r>
      <w:r>
        <w:rPr>
          <w:rFonts w:cs="Arial" w:ascii="Arial" w:hAnsi="Arial"/>
          <w:sz w:val="24"/>
          <w:szCs w:val="24"/>
        </w:rPr>
        <w:t xml:space="preserve"> 2018 г.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16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Об утверждении</w:t>
      </w:r>
      <w:r>
        <w:rPr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Порядка предоставления помещений, находящихся в собственности муниципального образования Галического сельское поселение Ливенского района Орловской области, для проведения встреч депутатов с избирателями, а также определении специально отведенных мест и перечне помещений для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проведения встреч депутатов с избирателями</w:t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 xml:space="preserve">В соответствии со статьей 40 Федерального закона от 06.10.2003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</w:rPr>
          <w:t>законом</w:t>
        </w:r>
      </w:hyperlink>
      <w:r>
        <w:rPr>
          <w:rFonts w:eastAsia="Times New Roman" w:cs="Arial" w:ascii="Arial" w:hAnsi="Arial"/>
          <w:sz w:val="24"/>
          <w:szCs w:val="24"/>
        </w:rPr>
        <w:t xml:space="preserve"> от 07.06.2017 № 107-ФЗ «О внесении изменений в отдельные законодательные акты Российской Федерации о публичных мероприятиях», администрация Галического  сельского поселения </w:t>
      </w:r>
      <w:r>
        <w:rPr>
          <w:rFonts w:eastAsia="Times New Roman" w:cs="Arial" w:ascii="Arial" w:hAnsi="Arial"/>
          <w:spacing w:val="40"/>
          <w:sz w:val="24"/>
          <w:szCs w:val="24"/>
        </w:rPr>
        <w:t>постановляет</w:t>
      </w:r>
      <w:r>
        <w:rPr>
          <w:rFonts w:eastAsia="Times New Roman"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1. Утвердить Порядок предоставления помещений,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находящихся в собственности муниципального образования Галического сельское поселение Ливенского района Орловской области</w:t>
      </w:r>
      <w:r>
        <w:rPr>
          <w:rFonts w:eastAsia="Times New Roman" w:cs="Arial" w:ascii="Arial" w:hAnsi="Arial"/>
          <w:b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</w:rPr>
        <w:t>для проведения встреч депутатов с избирателями согласно приложению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2. Определить специально отведенные места на территории Галического сельского поселения, для проведения встреч депутатов с избирателями согласно приложению 2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3. Определить перечень помещений,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находящихся в собственности муниципального образования </w:t>
      </w:r>
      <w:r>
        <w:rPr>
          <w:rFonts w:eastAsia="Times New Roman" w:cs="Arial" w:ascii="Arial" w:hAnsi="Arial"/>
          <w:sz w:val="24"/>
          <w:szCs w:val="24"/>
        </w:rPr>
        <w:t xml:space="preserve">Галического сельского поселения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Ливенского района Орловской области, предоставляемых</w:t>
      </w:r>
      <w:r>
        <w:rPr>
          <w:rFonts w:eastAsia="Times New Roman" w:cs="Arial" w:ascii="Arial" w:hAnsi="Arial"/>
          <w:sz w:val="24"/>
          <w:szCs w:val="24"/>
        </w:rPr>
        <w:t xml:space="preserve"> для проведения встреч депутатов с избирателями согласно приложению 3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Каза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А.И. Головин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ind w:left="4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ind w:left="4080" w:hanging="0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е 1 к постановлению администрации</w:t>
      </w:r>
      <w:r>
        <w:rPr/>
        <w:t xml:space="preserve"> </w:t>
      </w:r>
      <w:r>
        <w:rPr>
          <w:rFonts w:cs="Arial" w:ascii="Arial" w:hAnsi="Arial"/>
        </w:rPr>
        <w:t xml:space="preserve">Галического сельского поселения </w:t>
      </w:r>
    </w:p>
    <w:p>
      <w:pPr>
        <w:pStyle w:val="Style14"/>
        <w:spacing w:before="0" w:after="0"/>
        <w:ind w:left="4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03» мая  2018 г. № 16</w:t>
      </w:r>
    </w:p>
    <w:p>
      <w:pPr>
        <w:pStyle w:val="Style14"/>
        <w:spacing w:before="0" w:after="0"/>
        <w:ind w:left="52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left="52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редоставления специально отведенных мест и помещений,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находящихся в собственности муниципального образования Галического сельское поселение Ливенского района Орловской области</w:t>
      </w:r>
      <w:r>
        <w:rPr>
          <w:rFonts w:eastAsia="Times New Roman"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для проведения встреч депутатов с избир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Arial" w:ascii="Arial" w:hAnsi="Arial"/>
          <w:bCs/>
          <w:sz w:val="24"/>
          <w:szCs w:val="24"/>
        </w:rPr>
        <w:t xml:space="preserve">1. Заявление депутата Государственной Думы Федерального Собрания Российской Федерации, депутатов Орловского областного Совета народных депутатов, Ливенского районного Совета народных депутатов, Галического сельского Совета народных депутатов о предоставлении специально отведенного места, а также помещения,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находящегося в собственности муниципального образования Галическое сельское поселение Ливенского района Орловской обла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 xml:space="preserve">для проведения встречи с избирателями подается в администрацию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Галического сельского поселения </w:t>
      </w:r>
      <w:r>
        <w:rPr>
          <w:rFonts w:eastAsia="Times New Roman" w:cs="Arial" w:ascii="Arial" w:hAnsi="Arial"/>
          <w:bCs/>
          <w:sz w:val="24"/>
          <w:szCs w:val="24"/>
        </w:rPr>
        <w:t>лично либо через доверенное лицо в письменной форме в срок не позднее 10 дней до дня проведения встречи с избира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2. Заявление подается с предъявлением паспорта гражданина Российской Федерации заявителя или иного заменяющего его документа, удостоверяющего личность, а также документа, подтверждающего статус депут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3. При подаче заявления через доверенное лицо уполномоченного представителя депутата к заявлению прилагаются копия документа, подтверждающего статус депутата, а также документы, подтверждающие основания представления интересов депут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Arial" w:ascii="Arial" w:hAnsi="Arial"/>
          <w:bCs/>
          <w:sz w:val="24"/>
          <w:szCs w:val="24"/>
        </w:rPr>
        <w:t xml:space="preserve">4. В заявлении депутата о предоставлении специально отведенного места, а также помещения,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находящегося в собственности муниципального образования Галическое сельское поселение Ливенского района Орловской области,</w:t>
      </w:r>
      <w:r>
        <w:rPr>
          <w:rFonts w:eastAsia="Times New Roman" w:cs="Arial" w:ascii="Arial" w:hAnsi="Arial"/>
          <w:bCs/>
          <w:sz w:val="24"/>
          <w:szCs w:val="24"/>
        </w:rPr>
        <w:t xml:space="preserve"> для проведения встречи с избирателями указыв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1) цель встречи с избирателя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2) место проведения встречи с избирателя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3) дата, время начала и окончания встречи с избирателя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4) предполагаемое количество участников встречи с избирателя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5) формы и методы обеспечения общественного порядка, организации медицинской помощи, намерение использовать звукоусиливающие технические средства при проведении встреч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6) фамилия, имя, отчество депутата, сведения о его месте жительства или пребывания и номер телеф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7) подпись и дата подачи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Arial" w:ascii="Arial" w:hAnsi="Arial"/>
          <w:bCs/>
          <w:sz w:val="24"/>
          <w:szCs w:val="24"/>
        </w:rPr>
        <w:t xml:space="preserve">5. Ответ на заявление депутата, содержащий информацию о дате и времени использования специально отведенного места, а также помещения,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находящегося в собственности муниципального образования Галическое сельское поселение Ливенского района Орловской области,</w:t>
      </w:r>
      <w:r>
        <w:rPr>
          <w:rFonts w:eastAsia="Times New Roman" w:cs="Arial" w:ascii="Arial" w:hAnsi="Arial"/>
          <w:bCs/>
          <w:sz w:val="24"/>
          <w:szCs w:val="24"/>
        </w:rPr>
        <w:t xml:space="preserve"> направляется депутату в течение пяти рабочих дней со дня поступления соответствующего зая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6. Норма предельной заполняемости специально отведенных помещ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- для зальных помещений - по количеству посадочных мес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- для территорий - 1 человек на квадратный мет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7. Помещения для проведения встречи депутатов Государственной Думы Федерального Собрания Российской Федерации, Орловского областного Совета народных депутатов, Ливенского районного Совета народных депутатов, Галического сельского Совета народных депутатов с избирателями предоставляются на безвозмездной основе.</w:t>
      </w:r>
    </w:p>
    <w:p>
      <w:pPr>
        <w:pStyle w:val="Style14"/>
        <w:spacing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Style14"/>
        <w:spacing w:before="0" w:after="0"/>
        <w:ind w:left="4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к постановлению </w:t>
      </w:r>
    </w:p>
    <w:p>
      <w:pPr>
        <w:pStyle w:val="Style14"/>
        <w:spacing w:before="0" w:after="0"/>
        <w:ind w:left="4080" w:hanging="0"/>
        <w:jc w:val="center"/>
        <w:rPr/>
      </w:pPr>
      <w:r>
        <w:rPr>
          <w:rFonts w:cs="Arial" w:ascii="Arial" w:hAnsi="Arial"/>
        </w:rPr>
        <w:t xml:space="preserve">администрации Галического сельского поселения </w:t>
      </w:r>
    </w:p>
    <w:p>
      <w:pPr>
        <w:pStyle w:val="Style14"/>
        <w:spacing w:before="0" w:after="0"/>
        <w:ind w:left="4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03» мая 2018 г. № 16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0" w:name="Par82"/>
      <w:bookmarkStart w:id="1" w:name="Par82"/>
      <w:bookmarkEnd w:id="1"/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пециально отведенных мест на территории Галического сельского поселения для проведения встреч депутатов с избирател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. площадка перед Успенским СДК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 площадка перед Куначенским СД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yle14"/>
        <w:spacing w:before="0" w:after="0"/>
        <w:ind w:left="4080" w:hanging="0"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иложение 3 к постановлению администрации Галического сельского поселения </w:t>
      </w:r>
    </w:p>
    <w:p>
      <w:pPr>
        <w:pStyle w:val="Style14"/>
        <w:spacing w:before="0" w:after="0"/>
        <w:ind w:left="4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03» мая  2018 г. № 16</w:t>
      </w:r>
    </w:p>
    <w:p>
      <w:pPr>
        <w:pStyle w:val="Style14"/>
        <w:spacing w:before="0" w:after="0"/>
        <w:ind w:left="45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0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помещений, находящихся в собственности Галического сельского поселения Ливенского района Орловской области, для проведения встреч депутатов с избирател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1. Успенский СДК (актовый  зал): Орловская область, Ливенский район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sz w:val="24"/>
          <w:szCs w:val="24"/>
        </w:rPr>
        <w:t>с. Успенское, ул. Мира, 8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2. Куначенский СДК: Орловская область, Ливенский район, с. Кунач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sz w:val="24"/>
          <w:szCs w:val="24"/>
        </w:rPr>
        <w:t>ул. Сельская, д.1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00" w:hanging="0"/>
        <w:jc w:val="both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88" w:top="544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74BE6CE9FAB44AF02F84B1B31A6EE1CE7FBBDABC963482B54C37909Cj9E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56:00Z</dcterms:created>
  <dc:creator>user</dc:creator>
  <dc:description/>
  <cp:keywords/>
  <dc:language>en-US</dc:language>
  <cp:lastModifiedBy>User</cp:lastModifiedBy>
  <cp:lastPrinted>2018-05-24T08:18:00Z</cp:lastPrinted>
  <dcterms:modified xsi:type="dcterms:W3CDTF">2018-05-24T05:18:00Z</dcterms:modified>
  <cp:revision>7</cp:revision>
  <dc:subject/>
  <dc:title/>
</cp:coreProperties>
</file>