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НАВЕСНЕ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Arial" w:ascii="Arial" w:hAnsi="Arial"/>
        </w:rPr>
        <w:t>«</w:t>
      </w:r>
      <w:r>
        <w:rPr>
          <w:rFonts w:cs="Times New Roman" w:ascii="Times New Roman" w:hAnsi="Times New Roman"/>
          <w:sz w:val="28"/>
          <w:szCs w:val="28"/>
        </w:rPr>
        <w:t>27»  марта   2018 г</w:t>
        <w:tab/>
        <w:tab/>
        <w:tab/>
        <w:tab/>
        <w:tab/>
        <w:tab/>
        <w:tab/>
        <w:tab/>
        <w:tab/>
        <w:t>№ 1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авеснен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венского района Орловской област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февраля 2018 года № 15 « О порядке  учета денежны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 получателей средств бюджета Навесне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Ливенского района»</w:t>
      </w:r>
    </w:p>
    <w:p>
      <w:pPr>
        <w:pStyle w:val="Normal"/>
        <w:autoSpaceDE w:val="false"/>
        <w:ind w:right="4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целях приведения нормативной правовой базы администрация Навесненского сельского поселения Ливенского района Орловской области в актуальное состояние постановляет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Навесненского сельского поселения Ливенского района Орловской области от 20 февраля 2018 года №15 « О порядке учета денежных обязательств получателей средств бюджета  Навесненского сельского поселения Ливенского район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 денежном обязательстве (за исключением Сведений о денежном обязательстве, содержащих сведения, составляющие государственную тайну) формируются в форме электронного документа и подписываются усиленной квалифицированной электронной подписью (далее-электронная подпись) лица, уполномоченного действовать от имени получателя средств бюджета Навесненского сельского поселения Ливенского района или в случаях, предусмотренных абзацами седьмым и восьмым пункта 8 Порядка,- Управлением 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Если у участника бюджетного процесса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(далее- на бумажном носителе), идентичность информации обеспечивает получатель средств бюджета Навесненского сельского поселения Ливенского район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5 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 денежном обязательстве, содержащие сведения, составляющие государственную тайну, формируются и подписываются лицом, уполномоченным действовать от имени получателя средств бюджета Навесненского сельского поселения Ливенского района, и направляются в Управление на бумажном носителе по форме согласно приложению 2 к Порядку и при наличии технической возможности- на съемном машинном носителе информации. Получатель средств бюджета Навесненского сельского поселения Ливенского района обеспечивает идентичность информации, содержащейся в Сведениях о денежном обязательстве на бумажном носителе, с информацией на съемном машинном носителе информаци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е втором и далее по тексту слова «имеющий право действовать от имени получателя средств бюджета Навесненского сельского поселения Ливенского района» в соответствующих числе и падеже заменить словами  «уполномоченный действовать от имени получателя средств бюджета Навесненского сельского поселения Ливенского района» в соответствующих числе и падеж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8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четвертый после слов «авансовым платежам» дополнить словами «, в том числе по авансовым платежам, произведенным в размере 100 процентов от суммы муниципального контракта (договора),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шесто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м: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в случае исполнения денежного обязательства одним платежным документом, сумма которого равна сумме денежного обязательства, подлежащего постановке на учет, на основании информации, содержащейся в представленных получателем средств бюджета Навесненского сельского поселения Ливенского района в Управление платежных документах для оплаты денежных обязательств, не позднее следующего рабочего дня со дня представления указанных платежных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енежное обязательство возникло в рамках осуществления операций по казначейскому обеспечению обязательств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ь пунктом 8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1. В случае если в рамках бюджетного обязательства, возникшего по муниципальному контракту (договору) на поставку товара, выполнение работ, оказание услуг, ранее поставлено на учет денежное обязательство по авансовому платежу ( с признаком авансового платежа «Да»), поставка товаров ,выполнение работ, оказание услуг по которому не подтверждена в соответствии с условиями муниципального контракта (договора),постановка на учет денежного обязательства на перечисление последующих платежей по такому бюджетному обязательству не осуществляетс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 четвертый пункта 11 признать утратившим сил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олнить пунктом 12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1. Неисполненная часть денежного обязательства, принятого на учет в отчетном финансовом году в соответствии с бюджетным обязательством, возникшее на основании документов-оснований, предусмотренных пунктами 1-4, 8,9,11 и 12 Перечня, подлежит учету в  текущем финансовом году на основании сведений о  денежном обязательстве, сформированных Управлением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ачальнику отдела по планированию, финансам, бухгалтерскому учету и отчетности администрации Навесненского сельского поселения Ливенского района Орловской области (Т.В.Леонова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беспечить доведение постановления до  сведения главных распорядителей и получателей средств бюджета Навесненского сельского поселения Ливенского района, Управления Федерального казначейства по Орловской области   (отдел № 2 УФК по Орловской области) в двухдневный срок с даты издания настоящего постано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Направить данное постановление главному специалисту администрации Навесненского сельского поселения Ливенского района Орловской области (Л.Н.Адамова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а Навесненского</w:t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>Л.И.Колосо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3">
    <w:name w:val="Фирменный"/>
    <w:basedOn w:val="Normal"/>
    <w:qFormat/>
    <w:pPr>
      <w:widowControl/>
      <w:suppressAutoHyphens w:val="false"/>
      <w:ind w:firstLine="709"/>
    </w:pPr>
    <w:rPr>
      <w:rFonts w:ascii="Times New Roman" w:hAnsi="Times New Roman" w:eastAsia="Calibri" w:cs="Times New Roman"/>
      <w:kern w:val="0"/>
      <w:sz w:val="28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22:00Z</dcterms:created>
  <dc:creator>User</dc:creator>
  <dc:description/>
  <cp:keywords/>
  <dc:language>en-US</dc:language>
  <cp:lastModifiedBy>buh_01</cp:lastModifiedBy>
  <cp:lastPrinted>2018-03-21T12:25:00Z</cp:lastPrinted>
  <dcterms:modified xsi:type="dcterms:W3CDTF">2018-04-02T14:18:00Z</dcterms:modified>
  <cp:revision>58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