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КАЗА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8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7 мая   2018  г.</w:t>
        <w:tab/>
        <w:t>№ 20</w:t>
      </w:r>
    </w:p>
    <w:p>
      <w:pPr>
        <w:pStyle w:val="Normal"/>
        <w:tabs>
          <w:tab w:val="clear" w:pos="708"/>
          <w:tab w:val="left" w:pos="8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назначении публичных слуша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оответствии с Уставом  Казанского сельского поселения  Ливенского района, постановлением Казанского сельского Совета народных депутатов от 24.11.2005 г № 54-СС «Об утверждении Положения о публичных слушаниях в Казанском сельском поселении», администрация Казанского сельского поселения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Провести публичные слушания по вопросам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О внесении изменений в Правила благоустройства территории Казанского сельского посел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Об итогах исполнения   бюджета Казанского сельского поселения за 1 квартал  2018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значить дату, время и место проведения Публичных слушаний: 7 июня  2018 года в 18-00 часов по адресу: Орловская область, Ливенский район, с. Казанское, ул. Чечеткиной, дом 1, администрация, зал заседаний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 Утвердить перечень информации, подлежащей опубликованию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ект решения Казанского сельского Совета народных депутатов «О внесении изменений в решение Казанского сельского Совета народных депутатов от </w:t>
      </w:r>
      <w:r>
        <w:rPr>
          <w:rFonts w:cs="Arial" w:ascii="Arial" w:hAnsi="Arial"/>
          <w:bCs/>
          <w:kern w:val="2"/>
          <w:lang w:eastAsia="hi-IN"/>
        </w:rPr>
        <w:t xml:space="preserve">27 апреля </w:t>
      </w:r>
      <w:r>
        <w:rPr>
          <w:rFonts w:cs="Arial" w:ascii="Arial" w:hAnsi="Arial"/>
          <w:kern w:val="2"/>
          <w:lang w:eastAsia="hi-IN"/>
        </w:rPr>
        <w:t xml:space="preserve">2012 г. № 59-СС </w:t>
      </w:r>
      <w:r>
        <w:rPr>
          <w:rFonts w:cs="Arial" w:ascii="Arial" w:hAnsi="Arial"/>
        </w:rPr>
        <w:t xml:space="preserve">«Об утверждении Правил благоустройства территории Казанского сельского поселения Ливенского района Орловской области»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ект постановления  Казанского сельского поселения «Об итогах исполнения   бюджета Казанского сельского поселения  за 1 квартал 2018 года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Установить следующий порядок  приема   и учета предложений от граждан по вышеуказанным проектам решений  Казанского сельского Совета народных депутатов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 Прием предложений от граждан Казанского сельского поселения осуществлять строго в письменном виде после опубликования вышеуказанного проекта  в срок  до 8 июня 2018 года включительн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 Прием и учет предложений от граждан Казанского сельского поселения осуществляют начальник отдела по планированию, финансам, бухгалтерскому учету и отчетности администрации Казанского сельского поселения и ведущий специалист ЖКХ , кабинет № 1, по адресу: Орловская область, Ливенский район, с. Казанское, ул. Чечеткиной, дом 1, по рабочим дням  с 10.00 часов  до 16.00 часов (перерыв с 12.00 часов до 14.00 часов), телефон для справок:8 (48677) 6-51-53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Данное решение подлежит официальному опубликованию в Информационном бюллетене Казанского сельского поселения и размещению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 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Глава  Казанского сельского поселения</w:t>
        <w:tab/>
        <w:tab/>
        <w:t xml:space="preserve"> М.А.Жихаре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02:00Z</dcterms:created>
  <dc:creator>*</dc:creator>
  <dc:description/>
  <cp:keywords/>
  <dc:language>en-US</dc:language>
  <cp:lastModifiedBy>Специалист</cp:lastModifiedBy>
  <cp:lastPrinted>2018-05-11T15:07:00Z</cp:lastPrinted>
  <dcterms:modified xsi:type="dcterms:W3CDTF">2018-05-11T12:24:00Z</dcterms:modified>
  <cp:revision>6</cp:revision>
  <dc:subject/>
  <dc:title/>
</cp:coreProperties>
</file>