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"/>
        <w:spacing w:lineRule="auto" w:line="276"/>
        <w:rPr/>
      </w:pPr>
      <w:r>
        <w:rPr>
          <w:sz w:val="32"/>
          <w:szCs w:val="32"/>
        </w:rPr>
        <w:t>ЛИВЕНСКИЙ  РАЙОН</w:t>
      </w:r>
      <w:r>
        <w:rPr>
          <w:spacing w:val="20"/>
          <w:sz w:val="32"/>
          <w:szCs w:val="32"/>
        </w:rPr>
        <w:t xml:space="preserve"> </w:t>
      </w:r>
    </w:p>
    <w:p>
      <w:pPr>
        <w:pStyle w:val="Heading"/>
        <w:spacing w:lineRule="auto" w:line="27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РЛОВСКАЯ ОБЛАСТЬ</w:t>
      </w:r>
    </w:p>
    <w:p>
      <w:pPr>
        <w:pStyle w:val="Heading"/>
        <w:spacing w:lineRule="auto" w:line="276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Heading"/>
        <w:spacing w:lineRule="auto" w:line="276"/>
        <w:rPr/>
      </w:pPr>
      <w:r>
        <w:rPr>
          <w:spacing w:val="20"/>
          <w:sz w:val="32"/>
          <w:szCs w:val="32"/>
        </w:rPr>
        <w:t>АДМИНИСТРАЦИЯ ЛЮТОВСКОГО СЕЛЬСКОГО ПОСЕЛЕНИЯ</w:t>
      </w:r>
    </w:p>
    <w:p>
      <w:pPr>
        <w:pStyle w:val="Heading"/>
        <w:spacing w:lineRule="auto" w:line="276"/>
        <w:jc w:val="left"/>
        <w:rPr>
          <w:spacing w:val="20"/>
          <w:sz w:val="24"/>
          <w:szCs w:val="32"/>
        </w:rPr>
      </w:pPr>
      <w:r>
        <w:rPr>
          <w:spacing w:val="20"/>
          <w:sz w:val="24"/>
          <w:szCs w:val="32"/>
        </w:rPr>
      </w:r>
    </w:p>
    <w:p>
      <w:pPr>
        <w:pStyle w:val="Heading"/>
        <w:spacing w:lineRule="auto" w:line="276"/>
        <w:jc w:val="lef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  <w:t>ПОСТАНОВЛЕНИЕ</w:t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17.09.2018 г.                                                                                                            № 21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 итогах исполнения </w:t>
        <w:br/>
        <w:t xml:space="preserve">бюджета Лютовского сельского посел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 за 1 полугодие  2018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ассмотрев предоставленный  отчет начальника отдела по планированию, финансам, бухгалтерскому учету и отчетности об итогах исполнения  бюджета Лютовского сельского поселения Ливенского района Орловской области за 1 полугодие 2018 года администрация Лютовского сельского поселения постановляет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 бюджета Лютовского сельского поселения Ливенского района Орловской области за 1 полугодие 2018 года согласно приложениям № 1-8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у отдела по планированию, финансам, бухгалтерскому учету и отчетности (О.И.Селиной) подготовить и направить в Лютовский сельский Совет народных депутатов и Управление финансов администрации Ливенского района  отчет об исполнении бюджета Лютовского сельского поселения за 1 полугодие  2018 года и материалы, одновременно представляемые с отчетом об исполнении бюджета за 1 полугодие 2018 года, в сроки предусмотренные пунктом 99 Положения «О бюджетном процессе в Лютовском сельском поселении», утвержденного решением Лютовского сельского Совета народных депутатов от 25.06.2015г.№45/193-СС. </w:t>
      </w:r>
    </w:p>
    <w:p>
      <w:pPr>
        <w:pStyle w:val="Normal"/>
        <w:widowControl/>
        <w:suppressAutoHyphens w:val="false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Глава Лютовского сельского поселения                </w:t>
        <w:tab/>
        <w:tab/>
        <w:t>А.В. Воробьев</w:t>
      </w:r>
    </w:p>
    <w:p>
      <w:pPr>
        <w:pStyle w:val="3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4797"/>
        <w:gridCol w:w="1299"/>
        <w:gridCol w:w="1353"/>
        <w:gridCol w:w="1853"/>
        <w:gridCol w:w="1215"/>
        <w:gridCol w:w="2177"/>
      </w:tblGrid>
      <w:tr>
        <w:trPr>
          <w:trHeight w:val="31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13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 постановлению 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17.09. 2018г.   № 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 Об итогах исполнения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венского района  за 1 полугодие 2018 год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</w:p>
        </w:tc>
      </w:tr>
      <w:tr>
        <w:trPr>
          <w:trHeight w:val="183" w:hRule="atLeast"/>
        </w:trPr>
        <w:tc>
          <w:tcPr>
            <w:tcW w:w="8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чет по источникам финансирования </w:t>
              <w:br/>
              <w:t>дефицита бюджета Лютовского сельского поселения за 1 полугодие  2018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8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год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год соглас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й главного распоряди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я средст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ено з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полугодие 2018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ия</w:t>
            </w:r>
          </w:p>
        </w:tc>
        <w:tc>
          <w:tcPr>
            <w:tcW w:w="2177" w:type="dxa"/>
            <w:vMerge w:val="restart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лонения</w:t>
            </w:r>
          </w:p>
        </w:tc>
      </w:tr>
      <w:tr>
        <w:trPr>
          <w:trHeight w:val="134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25,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53,8</w:t>
            </w:r>
          </w:p>
        </w:tc>
      </w:tr>
      <w:tr>
        <w:trPr>
          <w:trHeight w:val="4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диты кредитных организаций в валю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2 00 00 00 0000 7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лучение кредитов от кредитных организац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2 00 00 10 0000 7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лучение кредитов от кредитных организац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юджетом поселения в валют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2 00 00 00 0000 8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гашение кредитов, предоставл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редитными организациями в валют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оссийской Федерации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2 00 00 10 0000 8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гашение бюджетом поселения кредитов о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редитных организаций в валют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</w:tr>
      <w:tr>
        <w:trPr>
          <w:trHeight w:val="4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3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бюдже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ой системы РФ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3 00 00 00 0000 7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олучение бюджетных кредитов от друг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ов бюджетной системы РФ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</w:tr>
      <w:tr>
        <w:trPr>
          <w:trHeight w:val="9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3 00 00 10 0000 7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лучение кредитов от других бюдже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ной системы РФ бюджетом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0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3 00 00 00 0000 8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гашение бюджетных кредитов, получ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т других бюджетов бюджетной систе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Ф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</w:tr>
      <w:tr>
        <w:trPr>
          <w:trHeight w:val="64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3 00 00 10 0000 8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гашение бюджетом поселения креди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т других бюджетов бюджетной систем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Ф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</w:t>
            </w:r>
          </w:p>
        </w:tc>
      </w:tr>
      <w:tr>
        <w:trPr>
          <w:trHeight w:val="4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ту средств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708,8</w:t>
            </w:r>
          </w:p>
        </w:tc>
      </w:tr>
      <w:tr>
        <w:trPr>
          <w:trHeight w:val="22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 023,0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 023,0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величение прочих остатков денежных средст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 023,0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величение прочих остатков денежных средст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а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0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 023,0</w:t>
            </w:r>
          </w:p>
        </w:tc>
      </w:tr>
      <w:tr>
        <w:trPr>
          <w:trHeight w:val="226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,2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,2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ньшение прочих остатков денежных средст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,2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меньшение прочих остатков денежных средст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юджета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7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4,2</w:t>
            </w:r>
          </w:p>
        </w:tc>
      </w:tr>
      <w:tr>
        <w:trPr>
          <w:trHeight w:val="45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6 04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е государственных и муниципаль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нтий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6 05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юджетные кредиты, предоставленные внутр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траны в валюте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17"/>
        <w:gridCol w:w="1044"/>
        <w:gridCol w:w="574"/>
        <w:gridCol w:w="702"/>
        <w:gridCol w:w="1331"/>
        <w:gridCol w:w="512"/>
        <w:gridCol w:w="898"/>
        <w:gridCol w:w="519"/>
        <w:gridCol w:w="1204"/>
        <w:gridCol w:w="497"/>
        <w:gridCol w:w="1701"/>
      </w:tblGrid>
      <w:tr>
        <w:trPr>
          <w:trHeight w:val="7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0" w:name="RANGE!A1%3AG44"/>
            <w:bookmarkStart w:id="1" w:name="RANGE!A1%3AG44"/>
            <w:bookmarkEnd w:id="1"/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т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17.09. 2018г.  № 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" Об итогах исполнения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т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вен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годие 2018 года"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4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тчет  об исполнении бюджета Лютовского сельского поселения по доходам за 1 полугодие 2018 года</w:t>
            </w:r>
          </w:p>
        </w:tc>
      </w:tr>
      <w:tr>
        <w:trPr>
          <w:trHeight w:val="276" w:hRule="atLeast"/>
        </w:trPr>
        <w:tc>
          <w:tcPr>
            <w:tcW w:w="154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54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2018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год соглас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нений главного распорядите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уточненн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лонения от уточне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а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5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58,4</w:t>
            </w:r>
          </w:p>
        </w:tc>
      </w:tr>
      <w:tr>
        <w:trPr>
          <w:trHeight w:val="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4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89,9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8,5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5,3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8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26,9</w:t>
            </w:r>
          </w:p>
        </w:tc>
      </w:tr>
      <w:tr>
        <w:trPr>
          <w:trHeight w:val="1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 за совер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отариальных действ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,2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8,5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рендная плата за зем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сдачи в аренду имуществ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ящегося в оперативном управл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ов государственной власти, орган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стного самоуправлени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внебюджетных фондов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ных ими учреждений (за исключение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мущества автономных 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5</w:t>
            </w:r>
          </w:p>
        </w:tc>
      </w:tr>
      <w:tr>
        <w:trPr>
          <w:trHeight w:val="2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от сдачи в аренду имуществ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ящегося в оперативном управлен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ов управления поселений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зданных ими учреждений (за исключени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мущества муниципальных автоном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,5</w:t>
            </w:r>
          </w:p>
        </w:tc>
      </w:tr>
      <w:tr>
        <w:trPr>
          <w:trHeight w:val="1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от продажи земельных участков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ящихся в государственной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от продаж земельных участков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ящихся в собственности поселе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за исключением земельных участк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ых бюджетных и автоном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режд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поступления от денежных взыскан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штрафов) и иных сумм в возмещ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щерба, зачисляемые в бюджеты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7 14030 10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самообложения граждан, зачисляемы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бюджет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4,0</w:t>
            </w:r>
          </w:p>
        </w:tc>
      </w:tr>
      <w:tr>
        <w:trPr>
          <w:trHeight w:val="1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10,8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езвозмездные поступления от друг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Российск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едерации, кроме бюдже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9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21,0</w:t>
            </w:r>
          </w:p>
        </w:tc>
      </w:tr>
      <w:tr>
        <w:trPr>
          <w:trHeight w:val="1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от других бюджетов бюджет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2,3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15001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тации на выравнивание уровн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ой обеспеч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1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9,4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15002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поселений на поддерж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 по обеспеченности сбалансиров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2,9</w:t>
            </w:r>
          </w:p>
        </w:tc>
      </w:tr>
      <w:tr>
        <w:trPr>
          <w:trHeight w:val="1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сидии бюджетам субъектов Российско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едерации и муниципальных образ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 бюджетам субъектов Россий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7,9</w:t>
            </w:r>
          </w:p>
        </w:tc>
      </w:tr>
      <w:tr>
        <w:trPr>
          <w:trHeight w:val="1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35118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бвенции бюджетам поселений 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7,9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0,8</w:t>
            </w:r>
          </w:p>
        </w:tc>
      </w:tr>
      <w:tr>
        <w:trPr>
          <w:trHeight w:val="5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9999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ъявляемые бюджетными посел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0014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юджетам поселений из бюдже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х районов на осуществление части полномочий по решению вопросов мест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я в соответствии с заключ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глаше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0,8</w:t>
            </w:r>
          </w:p>
        </w:tc>
      </w:tr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 60010 10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х трансфертов, имеющих целево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 в бюдж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3</w:t>
            </w:r>
          </w:p>
        </w:tc>
      </w:tr>
      <w:tr>
        <w:trPr>
          <w:trHeight w:val="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18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1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4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069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014"/>
        <w:gridCol w:w="1002"/>
        <w:gridCol w:w="1352"/>
        <w:gridCol w:w="1412"/>
        <w:gridCol w:w="1284"/>
        <w:gridCol w:w="1106"/>
        <w:gridCol w:w="170"/>
        <w:gridCol w:w="1842"/>
      </w:tblGrid>
      <w:tr>
        <w:trPr>
          <w:trHeight w:val="377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чет об исполнении бюджета  за 1 полугодие  2018 года по разделам и подразделам классификации расходов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6462395</wp:posOffset>
                      </wp:positionH>
                      <wp:positionV relativeFrom="paragraph">
                        <wp:posOffset>-187325</wp:posOffset>
                      </wp:positionV>
                      <wp:extent cx="3588385" cy="1319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1319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1"/>
                                    <w:gridCol w:w="3980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651" w:type="dxa"/>
                                        <w:gridSpan w:val="2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right="-908" w:hanging="0"/>
                                          <w:jc w:val="center"/>
                                          <w:outlineLvl w:val="1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Приложение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right="-908" w:hanging="0"/>
                                          <w:jc w:val="center"/>
                                          <w:outlineLvl w:val="1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к постановлению 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right="-908" w:hanging="0"/>
                                          <w:jc w:val="center"/>
                                          <w:outlineLvl w:val="1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Лю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right="-908" w:hanging="0"/>
                                          <w:jc w:val="center"/>
                                          <w:outlineLvl w:val="1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от 17.09. 2018г.  № 21/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« Об итогах исполнения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Лют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Ливен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за 1 полугодие 2018 года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2.55pt;height:103.9pt;mso-wrap-distance-left:9pt;mso-wrap-distance-right:9pt;mso-wrap-distance-top:0pt;mso-wrap-distance-bottom:0pt;margin-top:-14.75pt;mso-position-vertical-relative:text;margin-left:508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1"/>
                              <w:gridCol w:w="398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1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 постановлению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ю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т 17.09. 2018г.  № 21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« Об итогах исполнения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ю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ив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а 1 полугодие 2018 года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2018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 2018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гласно сводной бюджет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пис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 ис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казателям свод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ой росписи</w:t>
            </w:r>
          </w:p>
        </w:tc>
      </w:tr>
      <w:tr>
        <w:trPr>
          <w:trHeight w:val="230" w:hRule="atLeast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%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</w:tr>
      <w:tr>
        <w:trPr>
          <w:trHeight w:val="258" w:hRule="atLeast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114,2</w:t>
            </w:r>
          </w:p>
        </w:tc>
      </w:tr>
      <w:tr>
        <w:trPr>
          <w:trHeight w:val="20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24,5</w:t>
            </w:r>
          </w:p>
        </w:tc>
      </w:tr>
      <w:tr>
        <w:trPr>
          <w:trHeight w:val="34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высшего должностного лица  субъек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 и органа местного самоуправ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47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сших исполнительных органов государственной в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ов Российской Федерации, местных администрац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9,4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201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инсковая подгот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30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30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щита населения и территории от чрезвычайных ситуац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родного и техногенного характера, гражданская обор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15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17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4,7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4,7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 средства массовой информ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а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184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дравоохранение, физическая культура  и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57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22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7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внутреннего  дол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815"/>
        <w:gridCol w:w="716"/>
        <w:gridCol w:w="1081"/>
        <w:gridCol w:w="308"/>
        <w:gridCol w:w="458"/>
        <w:gridCol w:w="109"/>
        <w:gridCol w:w="507"/>
        <w:gridCol w:w="1331"/>
        <w:gridCol w:w="1330"/>
        <w:gridCol w:w="1242"/>
        <w:gridCol w:w="1053"/>
        <w:gridCol w:w="1766"/>
      </w:tblGrid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2" w:name="RANGE!A1%3AK170"/>
            <w:bookmarkStart w:id="3" w:name="RANGE!A1%3AK170"/>
            <w:bookmarkEnd w:id="3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</w:t>
            </w:r>
          </w:p>
        </w:tc>
      </w:tr>
      <w:tr>
        <w:trPr>
          <w:trHeight w:val="63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т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17.09. 2018г.   № 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 Об итогах исполнения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вен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годие 2018 года"</w:t>
            </w:r>
          </w:p>
        </w:tc>
      </w:tr>
      <w:tr>
        <w:trPr>
          <w:trHeight w:val="30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" w:name="RANGE!A5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бюджета за 1 полугодие  2018 года по разделам и подразделам, целевым статьям и видам расходов классификации расходов бюджета поселения</w:t>
            </w:r>
            <w:bookmarkEnd w:id="4"/>
          </w:p>
        </w:tc>
      </w:tr>
      <w:tr>
        <w:trPr>
          <w:trHeight w:val="64" w:hRule="atLeast"/>
        </w:trPr>
        <w:tc>
          <w:tcPr>
            <w:tcW w:w="10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2018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2018 год соглас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од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пис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д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 года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 ис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казателям свод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ой росписи</w:t>
            </w:r>
          </w:p>
        </w:tc>
      </w:tr>
      <w:tr>
        <w:trPr>
          <w:trHeight w:val="230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</w:tr>
      <w:tr>
        <w:trPr>
          <w:trHeight w:val="230" w:hRule="atLeast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3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14,2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96,4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6,2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24,4</w:t>
            </w:r>
          </w:p>
        </w:tc>
      </w:tr>
      <w:tr>
        <w:trPr>
          <w:trHeight w:val="23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292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 в цел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выполнения функц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ми (муниципальными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ами, казенными учреждения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ами управления государственны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средства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31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, высш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ных органов государствен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9,4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9,4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90,3</w:t>
            </w:r>
          </w:p>
        </w:tc>
      </w:tr>
      <w:tr>
        <w:trPr>
          <w:trHeight w:val="31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 в цел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я выполнения функц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ми (муниципальным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ами, казенными учреждениям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ами управления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средства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11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102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37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полномочий по организации 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аницах поселения электро-, тепло-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о- и водоснабжения населения, водоотведе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пределах полномочий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ленных законодательством Россий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 в рамках непрограммной части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30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 в цел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выполнения функц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ми (муниципальными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ами, казенными учреждениям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ами управления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фонда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у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106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292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по муниципальному финансов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ю и контролю за соблюдение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ленного порядка управления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оряжения муниципальным имуществ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рамках 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9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15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уществление первичного воин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та на территориях, где отсутствуют военные комиссариа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28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 в целя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я выполнения функц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ми (муниципальным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ами, казенными учреждения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ами управления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фонда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 орган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9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152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9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циональная безопасность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авоохранитель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16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резвычайных ситуаций природного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24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упреждение и ликвид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ледствий чрезвычайных ситуаций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ихийных бедствий природного и техноген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а по полномочиям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9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25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части полномочий 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ю автомобильных дорог мест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я в границах населенных пунк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их поселений Ливен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ловской области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нужд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1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9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4,7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по организации 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аницах поселения электро-, тепло-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о- и водоснабжения населения, водоотведе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пределах полномочий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ленных законодательством Россий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ции в рамках непрограммной части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4,7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4,7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, иных платеж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роприятия по благоустройств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родских округов и посел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8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19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по организ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итуальных услуг населению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мест захоронения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я 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части полномочий по участию 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и деятельности по сбору (в т.ч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ьному сбору) и транспортировк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вердых коммунальных отходов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1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14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9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262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части полномочий 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ю безопасности людей на вод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ах, охране их жизни и здоров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рамках 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елени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16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1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8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14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грамма наказов избирателей депутата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венского районного Совета народ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путатов Орловской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216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досуга и обеспечение жите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 услугами организации культур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рамках 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культурно-оздоровительная работа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ртивные мероприя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 услуг д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я 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5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2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луживание государствен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утреннего и 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муниципального)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"/>
        <w:gridCol w:w="567"/>
        <w:gridCol w:w="619"/>
        <w:gridCol w:w="1252"/>
        <w:gridCol w:w="103"/>
        <w:gridCol w:w="501"/>
        <w:gridCol w:w="208"/>
        <w:gridCol w:w="329"/>
        <w:gridCol w:w="1380"/>
        <w:gridCol w:w="1440"/>
        <w:gridCol w:w="1480"/>
        <w:gridCol w:w="1284"/>
        <w:gridCol w:w="1883"/>
      </w:tblGrid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5" w:name="RANGE!A1%3AL163"/>
            <w:bookmarkStart w:id="6" w:name="RANGE!A1%3AL163"/>
            <w:bookmarkEnd w:id="6"/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</w:t>
            </w:r>
          </w:p>
        </w:tc>
      </w:tr>
      <w:tr>
        <w:trPr>
          <w:trHeight w:val="5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17.09. 2018г.   № 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 Об итогах исполнения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ивен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годие 2018 года"</w:t>
            </w:r>
          </w:p>
        </w:tc>
      </w:tr>
      <w:tr>
        <w:trPr>
          <w:trHeight w:val="204" w:hRule="atLeast"/>
        </w:trPr>
        <w:tc>
          <w:tcPr>
            <w:tcW w:w="12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чет об исполнении за  1 полугодие  2018 года по разделам,подразделам,целевым статьям и ведомственной классификации расходов бюджета посел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тверждено на 2018 год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о на 2018 год согласно сводной бюджетной роспис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за 1 полугодие 2018 года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7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ыс.руб.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14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8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96,6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6,2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Лют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го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73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5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14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86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996,6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6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6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23,4</w:t>
            </w:r>
          </w:p>
        </w:tc>
      </w:tr>
      <w:tr>
        <w:trPr>
          <w:trHeight w:val="2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ного лица субъек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йской Федерации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целях обеспечения вы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й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муниципальными) органа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азенными учреждения, органа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правления государственны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1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28,5</w:t>
            </w:r>
          </w:p>
        </w:tc>
      </w:tr>
      <w:tr>
        <w:trPr>
          <w:trHeight w:val="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йской Федерации, высших исполнительных орган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ой власти субъект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йской Федераци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9,4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9,4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органов мест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8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20,8</w:t>
            </w:r>
          </w:p>
        </w:tc>
      </w:tr>
      <w:tr>
        <w:trPr>
          <w:trHeight w:val="2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целях обеспечения вы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й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ми) органам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азенными учреждения, органа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правления государственным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05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государствен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13,8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9</w:t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и в границах поселения электро-, тепло-, газо- и водоснабж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селения, водоотведени 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елах полномочий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овленных законодательство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целях обеспечения вы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й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муниципальными) органа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зенными учреждения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ами управ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ми внебюджет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1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у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58,6</w:t>
            </w:r>
          </w:p>
        </w:tc>
      </w:tr>
      <w:tr>
        <w:trPr>
          <w:trHeight w:val="4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по муниципальном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нансовому контролю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ю за соблюдени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овленного порядк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правления и распоряж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м имуществ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рамках непрограммной части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0,1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5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государствен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5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1,5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билизационная и вневоинск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готов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6,1</w:t>
            </w:r>
          </w:p>
        </w:tc>
      </w:tr>
      <w:tr>
        <w:trPr>
          <w:trHeight w:val="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6,1</w:t>
            </w:r>
          </w:p>
        </w:tc>
      </w:tr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чета на территориях, где отсутствую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енные комиссариаты, 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мках непрограммной части  бюджет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56,1</w:t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целях обеспечения выпол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й государствен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муниципальными) органа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азенными учреждениям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ами управ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ми внебюджетны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1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ерсонал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9,6</w:t>
            </w:r>
          </w:p>
        </w:tc>
      </w:tr>
      <w:tr>
        <w:trPr>
          <w:trHeight w:val="1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щита населения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и от чрезвычай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итуаций природного и техноге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3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упреждение и ликвидац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ледствий чрезвычай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туаций и стихийных бедств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родного и техноген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а по полномочиям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1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государствен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8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3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части полномочий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ю автомобильных доро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ного значения в границ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еленных пунктов сельск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елений Ливен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ловской области в рам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1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8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7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и в границах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электро-, тепло-, газо-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я населени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доотведени в предел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номочий, установл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онодательством Российск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едерации в рам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государственны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87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0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1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3,9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лата налогов, сборов,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роприятия 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у городских округов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1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16,4</w:t>
            </w:r>
          </w:p>
        </w:tc>
      </w:tr>
      <w:tr>
        <w:trPr>
          <w:trHeight w:val="3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полномочий 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и ритуальных усл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селению и содержание мес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хоронения в рам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3,2</w:t>
            </w:r>
          </w:p>
        </w:tc>
      </w:tr>
      <w:tr>
        <w:trPr>
          <w:trHeight w:val="1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3,2</w:t>
            </w:r>
          </w:p>
        </w:tc>
      </w:tr>
      <w:tr>
        <w:trPr>
          <w:trHeight w:val="2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части полномочий 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частию в организации деятельно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 сбору (в т.ч. раздельном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бору) и транспортировке твердых коммунальных отходов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1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3,2</w:t>
            </w:r>
          </w:p>
        </w:tc>
      </w:tr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части полномочий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ю безопасности люд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водных объектах, охране их жизн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здоровья в рам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ой части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ел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2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 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П0007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,2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 наказов избирате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путатам Ливен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ого Совета народ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путатов Орлов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ведение мероприятий для детей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упка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2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закупки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обеспе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ых (муниципальных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1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2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досуга и обеспечение жителей поселения услугами организ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льтуры в рам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ой части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1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0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30,3</w:t>
            </w:r>
          </w:p>
        </w:tc>
      </w:tr>
      <w:tr>
        <w:trPr>
          <w:trHeight w:val="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ая часть бюдж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культурно-оздоровитель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а и спортивные меро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упка товаров, работ 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 для государствен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(муниципальных) 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закупки товаров, работ 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уг для обеспеч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ых (муниципальных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ужд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60,0</w:t>
            </w:r>
          </w:p>
        </w:tc>
      </w:tr>
      <w:tr>
        <w:trPr>
          <w:trHeight w:val="1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редства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П00079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5715</wp:posOffset>
                </wp:positionV>
                <wp:extent cx="8844915" cy="4228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4915" cy="422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497"/>
                              <w:gridCol w:w="550"/>
                              <w:gridCol w:w="913"/>
                              <w:gridCol w:w="1289"/>
                              <w:gridCol w:w="1577"/>
                              <w:gridCol w:w="1035"/>
                              <w:gridCol w:w="688"/>
                              <w:gridCol w:w="138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924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6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 постановлению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Лют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т 17.09. 2018г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" Об итогах исполнения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ю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ив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за 1 полугодие 2018 год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4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3929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сполнение программы муниципальных внутренних заимствований Лютовского сельского поселения за  1 полугодие 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на 2018  год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сполнено за 1 полугодие  2018 год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% исполнения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Заимствование (привлечение / погашение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ные кредиты, полученные от других бюджетов бюджетной системы и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влечение средств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гашение основной суммы задолженност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ные кредиты, полученные от других бюджетов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ривлечение средств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Погашение основной суммы задолженност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45pt;height:332.95pt;mso-wrap-distance-left:0pt;mso-wrap-distance-right:9pt;mso-wrap-distance-top:0pt;mso-wrap-distance-bottom:0pt;margin-top:0.4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392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497"/>
                        <w:gridCol w:w="550"/>
                        <w:gridCol w:w="913"/>
                        <w:gridCol w:w="1289"/>
                        <w:gridCol w:w="1577"/>
                        <w:gridCol w:w="1035"/>
                        <w:gridCol w:w="688"/>
                        <w:gridCol w:w="138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924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Лют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от 17.09. 2018г.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 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" Об итогах исполнения бюдж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ю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иве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за 1 полугодие 2018 года"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4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3929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сполнение программы муниципальных внутренних заимствований Лютовского сельского поселения за  1 полугодие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тыс.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тверждено на 2018  год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сполнено за 1 полугодие  2018 год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% исполнения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Заимствование (привлечение / погашение)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Бюджетные кредиты, полученные от других бюджетов бюджетной системы и кредитных организаций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ривлечение средств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гашение основной суммы задолженности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Бюджетные кредиты, полученные от других бюджетов бюджетной систем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ривлечение средств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Погашение основной суммы задолженности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right="-908" w:hanging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ragraph">
                  <wp:posOffset>3134360</wp:posOffset>
                </wp:positionV>
                <wp:extent cx="84397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9"/>
                              <w:gridCol w:w="2815"/>
                              <w:gridCol w:w="5577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8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к постановлению  администрации Лют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т 17.09. 2018г.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« Об итогах исполнения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Лютовского сельского поселения Ливенского района  за 1 полугодие 2018 г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13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и работников муниципальных учреждений, финансируемых из  бюджета поселения на 01.07.2018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нежно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4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05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ботники бюджетных учреждени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908" w:hanging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.65pt;mso-wrap-distance-left:9pt;mso-wrap-distance-right:9pt;mso-wrap-distance-top:0pt;mso-wrap-distance-bottom:0pt;margin-top:246.8pt;mso-position-vertical-relative:text;margin-left:80.75pt;mso-position-horizontal-relative:page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9"/>
                        <w:gridCol w:w="2815"/>
                        <w:gridCol w:w="5577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3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к постановлению  администрации Лют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от 17.09. 2018г.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« Об итогах исполнения бюдже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Лютовского сельского поселения Ливенского района  за 1 полугодие 2018 г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1" w:hRule="atLeast"/>
                        </w:trPr>
                        <w:tc>
                          <w:tcPr>
                            <w:tcW w:w="132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ведения о численности и фактических затратах на денежное содержание муниципальных служащих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и работников муниципальных учреждений, финансируемых из  бюджета поселения на 01.07.2018 года 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5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нежно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4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05,0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ботники бюджетных учреждени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908" w:hanging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33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238"/>
        <w:gridCol w:w="1227"/>
        <w:gridCol w:w="905"/>
        <w:gridCol w:w="1949"/>
        <w:gridCol w:w="406"/>
        <w:gridCol w:w="5103"/>
      </w:tblGrid>
      <w:tr>
        <w:trPr>
          <w:trHeight w:val="2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 постановлению 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ютовского 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 17.09. 2018г.  № 21/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" Об итогах исполнения бюдж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т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вен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1 полугодие 2018 года"</w:t>
            </w:r>
          </w:p>
        </w:tc>
      </w:tr>
      <w:tr>
        <w:trPr>
          <w:trHeight w:val="3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Лютовского сельского поселения  за 1 полугодие 2018 года</w:t>
              <w:br/>
            </w:r>
          </w:p>
        </w:tc>
      </w:tr>
      <w:tr>
        <w:trPr>
          <w:trHeight w:val="71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начено на 2018год тыс.руб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22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  <w:br/>
              <w:t>тыс.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 том числе </w:t>
              <w:br/>
              <w:t>за 1 полугодие 2018 года</w:t>
              <w:br/>
              <w:t>тыс.руб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908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right="-143" w:hanging="0"/>
        <w:rPr>
          <w:b w:val="false"/>
          <w:b w:val="false"/>
          <w:i/>
          <w:i/>
          <w:sz w:val="26"/>
          <w:szCs w:val="26"/>
        </w:rPr>
      </w:pPr>
      <w:r>
        <w:rPr>
          <w:i/>
          <w:sz w:val="26"/>
          <w:szCs w:val="26"/>
        </w:rPr>
        <w:t>ПОЯСНИТЕЛЬНАЯ ЗАПИСКА</w:t>
      </w:r>
    </w:p>
    <w:p>
      <w:pPr>
        <w:pStyle w:val="33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к отчету об исполнении </w:t>
        <w:br/>
        <w:t xml:space="preserve"> бюджета Лютовского сельского поселения Ливенского района                                 за 1 полугодие  2018 года</w:t>
      </w:r>
    </w:p>
    <w:p>
      <w:pPr>
        <w:pStyle w:val="33"/>
        <w:ind w:hanging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За 1 полугодие  2018  года  доходная часть  бюджета Лютовского сельского поселения в целом составила  1 349,4 тыс. руб.,  что выше уровня прошлого года  на 33,8% (+338,5 тыс. руб.) и исполнен на 55,8 % к плану года.   </w:t>
      </w:r>
    </w:p>
    <w:p>
      <w:pPr>
        <w:pStyle w:val="TextBody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39,9% доходов бюджета составили собственные, их получено  246,7 тыс.руб., что соответствует 22,3% годового пла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Безвозмездные поступления зачислены в размере 1 102,7  тыс.руб., или 84 % к утвержденным годовым назначения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упления доходов от уплаты налога на доходы физических лиц увеличились  к  уровню прошлого года  (+8,3 тыс. руб.) и составили 33,5 тыс.руб., что соответствует 54,1% годов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Земельного налога получено в бюджет  208,1 тыс. руб. (22,3 % к плану отчетного периода), к уровню прошлого года сумма поступлений увеличилась на 130,3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Бюджет Лютовского сельского поселения, утвержденный сводной бюджетной росписью по расходам, за отчетный период исполнен на 55,0% к годовому  плану, при запланированных его обязательствах в размере  2 473,6 тыс. руб.  израсходовано 1359,4 тыс. руб.,  расход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выше  аналогичного уровня прошлого года на 336,2  тыс. руб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 состоянию на 01.07.2018 года остаток бюджетных средств на счете бюджета Лютовского сельского поселения составляет  21,6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Кассовые расходы на оплату труда с начислениями составили 729,7тыс.руб.(53,7% бюджетных расходов). Выплата заработной платы обеспечивалась в установленные сроки.</w:t>
      </w:r>
      <w:r>
        <w:rPr>
          <w:rFonts w:cs="Arial" w:ascii="Arial" w:hAnsi="Arial"/>
          <w:color w:val="FF0000"/>
        </w:rPr>
        <w:t xml:space="preserve">       </w:t>
      </w:r>
      <w:r>
        <w:rPr>
          <w:rFonts w:cs="Arial" w:ascii="Arial" w:hAnsi="Arial"/>
          <w:color w:val="000000"/>
        </w:rPr>
        <w:t>На оплату коммунальных услуг израсходовано 34,4 тыс.руб. или 2,5% расходов  бюдж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едиторская задолженность на 01.07.2018  года отсутствова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000000"/>
        </w:rPr>
        <w:t>Из общей суммы расходов  бюджета поселения  93,0 тыс.руб.  составляют расходы на выполнение переданных полномочий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  <w:color w:val="000000"/>
        </w:rPr>
        <w:t>Бюджетные обязательства по финансированию раздела  «Общегосударственные вопросы» выполнен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на 58,6 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или 885,1 тыс. руб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00"/>
        </w:rPr>
        <w:t xml:space="preserve">К уровню 2017 года расходы увеличились на  16,7%.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  <w:color w:val="000000"/>
        </w:rPr>
        <w:t>Бюджетные обязательства по финансированию раздела «Национальная оборона» выполнены на 43,9% к плану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израсходовано – 24,6 тыс. руб. К уровню 2017 года расходы уменьшились  на  0,6 %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000000"/>
        </w:rPr>
        <w:t xml:space="preserve">Бюджетные обязательства по финансированию раздела «Национальная экономика» выполнены на 64,4% или 62,0 тыс. руб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000000"/>
        </w:rPr>
        <w:t>Бюджетные обязательства по финансированию раздела «Жилищно-коммунальное хозяйство» выполнены на 60,0%  к бюджету текущего года и составили 216,8 тыс. руб. Расходы выше уровня аналогичного периода 2017 года на 174,2 тыс. руб. или на 19,6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000000"/>
        </w:rPr>
        <w:t>Бюджетные обязательства по финансированию раздела  «Культура, кинематография» выполнены на 37,8 % к бюджету текущего года и составили  140,0 тыс. руб. К уровню 2017 года расходы уменьшились  на 11,8%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</w:t>
      </w:r>
      <w:r>
        <w:rPr>
          <w:rFonts w:cs="Arial" w:ascii="Arial" w:hAnsi="Arial"/>
          <w:color w:val="000000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type w:val="nextPage"/>
          <w:pgSz w:w="11906" w:h="16838"/>
          <w:pgMar w:left="53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  <w:color w:val="000000"/>
        </w:rPr>
        <w:t>Глава администрации Лютовского сельского поселения          А.В. Воробьев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right"/>
      <w:outlineLvl w:val="1"/>
    </w:pPr>
    <w:rPr>
      <w:rFonts w:ascii="Arial" w:hAnsi="Arial" w:eastAsia="Times New Roman" w:cs="Arial"/>
      <w:b/>
      <w:bCs/>
      <w:kern w:val="0"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3">
    <w:name w:val="Основной текст 3 Знак"/>
    <w:qFormat/>
    <w:rPr>
      <w:rFonts w:ascii="Liberation Serif;Times New Roman" w:hAnsi="Liberation Serif;Times New Roman" w:eastAsia="Lucida Sans Unicode" w:cs="Mangal"/>
      <w:kern w:val="2"/>
      <w:sz w:val="16"/>
      <w:szCs w:val="14"/>
      <w:lang w:eastAsia="zh-CN" w:bidi="hi-IN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48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  <w:lang w:val="en-US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08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2:00Z</dcterms:created>
  <dc:creator>User</dc:creator>
  <dc:description/>
  <cp:keywords/>
  <dc:language>en-US</dc:language>
  <cp:lastModifiedBy>User</cp:lastModifiedBy>
  <dcterms:modified xsi:type="dcterms:W3CDTF">2018-09-28T04:26:00Z</dcterms:modified>
  <cp:revision>4</cp:revision>
  <dc:subject/>
  <dc:title/>
</cp:coreProperties>
</file>