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1" w:hanging="0"/>
        <w:jc w:val="lef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"/>
        <w:ind w:right="-1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ОССИЙСКАЯ ФЕДЕРАЦИЯ</w:t>
      </w:r>
    </w:p>
    <w:p>
      <w:pPr>
        <w:pStyle w:val="Subtitle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ОРЛОВСКАЯ ОБЛАСТЬ</w:t>
      </w:r>
    </w:p>
    <w:p>
      <w:pPr>
        <w:pStyle w:val="Subtitle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ЛИВЕНСКИЙ РАЙОН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1"/>
        <w:ind w:right="-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АДМИНИСТРАЦИЯ КАЗАНСКОГО СЕЛЬ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13 июня 2018 года</w:t>
        <w:tab/>
        <w:tab/>
        <w:tab/>
        <w:tab/>
        <w:tab/>
        <w:tab/>
        <w:tab/>
        <w:t xml:space="preserve">                     №    23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 Казанское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Об итогах исполнения </w:t>
        <w:br/>
        <w:t xml:space="preserve">бюджета Казанского сельского </w:t>
      </w:r>
    </w:p>
    <w:p>
      <w:pPr>
        <w:pStyle w:val="32"/>
        <w:rPr/>
      </w:pPr>
      <w:r>
        <w:rPr>
          <w:rFonts w:cs="Arial" w:ascii="Arial" w:hAnsi="Arial"/>
          <w:b/>
          <w:sz w:val="24"/>
          <w:szCs w:val="24"/>
        </w:rPr>
        <w:t>поселения  за 1 квартал 2018 года.</w:t>
      </w:r>
    </w:p>
    <w:p>
      <w:pPr>
        <w:pStyle w:val="3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ind w:firstLine="70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Доходы  бюджета Казанского сельского поселения за  1 квартал 2018 года составили 975,524 тыс.руб., или 31,3% к годовому бюджету</w:t>
      </w:r>
    </w:p>
    <w:p>
      <w:pPr>
        <w:pStyle w:val="TextBody"/>
        <w:ind w:firstLine="70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Налоговые и неналоговые доходы  бюджета мобилизованы в размере 542,246 тыс.руб., что составляет 27,3% к годовому плану. </w:t>
      </w:r>
    </w:p>
    <w:p>
      <w:pPr>
        <w:pStyle w:val="TextBody"/>
        <w:ind w:firstLine="70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Из районного бюджета получено безвозмездных поступлений  в объеме 433,278тыс.руб., что составляет 38,3% годового задания. </w:t>
      </w:r>
    </w:p>
    <w:p>
      <w:pPr>
        <w:pStyle w:val="32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firstLine="708"/>
        <w:jc w:val="both"/>
        <w:rPr/>
      </w:pPr>
      <w:r>
        <w:rPr>
          <w:rFonts w:cs="Arial" w:ascii="Arial" w:hAnsi="Arial"/>
          <w:szCs w:val="24"/>
        </w:rPr>
        <w:t xml:space="preserve">Расходы  бюджета Казанского сельского поселения за 1 квартал 2018 года составили 786,150 тыс.руб., составляет 18,1% от общего объема расходов текущего года 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 общей суммы расходов  бюджета Казанского сельского поселения 34,4 т.р.  составляют расходы на выполнение переданных государственных полномочий. Из них 11,0 тыс.руб. на выполнение переданных федеральных полномочий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Подводя итоги исполнения  бюджета Казанского сельского поселения за 1 квартал 2018 года, администрация Казанского сельского поселения постановляет: </w:t>
        <w:br/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1.Утвердить отчет об исполнении  бюджета Казанского сельского поселения за 1 квартал 2018 года  по доходам в сумме 975,524 тыс.руб. и по расходам в сумме 786,150 тыс.руб. согласно приложениям № 1-8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 настоящему постановлению (прилагаются)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. Рекомендовать начальнику отдела по планированию, финансированию, бухгалтерскому учету и отчетност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426" w:hanging="360"/>
        <w:jc w:val="both"/>
        <w:rPr/>
      </w:pPr>
      <w:r>
        <w:rPr>
          <w:rFonts w:cs="Arial" w:ascii="Arial" w:hAnsi="Arial"/>
          <w:sz w:val="24"/>
          <w:szCs w:val="24"/>
        </w:rPr>
        <w:t>проводить на должном уровне работу по мобилизации доходов в бюджеты, обеспечив в конечном итоге их исполнени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426" w:hanging="360"/>
        <w:jc w:val="both"/>
        <w:rPr/>
      </w:pPr>
      <w:r>
        <w:rPr>
          <w:rFonts w:cs="Arial" w:ascii="Arial" w:hAnsi="Arial"/>
          <w:sz w:val="24"/>
          <w:szCs w:val="24"/>
        </w:rPr>
        <w:t>активизировать работу по привлечению доходов от платных услуг и самообложения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Рекомендовать МРИ ФНС России № 3 по Орловской области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 результатам проведенной инвентаризации плательщиков на территориях сельских поселений информировать администрацию сельского поселения о результатах работы с налогоплательщиками по предоставленным данным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- активнее сотрудничать с отделами администрации района  в вопросах улучшения собираемости налогов и сборов, поступающих в местные бюджеты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Администраторам доходов органам местного самоуправления  своевременно проводить работу по исполнению своих полномочий, не допускать накопления невыясненных платежей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5. Главным распорядителям бюджетных средств  бюджета поселения, при исполнении своих  полномочий   руководствоваться статьёй 158 Бюджетного кодекса  РФ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6. Администрации Казанского сельского поселения до конца  текущего года привести свою нормативно-правовую базу в соответствие с требованиями Бюджетного законодательства и в соответствии с ней осуществлять исполнение своих бюджетов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 В целях контроля за эффективностью расходования бюджетных средств ведущему специалисту ЖКХ Мотиной Л.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-провести инвентаризацию приборов учета потребления ТЭР и водопотребления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-совместно с отделом ЖКХ администрации района подготовить отчеты о целесообразности законности и результативности бюджетных расходов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8. Контроль за исполнением данного постановления оставляю за собой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993" w:right="707" w:gutter="0" w:header="567" w:top="623" w:footer="0" w:bottom="568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ind w:firstLine="72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Глава Казанского сельского поселения                         М.А. Жихарев</w:t>
      </w:r>
    </w:p>
    <w:tbl>
      <w:tblPr>
        <w:tblW w:w="138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0"/>
        <w:gridCol w:w="4901"/>
        <w:gridCol w:w="1539"/>
        <w:gridCol w:w="1348"/>
        <w:gridCol w:w="1566"/>
        <w:gridCol w:w="1512"/>
      </w:tblGrid>
      <w:tr>
        <w:trPr>
          <w:trHeight w:val="435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66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 №1</w:t>
            </w:r>
          </w:p>
        </w:tc>
      </w:tr>
      <w:tr>
        <w:trPr>
          <w:trHeight w:val="630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0866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  постановлению администрации  Казанского сельского поселения  №23 от 13.06.2018 гола</w:t>
              <w:br/>
              <w:t xml:space="preserve">                   </w:t>
            </w:r>
          </w:p>
        </w:tc>
      </w:tr>
      <w:tr>
        <w:trPr>
          <w:trHeight w:val="322" w:hRule="atLeast"/>
        </w:trPr>
        <w:tc>
          <w:tcPr>
            <w:tcW w:w="13886" w:type="dxa"/>
            <w:gridSpan w:val="6"/>
            <w:vMerge w:val="restart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 xml:space="preserve">Отчет по источникам финансирования </w:t>
              <w:br/>
              <w:t>дефицита  бюджета Казанского сельского поселения за  1 квартал 2018 года</w:t>
            </w:r>
          </w:p>
        </w:tc>
      </w:tr>
      <w:tr>
        <w:trPr>
          <w:trHeight w:val="1020" w:hRule="atLeast"/>
        </w:trPr>
        <w:tc>
          <w:tcPr>
            <w:tcW w:w="13886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30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49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тыс.руб.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1245" w:hRule="atLeast"/>
        </w:trPr>
        <w:tc>
          <w:tcPr>
            <w:tcW w:w="30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490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3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верждено на 2018 год</w:t>
            </w:r>
          </w:p>
        </w:tc>
        <w:tc>
          <w:tcPr>
            <w:tcW w:w="134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нено за  1 квартал 2018 года</w:t>
            </w:r>
          </w:p>
        </w:tc>
        <w:tc>
          <w:tcPr>
            <w:tcW w:w="156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 исполнения к уточненному бюджету</w:t>
            </w:r>
          </w:p>
        </w:tc>
        <w:tc>
          <w:tcPr>
            <w:tcW w:w="1512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клонения от уточненного бюджета</w:t>
            </w:r>
          </w:p>
        </w:tc>
      </w:tr>
      <w:tr>
        <w:trPr>
          <w:trHeight w:val="1020" w:hRule="atLeast"/>
        </w:trPr>
        <w:tc>
          <w:tcPr>
            <w:tcW w:w="302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90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39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8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6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12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сточники финансирования дефицита бюджета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2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189,374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1409,374</w:t>
            </w:r>
          </w:p>
        </w:tc>
      </w:tr>
      <w:tr>
        <w:trPr>
          <w:trHeight w:val="63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2 00 00 00 0000 000</w:t>
            </w:r>
          </w:p>
        </w:tc>
        <w:tc>
          <w:tcPr>
            <w:tcW w:w="4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2 00 00 00 0000 700</w:t>
            </w:r>
          </w:p>
        </w:tc>
        <w:tc>
          <w:tcPr>
            <w:tcW w:w="4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00</w:t>
            </w:r>
          </w:p>
        </w:tc>
      </w:tr>
      <w:tr>
        <w:trPr>
          <w:trHeight w:val="945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2 00 00 05 0000 710</w:t>
            </w:r>
          </w:p>
        </w:tc>
        <w:tc>
          <w:tcPr>
            <w:tcW w:w="4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лучение кредитов от кредитных организаций районным бюджетом в валюте Российской Федерации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00</w:t>
            </w:r>
          </w:p>
        </w:tc>
      </w:tr>
      <w:tr>
        <w:trPr>
          <w:trHeight w:val="945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2 00 00 00 0000 800</w:t>
            </w:r>
          </w:p>
        </w:tc>
        <w:tc>
          <w:tcPr>
            <w:tcW w:w="4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 xml:space="preserve">Погашение кредитов, предоставленных кредитными организациями в валюте Российской Федерации 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-1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945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2 00 00 05 0000 810</w:t>
            </w:r>
          </w:p>
        </w:tc>
        <w:tc>
          <w:tcPr>
            <w:tcW w:w="4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гашение бюджетами поселений кредитов от кредитных организаций в валюте Российской Федерации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63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3 00 00 00 0000 000</w:t>
            </w:r>
          </w:p>
        </w:tc>
        <w:tc>
          <w:tcPr>
            <w:tcW w:w="4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юджетные кредиты от других бюджетов бюджетной системы РФ в валюте РФ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945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 03 00 00 00 0000 700</w:t>
            </w:r>
          </w:p>
        </w:tc>
        <w:tc>
          <w:tcPr>
            <w:tcW w:w="4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лучение бюджетных кредитов от других бюджетов бюджетной системы РФ в валюте РФ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00</w:t>
            </w:r>
          </w:p>
        </w:tc>
      </w:tr>
      <w:tr>
        <w:trPr>
          <w:trHeight w:val="945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3 00 00 05 0000 710</w:t>
            </w:r>
          </w:p>
        </w:tc>
        <w:tc>
          <w:tcPr>
            <w:tcW w:w="4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лучение кредитов от других бюджетов бюджетной системы РФ районным бюджетом в валюте РФ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00</w:t>
            </w:r>
          </w:p>
        </w:tc>
      </w:tr>
      <w:tr>
        <w:trPr>
          <w:trHeight w:val="945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 03 00 00 00 0000 800</w:t>
            </w:r>
          </w:p>
        </w:tc>
        <w:tc>
          <w:tcPr>
            <w:tcW w:w="4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гашение бюджетных кредитов, полученных от других бюджетов бюджетной системы РФ в валюте РФ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945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3 00 00 05 0000 810</w:t>
            </w:r>
          </w:p>
        </w:tc>
        <w:tc>
          <w:tcPr>
            <w:tcW w:w="4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гашение  бюджетами поселений кредитов от других бюджетов бюджетной системы РФ в валюте РФ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63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 05 00 00 00 0000 000</w:t>
            </w:r>
          </w:p>
        </w:tc>
        <w:tc>
          <w:tcPr>
            <w:tcW w:w="4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89,374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409,374</w:t>
            </w:r>
          </w:p>
        </w:tc>
      </w:tr>
      <w:tr>
        <w:trPr>
          <w:trHeight w:val="315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5 00 00 00 0000 500</w:t>
            </w:r>
          </w:p>
        </w:tc>
        <w:tc>
          <w:tcPr>
            <w:tcW w:w="4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3318,652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975,524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,4%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43,128</w:t>
            </w:r>
          </w:p>
        </w:tc>
      </w:tr>
      <w:tr>
        <w:trPr>
          <w:trHeight w:val="63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5 02 00 00 0000 500</w:t>
            </w:r>
          </w:p>
        </w:tc>
        <w:tc>
          <w:tcPr>
            <w:tcW w:w="4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3318,652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975,524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,4%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43,128</w:t>
            </w:r>
          </w:p>
        </w:tc>
      </w:tr>
      <w:tr>
        <w:trPr>
          <w:trHeight w:val="63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5 02 01 00 0000 510</w:t>
            </w:r>
          </w:p>
        </w:tc>
        <w:tc>
          <w:tcPr>
            <w:tcW w:w="4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3318,652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975,524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,4%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43,128</w:t>
            </w:r>
          </w:p>
        </w:tc>
      </w:tr>
      <w:tr>
        <w:trPr>
          <w:trHeight w:val="63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5 02 01 05 0000 510</w:t>
            </w:r>
          </w:p>
        </w:tc>
        <w:tc>
          <w:tcPr>
            <w:tcW w:w="4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величение прочих остатков денежных средств районного бюджета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3318,652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-975,524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,4%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43,128</w:t>
            </w:r>
          </w:p>
        </w:tc>
      </w:tr>
      <w:tr>
        <w:trPr>
          <w:trHeight w:val="315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5 00 00 00 0000 600</w:t>
            </w:r>
          </w:p>
        </w:tc>
        <w:tc>
          <w:tcPr>
            <w:tcW w:w="4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38,652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6,15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3%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3752,502</w:t>
            </w:r>
          </w:p>
        </w:tc>
      </w:tr>
      <w:tr>
        <w:trPr>
          <w:trHeight w:val="63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5 02 00 00 0000 600</w:t>
            </w:r>
          </w:p>
        </w:tc>
        <w:tc>
          <w:tcPr>
            <w:tcW w:w="4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38,652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6,15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3%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3752,502</w:t>
            </w:r>
          </w:p>
        </w:tc>
      </w:tr>
      <w:tr>
        <w:trPr>
          <w:trHeight w:val="63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5 02 01 00 0000 610</w:t>
            </w:r>
          </w:p>
        </w:tc>
        <w:tc>
          <w:tcPr>
            <w:tcW w:w="4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38,652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6,15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3%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3752,502</w:t>
            </w:r>
          </w:p>
        </w:tc>
      </w:tr>
      <w:tr>
        <w:trPr>
          <w:trHeight w:val="63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5 02 01 05 0000 610</w:t>
            </w:r>
          </w:p>
        </w:tc>
        <w:tc>
          <w:tcPr>
            <w:tcW w:w="4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меньшение прочих остатков денежных средств районного бюджета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38,652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6,15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3%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3752,502</w:t>
            </w:r>
          </w:p>
        </w:tc>
      </w:tr>
      <w:tr>
        <w:trPr>
          <w:trHeight w:val="63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6 04 00 00 0000 000</w:t>
            </w:r>
          </w:p>
        </w:tc>
        <w:tc>
          <w:tcPr>
            <w:tcW w:w="4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сполнение государственных и муниципальных гарантий в валюте РФ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6 05 00 00 0000 000</w:t>
            </w:r>
          </w:p>
        </w:tc>
        <w:tc>
          <w:tcPr>
            <w:tcW w:w="4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юджетные кредиты, предоставленные внутри страны в валюте РФ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TextBody"/>
        <w:ind w:firstLine="72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158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6"/>
        <w:gridCol w:w="5047"/>
        <w:gridCol w:w="1734"/>
        <w:gridCol w:w="1971"/>
        <w:gridCol w:w="1537"/>
        <w:gridCol w:w="1791"/>
        <w:gridCol w:w="1728"/>
      </w:tblGrid>
      <w:tr>
        <w:trPr>
          <w:trHeight w:val="1635" w:hRule="atLeast"/>
        </w:trPr>
        <w:tc>
          <w:tcPr>
            <w:tcW w:w="205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0" w:name="RANGE!A1%3AG51"/>
            <w:bookmarkStart w:id="1" w:name="RANGE!A1%3AG51"/>
            <w:bookmarkEnd w:id="1"/>
          </w:p>
        </w:tc>
        <w:tc>
          <w:tcPr>
            <w:tcW w:w="13808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  <w:br/>
              <w:t>к  постановлению администрации   Казанского сельского  поселения №23 от 13.06.2018 года</w:t>
              <w:br/>
              <w:t xml:space="preserve">  </w:t>
            </w:r>
          </w:p>
        </w:tc>
      </w:tr>
      <w:tr>
        <w:trPr>
          <w:trHeight w:val="552" w:hRule="atLeast"/>
        </w:trPr>
        <w:tc>
          <w:tcPr>
            <w:tcW w:w="15864" w:type="dxa"/>
            <w:gridSpan w:val="7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8"/>
                <w:szCs w:val="48"/>
              </w:rPr>
            </w:pPr>
            <w:r>
              <w:rPr>
                <w:b/>
                <w:bCs/>
                <w:i/>
                <w:iCs/>
                <w:sz w:val="48"/>
                <w:szCs w:val="48"/>
              </w:rPr>
              <w:t>Отчет по доходам  бюджета Казанского сельского поселения</w:t>
              <w:br/>
              <w:t xml:space="preserve"> за    1 квартал 2018 года</w:t>
            </w:r>
          </w:p>
        </w:tc>
      </w:tr>
      <w:tr>
        <w:trPr>
          <w:trHeight w:val="930" w:hRule="atLeast"/>
        </w:trPr>
        <w:tc>
          <w:tcPr>
            <w:tcW w:w="15864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48"/>
                <w:szCs w:val="48"/>
              </w:rPr>
            </w:pPr>
            <w:r>
              <w:rPr>
                <w:b/>
                <w:bCs/>
                <w:i/>
                <w:iCs/>
                <w:sz w:val="48"/>
                <w:szCs w:val="48"/>
              </w:rPr>
            </w:r>
          </w:p>
        </w:tc>
      </w:tr>
      <w:tr>
        <w:trPr>
          <w:trHeight w:val="552" w:hRule="atLeast"/>
        </w:trPr>
        <w:tc>
          <w:tcPr>
            <w:tcW w:w="15864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48"/>
                <w:szCs w:val="48"/>
              </w:rPr>
            </w:pPr>
            <w:r>
              <w:rPr>
                <w:b/>
                <w:bCs/>
                <w:i/>
                <w:iCs/>
                <w:sz w:val="48"/>
                <w:szCs w:val="48"/>
              </w:rPr>
            </w:r>
          </w:p>
        </w:tc>
      </w:tr>
      <w:tr>
        <w:trPr>
          <w:trHeight w:val="315" w:hRule="atLeast"/>
        </w:trPr>
        <w:tc>
          <w:tcPr>
            <w:tcW w:w="20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48"/>
                <w:szCs w:val="48"/>
              </w:rPr>
            </w:pPr>
            <w:r>
              <w:rPr>
                <w:b/>
                <w:bCs/>
                <w:i/>
                <w:iCs/>
                <w:sz w:val="48"/>
                <w:szCs w:val="48"/>
              </w:rPr>
            </w:r>
          </w:p>
        </w:tc>
        <w:tc>
          <w:tcPr>
            <w:tcW w:w="504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48"/>
                <w:szCs w:val="48"/>
              </w:rPr>
            </w:pPr>
            <w:r>
              <w:rPr>
                <w:b/>
                <w:bCs/>
                <w:i/>
                <w:iCs/>
                <w:sz w:val="48"/>
                <w:szCs w:val="48"/>
              </w:rPr>
            </w:r>
          </w:p>
        </w:tc>
        <w:tc>
          <w:tcPr>
            <w:tcW w:w="17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0" w:hRule="atLeast"/>
        </w:trPr>
        <w:tc>
          <w:tcPr>
            <w:tcW w:w="205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по бюджетной классификации</w:t>
            </w:r>
          </w:p>
        </w:tc>
        <w:tc>
          <w:tcPr>
            <w:tcW w:w="50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7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 на 2018 год</w:t>
            </w:r>
          </w:p>
        </w:tc>
        <w:tc>
          <w:tcPr>
            <w:tcW w:w="197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 на 2018 год согласно уточнения главного распорядителя средств</w:t>
            </w:r>
          </w:p>
        </w:tc>
        <w:tc>
          <w:tcPr>
            <w:tcW w:w="153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  за  1 квартал 2018 года</w:t>
            </w:r>
          </w:p>
        </w:tc>
        <w:tc>
          <w:tcPr>
            <w:tcW w:w="179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исполнения к уточненному бюджету</w:t>
            </w:r>
          </w:p>
        </w:tc>
        <w:tc>
          <w:tcPr>
            <w:tcW w:w="17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я от уточненного бюджета</w:t>
            </w:r>
          </w:p>
        </w:tc>
      </w:tr>
      <w:tr>
        <w:trPr>
          <w:trHeight w:val="900" w:hRule="atLeast"/>
        </w:trPr>
        <w:tc>
          <w:tcPr>
            <w:tcW w:w="20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20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 00000 00 0000 000</w:t>
            </w:r>
          </w:p>
        </w:tc>
        <w:tc>
          <w:tcPr>
            <w:tcW w:w="5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87,400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42,246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,3%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443,2</w:t>
            </w:r>
          </w:p>
        </w:tc>
      </w:tr>
      <w:tr>
        <w:trPr>
          <w:trHeight w:val="390" w:hRule="atLeast"/>
        </w:trPr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доходы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42,400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37,701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,7%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404,7</w:t>
            </w:r>
          </w:p>
        </w:tc>
      </w:tr>
      <w:tr>
        <w:trPr>
          <w:trHeight w:val="375" w:hRule="atLeast"/>
        </w:trPr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 02000 01 0000 110</w:t>
            </w:r>
          </w:p>
        </w:tc>
        <w:tc>
          <w:tcPr>
            <w:tcW w:w="5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000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722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1%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1,3</w:t>
            </w:r>
          </w:p>
        </w:tc>
      </w:tr>
      <w:tr>
        <w:trPr>
          <w:trHeight w:val="840" w:hRule="atLeast"/>
        </w:trPr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 02200 01 0000 110</w:t>
            </w:r>
          </w:p>
        </w:tc>
        <w:tc>
          <w:tcPr>
            <w:tcW w:w="5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400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9,4</w:t>
            </w:r>
          </w:p>
        </w:tc>
      </w:tr>
      <w:tr>
        <w:trPr>
          <w:trHeight w:val="375" w:hRule="atLeast"/>
        </w:trPr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8 04000 01 0000 110</w:t>
            </w:r>
          </w:p>
        </w:tc>
        <w:tc>
          <w:tcPr>
            <w:tcW w:w="5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00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%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,4</w:t>
            </w:r>
          </w:p>
        </w:tc>
      </w:tr>
      <w:tr>
        <w:trPr>
          <w:trHeight w:val="375" w:hRule="atLeast"/>
        </w:trPr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1000 00 0000 110</w:t>
            </w:r>
          </w:p>
        </w:tc>
        <w:tc>
          <w:tcPr>
            <w:tcW w:w="5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,000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49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%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3,3</w:t>
            </w:r>
          </w:p>
        </w:tc>
      </w:tr>
      <w:tr>
        <w:trPr>
          <w:trHeight w:val="375" w:hRule="atLeast"/>
        </w:trPr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6000 00 0000 110</w:t>
            </w:r>
          </w:p>
        </w:tc>
        <w:tc>
          <w:tcPr>
            <w:tcW w:w="5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2,000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,63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6%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07,4</w:t>
            </w:r>
          </w:p>
        </w:tc>
      </w:tr>
      <w:tr>
        <w:trPr>
          <w:trHeight w:val="375" w:hRule="atLeast"/>
        </w:trPr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 09 04050 00 0000 110</w:t>
            </w:r>
          </w:p>
        </w:tc>
        <w:tc>
          <w:tcPr>
            <w:tcW w:w="5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(по обязательствам, возникшим до 1 января 2006 года)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налоговые доходы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,000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,545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,6%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38,5</w:t>
            </w:r>
          </w:p>
        </w:tc>
      </w:tr>
      <w:tr>
        <w:trPr>
          <w:trHeight w:val="375" w:hRule="atLeast"/>
        </w:trPr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11 05000 00 0000 120</w:t>
            </w:r>
          </w:p>
        </w:tc>
        <w:tc>
          <w:tcPr>
            <w:tcW w:w="5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ная плата за земли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110" w:hRule="atLeast"/>
        </w:trPr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1010 0000 120</w:t>
            </w:r>
          </w:p>
        </w:tc>
        <w:tc>
          <w:tcPr>
            <w:tcW w:w="5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и в хозяйственном ведении муниципальных унитарных предприятий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00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91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7%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,8</w:t>
            </w:r>
          </w:p>
        </w:tc>
      </w:tr>
      <w:tr>
        <w:trPr>
          <w:trHeight w:val="510" w:hRule="atLeast"/>
        </w:trPr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7015 05 0000 120</w:t>
            </w:r>
          </w:p>
        </w:tc>
        <w:tc>
          <w:tcPr>
            <w:tcW w:w="5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от государственных и муниципальных унитарных  предприятий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2 01000 01 0000 120</w:t>
            </w:r>
          </w:p>
        </w:tc>
        <w:tc>
          <w:tcPr>
            <w:tcW w:w="5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за негативное воздействие на окружающую среду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 13 02995 10 0000 130</w:t>
            </w:r>
          </w:p>
        </w:tc>
        <w:tc>
          <w:tcPr>
            <w:tcW w:w="5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поселений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54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4</w:t>
            </w:r>
          </w:p>
        </w:tc>
      </w:tr>
      <w:tr>
        <w:trPr>
          <w:trHeight w:val="375" w:hRule="atLeast"/>
        </w:trPr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4 01050 05 0000 410</w:t>
            </w:r>
          </w:p>
        </w:tc>
        <w:tc>
          <w:tcPr>
            <w:tcW w:w="5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бюджета района от продажи квартир (приватизация)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4 06000 00 0000 430</w:t>
            </w:r>
          </w:p>
        </w:tc>
        <w:tc>
          <w:tcPr>
            <w:tcW w:w="5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6 00000 00 0000 000</w:t>
            </w:r>
          </w:p>
        </w:tc>
        <w:tc>
          <w:tcPr>
            <w:tcW w:w="5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рафы, санкции, возмещение ущерба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00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,0</w:t>
            </w:r>
          </w:p>
        </w:tc>
      </w:tr>
      <w:tr>
        <w:trPr>
          <w:trHeight w:val="375" w:hRule="atLeast"/>
        </w:trPr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7 00000 00 0000 000</w:t>
            </w:r>
          </w:p>
        </w:tc>
        <w:tc>
          <w:tcPr>
            <w:tcW w:w="5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 17 05050 10 0000 180</w:t>
            </w:r>
          </w:p>
        </w:tc>
        <w:tc>
          <w:tcPr>
            <w:tcW w:w="5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поселений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00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6,0</w:t>
            </w:r>
          </w:p>
        </w:tc>
      </w:tr>
      <w:tr>
        <w:trPr>
          <w:trHeight w:val="375" w:hRule="atLeast"/>
        </w:trPr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0 00000 00 0000 000</w:t>
            </w:r>
          </w:p>
        </w:tc>
        <w:tc>
          <w:tcPr>
            <w:tcW w:w="5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31,252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33,278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8,3%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698,0</w:t>
            </w:r>
          </w:p>
        </w:tc>
      </w:tr>
      <w:tr>
        <w:trPr>
          <w:trHeight w:val="765" w:hRule="atLeast"/>
        </w:trPr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0000 00 0000 000</w:t>
            </w:r>
          </w:p>
        </w:tc>
        <w:tc>
          <w:tcPr>
            <w:tcW w:w="5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, КРОМЕ БЮДЖЕТОВ ГОСУДАРСТВЕННЫХ ВНЕБЮДЖЕТНЫХ ФОНДОВ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1,252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,556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7%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17,7</w:t>
            </w:r>
          </w:p>
        </w:tc>
      </w:tr>
      <w:tr>
        <w:trPr>
          <w:trHeight w:val="510" w:hRule="atLeast"/>
        </w:trPr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1000 00 0000 151</w:t>
            </w:r>
          </w:p>
        </w:tc>
        <w:tc>
          <w:tcPr>
            <w:tcW w:w="5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49,000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2,8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366,2</w:t>
            </w:r>
          </w:p>
        </w:tc>
      </w:tr>
      <w:tr>
        <w:trPr>
          <w:trHeight w:val="480" w:hRule="atLeast"/>
        </w:trPr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1001 10 0000 151</w:t>
            </w:r>
          </w:p>
        </w:tc>
        <w:tc>
          <w:tcPr>
            <w:tcW w:w="5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Дотации на выравнивание уровня бюджетной обеспеченности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9,000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,8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66,2</w:t>
            </w:r>
          </w:p>
        </w:tc>
      </w:tr>
      <w:tr>
        <w:trPr>
          <w:trHeight w:val="600" w:hRule="atLeast"/>
        </w:trPr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1003 10 0000 151</w:t>
            </w:r>
          </w:p>
        </w:tc>
        <w:tc>
          <w:tcPr>
            <w:tcW w:w="5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02 02041 10 0000 151 </w:t>
            </w:r>
          </w:p>
        </w:tc>
        <w:tc>
          <w:tcPr>
            <w:tcW w:w="5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Субсидии бюджетам поселений на строительство, модернизацию, ремонт и содержание автомобильных дорог общего пользования, в том числе дорог в поселениях(за исключением автомобильных дорог Федерального значения)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00 00 0000 151</w:t>
            </w:r>
          </w:p>
        </w:tc>
        <w:tc>
          <w:tcPr>
            <w:tcW w:w="5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субъектов Российской  Федерации и   муниципальных    образований    (межбюджетные субсидии)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00 00 0000 151</w:t>
            </w:r>
          </w:p>
        </w:tc>
        <w:tc>
          <w:tcPr>
            <w:tcW w:w="5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рочие безвозмездные поступления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,400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,4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%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00 00 0000 151</w:t>
            </w:r>
          </w:p>
        </w:tc>
        <w:tc>
          <w:tcPr>
            <w:tcW w:w="5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венции от других бюджетов бюджетной системы Российской Федерации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1,693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,4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5,0%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46,3</w:t>
            </w:r>
          </w:p>
        </w:tc>
      </w:tr>
      <w:tr>
        <w:trPr>
          <w:trHeight w:val="525" w:hRule="atLeast"/>
        </w:trPr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03 05 0000 151</w:t>
            </w:r>
          </w:p>
        </w:tc>
        <w:tc>
          <w:tcPr>
            <w:tcW w:w="5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Субвенция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15 05 0000 151</w:t>
            </w:r>
          </w:p>
        </w:tc>
        <w:tc>
          <w:tcPr>
            <w:tcW w:w="5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693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4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%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6,3</w:t>
            </w:r>
          </w:p>
        </w:tc>
      </w:tr>
      <w:tr>
        <w:trPr>
          <w:trHeight w:val="375" w:hRule="atLeast"/>
        </w:trPr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2 07 05000 00 0000 151</w:t>
            </w:r>
          </w:p>
        </w:tc>
        <w:tc>
          <w:tcPr>
            <w:tcW w:w="5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безвозмездные поступления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2 02 04000 00 0000 151</w:t>
            </w:r>
          </w:p>
        </w:tc>
        <w:tc>
          <w:tcPr>
            <w:tcW w:w="5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837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356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8%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285,5</w:t>
            </w:r>
          </w:p>
        </w:tc>
      </w:tr>
      <w:tr>
        <w:trPr>
          <w:trHeight w:val="765" w:hRule="atLeast"/>
        </w:trPr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8 05010 10 0000 151</w:t>
            </w:r>
          </w:p>
        </w:tc>
        <w:tc>
          <w:tcPr>
            <w:tcW w:w="5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бюджетов сельских поселений от возврата остатков субсидий, субвенций и иных межбюджетных трансфертов,имеющих целевое назначение,прошлых лет из бюджетов муниципальных районов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722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722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9,7</w:t>
            </w:r>
          </w:p>
        </w:tc>
      </w:tr>
      <w:tr>
        <w:trPr>
          <w:trHeight w:val="375" w:hRule="atLeast"/>
        </w:trPr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ДОХОДОВ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18,652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75,524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,3%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2143,1</w:t>
            </w:r>
          </w:p>
        </w:tc>
      </w:tr>
    </w:tbl>
    <w:p>
      <w:pPr>
        <w:pStyle w:val="TextBody"/>
        <w:ind w:firstLine="72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15858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6"/>
        <w:gridCol w:w="602"/>
        <w:gridCol w:w="629"/>
        <w:gridCol w:w="1847"/>
        <w:gridCol w:w="2126"/>
        <w:gridCol w:w="1560"/>
        <w:gridCol w:w="3762"/>
        <w:gridCol w:w="16"/>
      </w:tblGrid>
      <w:tr>
        <w:trPr>
          <w:trHeight w:val="444" w:hRule="atLeast"/>
        </w:trPr>
        <w:tc>
          <w:tcPr>
            <w:tcW w:w="15858" w:type="dxa"/>
            <w:gridSpan w:val="7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sz w:val="28"/>
                <w:szCs w:val="28"/>
              </w:rPr>
              <w:t>Приложение 3</w:t>
              <w:br/>
              <w:t>к  постановлению администрации   Казанского сельского  поселения №23 от 13.06.2018 года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44" w:hRule="atLeast"/>
        </w:trPr>
        <w:tc>
          <w:tcPr>
            <w:tcW w:w="15858" w:type="dxa"/>
            <w:gridSpan w:val="7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Отчет об исполнении  бюджета Казанского сельского поселения за  1 квартал 2018 года по разделам и подразделам функциональной  классификации расходов </w:t>
            </w:r>
          </w:p>
        </w:tc>
      </w:tr>
      <w:tr>
        <w:trPr>
          <w:trHeight w:val="206" w:hRule="atLeast"/>
        </w:trPr>
        <w:tc>
          <w:tcPr>
            <w:tcW w:w="531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869" w:hRule="atLeast"/>
        </w:trPr>
        <w:tc>
          <w:tcPr>
            <w:tcW w:w="5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Утверждено на 2018 год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тыс.руб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Исполнено за 1 квартал  2018 года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тыс.руб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% исполнения</w:t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Отклонения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тыс.руб.</w:t>
            </w:r>
          </w:p>
        </w:tc>
      </w:tr>
      <w:tr>
        <w:trPr>
          <w:trHeight w:val="185" w:hRule="atLeast"/>
        </w:trPr>
        <w:tc>
          <w:tcPr>
            <w:tcW w:w="5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Бюджетное финансировани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Бюджетное финансирование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Бюджетное финансирование </w:t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Бюджетное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финансирование</w:t>
            </w:r>
          </w:p>
        </w:tc>
      </w:tr>
      <w:tr>
        <w:trPr>
          <w:trHeight w:val="245" w:hRule="atLeast"/>
        </w:trPr>
        <w:tc>
          <w:tcPr>
            <w:tcW w:w="5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055,07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88,82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8,9</w:t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-1666,3</w:t>
            </w:r>
          </w:p>
        </w:tc>
      </w:tr>
      <w:tr>
        <w:trPr>
          <w:trHeight w:val="348" w:hRule="atLeast"/>
        </w:trPr>
        <w:tc>
          <w:tcPr>
            <w:tcW w:w="5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Функционирование высшего должностного лица субъекта Российско Федерации и муниципального образования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91,42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6,06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5,5</w:t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-375,4</w:t>
            </w:r>
          </w:p>
        </w:tc>
      </w:tr>
      <w:tr>
        <w:trPr>
          <w:trHeight w:val="547" w:hRule="atLeast"/>
        </w:trPr>
        <w:tc>
          <w:tcPr>
            <w:tcW w:w="5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09,65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64,42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7,5</w:t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679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-1245,2</w:t>
            </w:r>
          </w:p>
        </w:tc>
      </w:tr>
      <w:tr>
        <w:trPr>
          <w:trHeight w:val="348" w:hRule="atLeast"/>
        </w:trPr>
        <w:tc>
          <w:tcPr>
            <w:tcW w:w="5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5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,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-15,0</w:t>
            </w:r>
          </w:p>
        </w:tc>
      </w:tr>
      <w:tr>
        <w:trPr>
          <w:trHeight w:val="216" w:hRule="atLeast"/>
        </w:trPr>
        <w:tc>
          <w:tcPr>
            <w:tcW w:w="5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9,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,33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1,4</w:t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-30,7</w:t>
            </w:r>
          </w:p>
        </w:tc>
      </w:tr>
      <w:tr>
        <w:trPr>
          <w:trHeight w:val="216" w:hRule="atLeast"/>
        </w:trPr>
        <w:tc>
          <w:tcPr>
            <w:tcW w:w="5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61,69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1,03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7,9</w:t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-50,7</w:t>
            </w:r>
          </w:p>
        </w:tc>
      </w:tr>
      <w:tr>
        <w:trPr>
          <w:trHeight w:val="355" w:hRule="atLeast"/>
        </w:trPr>
        <w:tc>
          <w:tcPr>
            <w:tcW w:w="5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уществление первичного воинского учета на территориях,где отсутствуют военные комиссариаты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1,69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,03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7,9</w:t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-50,7</w:t>
            </w:r>
          </w:p>
        </w:tc>
      </w:tr>
      <w:tr>
        <w:trPr>
          <w:trHeight w:val="216" w:hRule="atLeast"/>
        </w:trPr>
        <w:tc>
          <w:tcPr>
            <w:tcW w:w="5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Национальная безопасность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8,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-8,0</w:t>
            </w:r>
          </w:p>
        </w:tc>
      </w:tr>
      <w:tr>
        <w:trPr>
          <w:trHeight w:val="216" w:hRule="atLeast"/>
        </w:trPr>
        <w:tc>
          <w:tcPr>
            <w:tcW w:w="5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Защита населения и территории от последствий ч/с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,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-8,0</w:t>
            </w:r>
          </w:p>
        </w:tc>
      </w:tr>
      <w:tr>
        <w:trPr>
          <w:trHeight w:val="216" w:hRule="atLeast"/>
        </w:trPr>
        <w:tc>
          <w:tcPr>
            <w:tcW w:w="5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33,51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-133,5</w:t>
            </w:r>
          </w:p>
        </w:tc>
      </w:tr>
      <w:tr>
        <w:trPr>
          <w:trHeight w:val="355" w:hRule="atLeast"/>
        </w:trPr>
        <w:tc>
          <w:tcPr>
            <w:tcW w:w="5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3,51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-133,5</w:t>
            </w:r>
          </w:p>
        </w:tc>
      </w:tr>
      <w:tr>
        <w:trPr>
          <w:trHeight w:val="216" w:hRule="atLeast"/>
        </w:trPr>
        <w:tc>
          <w:tcPr>
            <w:tcW w:w="5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05,12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8,85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9,5</w:t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-276,272</w:t>
            </w:r>
          </w:p>
        </w:tc>
      </w:tr>
      <w:tr>
        <w:trPr>
          <w:trHeight w:val="216" w:hRule="atLeast"/>
        </w:trPr>
        <w:tc>
          <w:tcPr>
            <w:tcW w:w="5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Жилищное хозяйство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5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4,33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-84,333</w:t>
            </w:r>
          </w:p>
        </w:tc>
      </w:tr>
      <w:tr>
        <w:trPr>
          <w:trHeight w:val="216" w:hRule="atLeast"/>
        </w:trPr>
        <w:tc>
          <w:tcPr>
            <w:tcW w:w="5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0,79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8,85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3,1</w:t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-191,939</w:t>
            </w:r>
          </w:p>
        </w:tc>
      </w:tr>
      <w:tr>
        <w:trPr>
          <w:trHeight w:val="23" w:hRule="atLeast"/>
        </w:trPr>
        <w:tc>
          <w:tcPr>
            <w:tcW w:w="5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99" w:hRule="atLeast"/>
        </w:trPr>
        <w:tc>
          <w:tcPr>
            <w:tcW w:w="5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0,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-10</w:t>
            </w:r>
          </w:p>
        </w:tc>
      </w:tr>
      <w:tr>
        <w:trPr>
          <w:trHeight w:val="216" w:hRule="atLeast"/>
        </w:trPr>
        <w:tc>
          <w:tcPr>
            <w:tcW w:w="5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,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-10</w:t>
            </w:r>
          </w:p>
        </w:tc>
      </w:tr>
      <w:tr>
        <w:trPr>
          <w:trHeight w:val="216" w:hRule="atLeast"/>
        </w:trPr>
        <w:tc>
          <w:tcPr>
            <w:tcW w:w="5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Культура, кинематография,  средства массовой информации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591,89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97,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8,7</w:t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-1294,893</w:t>
            </w:r>
          </w:p>
        </w:tc>
      </w:tr>
      <w:tr>
        <w:trPr>
          <w:trHeight w:val="206" w:hRule="atLeast"/>
        </w:trPr>
        <w:tc>
          <w:tcPr>
            <w:tcW w:w="5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Культура  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91,89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97,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,7</w:t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-1294,893</w:t>
            </w:r>
          </w:p>
        </w:tc>
      </w:tr>
      <w:tr>
        <w:trPr>
          <w:trHeight w:val="199" w:hRule="atLeast"/>
        </w:trPr>
        <w:tc>
          <w:tcPr>
            <w:tcW w:w="5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Здравоохранение, физическая культура  и спорт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3,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0,15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0,8</w:t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-22,849</w:t>
            </w:r>
          </w:p>
        </w:tc>
      </w:tr>
      <w:tr>
        <w:trPr>
          <w:trHeight w:val="206" w:hRule="atLeast"/>
        </w:trPr>
        <w:tc>
          <w:tcPr>
            <w:tcW w:w="5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3,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,15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,8</w:t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-22,849</w:t>
            </w:r>
          </w:p>
        </w:tc>
      </w:tr>
      <w:tr>
        <w:trPr>
          <w:trHeight w:val="206" w:hRule="atLeast"/>
        </w:trPr>
        <w:tc>
          <w:tcPr>
            <w:tcW w:w="5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38,34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50,28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6,081</w:t>
            </w:r>
          </w:p>
        </w:tc>
      </w:tr>
      <w:tr>
        <w:trPr>
          <w:trHeight w:val="206" w:hRule="atLeast"/>
        </w:trPr>
        <w:tc>
          <w:tcPr>
            <w:tcW w:w="5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8,34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,28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6,1</w:t>
            </w:r>
          </w:p>
        </w:tc>
      </w:tr>
      <w:tr>
        <w:trPr>
          <w:trHeight w:val="216" w:hRule="atLeast"/>
        </w:trPr>
        <w:tc>
          <w:tcPr>
            <w:tcW w:w="5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оциальное обеспечение  населения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храна семьи и детства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5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-2,0</w:t>
            </w:r>
          </w:p>
        </w:tc>
      </w:tr>
      <w:tr>
        <w:trPr>
          <w:trHeight w:val="23" w:hRule="atLeast"/>
        </w:trPr>
        <w:tc>
          <w:tcPr>
            <w:tcW w:w="5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5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-2,0</w:t>
            </w:r>
          </w:p>
        </w:tc>
      </w:tr>
      <w:tr>
        <w:trPr>
          <w:trHeight w:val="216" w:hRule="atLeast"/>
        </w:trPr>
        <w:tc>
          <w:tcPr>
            <w:tcW w:w="5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Всего расходов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4338,65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786,1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8,1</w:t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-3552,5</w:t>
            </w:r>
          </w:p>
        </w:tc>
      </w:tr>
    </w:tbl>
    <w:p>
      <w:pPr>
        <w:pStyle w:val="TextBody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right"/>
        <w:rPr>
          <w:rFonts w:ascii="Arial" w:hAnsi="Arial" w:cs="Arial"/>
          <w:bCs/>
          <w:color w:val="000000"/>
          <w:sz w:val="24"/>
          <w:szCs w:val="24"/>
        </w:rPr>
      </w:pPr>
      <w:r>
        <w:rPr>
          <w:sz w:val="28"/>
          <w:szCs w:val="28"/>
        </w:rPr>
        <w:t>Приложение 4</w:t>
        <w:br/>
        <w:t>к  постановлению администрации   Казанского сельского  поселения №23 от 13.06.2018 года</w:t>
      </w:r>
    </w:p>
    <w:p>
      <w:pPr>
        <w:pStyle w:val="TextBody"/>
        <w:ind w:firstLine="720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tbl>
      <w:tblPr>
        <w:tblW w:w="15951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1"/>
        <w:gridCol w:w="593"/>
        <w:gridCol w:w="705"/>
        <w:gridCol w:w="972"/>
        <w:gridCol w:w="956"/>
        <w:gridCol w:w="1843"/>
        <w:gridCol w:w="2126"/>
        <w:gridCol w:w="1843"/>
        <w:gridCol w:w="1701"/>
        <w:gridCol w:w="16"/>
        <w:gridCol w:w="2110"/>
        <w:gridCol w:w="16"/>
        <w:gridCol w:w="29"/>
      </w:tblGrid>
      <w:tr>
        <w:trPr>
          <w:trHeight w:val="1116" w:hRule="atLeast"/>
        </w:trPr>
        <w:tc>
          <w:tcPr>
            <w:tcW w:w="15951" w:type="dxa"/>
            <w:gridSpan w:val="13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40"/>
                <w:szCs w:val="40"/>
              </w:rPr>
            </w:pPr>
            <w:r>
              <w:rPr>
                <w:b/>
                <w:bCs/>
                <w:i/>
                <w:iCs/>
                <w:color w:val="000000"/>
                <w:sz w:val="40"/>
                <w:szCs w:val="40"/>
              </w:rPr>
              <w:t>Отчет об исполнении  бюджета Казанского сельского поселения за 1 квартал 2018год по разделам, подразделам, целевым статьям</w:t>
            </w:r>
          </w:p>
        </w:tc>
      </w:tr>
      <w:tr>
        <w:trPr>
          <w:trHeight w:val="1150" w:hRule="atLeast"/>
        </w:trPr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Утверждено на 2018 год</w:t>
            </w:r>
          </w:p>
        </w:tc>
        <w:tc>
          <w:tcPr>
            <w:tcW w:w="56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Исполнено за 1 квартал 2018 год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юджетное финансировани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ыс.руб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юджетное финансировани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ыс.руб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юджетное финансировани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ыс.руб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юджетное финансировани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ыс.руб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ходы за счет предпринимательской и иной приносящей доход деятельност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ыс.руб.</w:t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62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Казанского СЕЛЬСКОГО ПОСЕЛ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38,65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86,1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8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3552,502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45" w:hRule="atLeast"/>
        </w:trPr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55,07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8,82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8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1666,251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1,42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6,06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3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375,356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408" w:hRule="atLeast"/>
        </w:trPr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П000780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91,42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6,06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75,356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45" w:hRule="atLeast"/>
        </w:trPr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Глава муниципального образования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БП000780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91,42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6,06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75,356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792" w:hRule="atLeast"/>
        </w:trPr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Фонд оплаты труда (государственных) муниципальных органов и взносы по обязательному социальному страхованию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БП0007801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91,42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6,06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75,356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198" w:hRule="atLeast"/>
        </w:trPr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09,65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4,42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7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1245,226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09,65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4,42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245,226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97" w:hRule="atLeast"/>
        </w:trPr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09,65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4,42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245,226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держание органов местного самоуправления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БП000780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94,19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1,00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153,189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593" w:hRule="atLeast"/>
        </w:trPr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у персоналу государственных(муниципальных) служащих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БП0007802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47,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3,34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773,654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593" w:hRule="atLeast"/>
        </w:trPr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 работ в сфере информационно-коммуникационных технологий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БП0007802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,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79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69,207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593" w:hRule="atLeast"/>
        </w:trPr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БП0007802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56,19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6,26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99,9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97" w:hRule="atLeast"/>
        </w:trPr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БП0007802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5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59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0,4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97" w:hRule="atLeast"/>
        </w:trPr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лата госпошлины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БП0007802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5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0,0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олнение части полномочий по организации в границах поселений электро-,тепло-,газо и водоснабжения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НП0007909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5,35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3,31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581" w:hRule="atLeast"/>
        </w:trPr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Фонд оплаты труда (государственных) муниципальных органов и взносы по обязательному социальному страхованию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НП0007909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5,35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3,31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581" w:hRule="atLeast"/>
        </w:trPr>
        <w:tc>
          <w:tcPr>
            <w:tcW w:w="30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по муниципальному финансовому контролю и контролю за соблюдением установленного порядка управления и расоряжения муниципальным имуществом в рамках непрограммной части бюджета поселения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БП000791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10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10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21" w:hRule="atLeast"/>
        </w:trPr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БП0007917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408" w:hRule="atLeast"/>
        </w:trPr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БП0007917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09" w:hRule="atLeast"/>
        </w:trPr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зервные фонды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1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1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,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15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зервные фонды местных самоуправлений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БП0007804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,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15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97" w:hRule="atLeast"/>
        </w:trPr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расходы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БП0007804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,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15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97" w:hRule="atLeast"/>
        </w:trPr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,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,33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1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30,669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осударственная регистрация актов гражданского состояния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380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593" w:hRule="atLeast"/>
        </w:trPr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государственных  функций, связанных с общегосударственным управлением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П0007809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9,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,33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1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30,669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ыполнение других обязательств государства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БП0007809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,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33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30,669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45" w:hRule="atLeast"/>
        </w:trPr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Уплата налогов,сборов и иных платежей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БП0007809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5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2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1,69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,03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8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48,5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48" w:hRule="atLeast"/>
        </w:trPr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уществление первичного воинского учета на территориях,где отсутствуют военные комиссариаты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БП0005118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,69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,03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8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48,5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617" w:hRule="atLeast"/>
        </w:trPr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Фонд оплаты труда (государственных) муниципальных органов и взносы по обязательному социальному страхованию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БП0005118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,53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,03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8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48,5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442" w:hRule="atLeast"/>
        </w:trPr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БП0005118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15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511" w:hRule="atLeast"/>
        </w:trPr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,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8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792" w:hRule="atLeast"/>
        </w:trPr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,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8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593" w:hRule="atLeast"/>
        </w:trPr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по предупреждению и ликвидация последствий чрезвычайных ситуаций и стихийных бедствий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П000781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,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8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533" w:hRule="atLeast"/>
        </w:trPr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П0007811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,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8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792" w:hRule="atLeast"/>
        </w:trPr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олнение полномочий в области создания,содержания и организации деятельности аварийно-спасательных служб и (или) аварийно-спасательных формирований в рамках непрограммной части бюджета поселения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П0007914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97" w:hRule="atLeast"/>
        </w:trPr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3,51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133,5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орожное хозяйство (дорожные фонды)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3,51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133,5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989" w:hRule="atLeast"/>
        </w:trPr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троительство,капитальный ремонт, ремонт и содержание автомобильных дорог общего пользования муниципального значения за счет средств дорожного фонда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НП000781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3,51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133,5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593" w:hRule="atLeast"/>
        </w:trPr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рочая закупка товаров,работ и услуг для обеспечения государственных (муниципальных) нужд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  <w:color w:val="000000"/>
              </w:rPr>
              <w:t>09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НП0007812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3,51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133,5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ыполнение полномочий по строительству,капитальному ремонту ремонту и содержанию автомобильных дорог общего пользования муниципального значения в рамках непрограммной части бюджета поселения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НП0007826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85,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85,0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троительство,капитальный ремонт и содержание автомобильных дорог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БП0007830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593" w:hRule="atLeast"/>
        </w:trPr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рограмма наказов избирателей депутатам Ливенского районного Совета народных депутатов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БП0007843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5,12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,85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276,272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97" w:hRule="atLeast"/>
        </w:trPr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ммунальное  хозяйство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4,33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5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84,333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в области коммунального хозяйства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П000790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593" w:hRule="atLeast"/>
        </w:trPr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закупки товаров,работ и услуг для обеспечения государственных (муниципальных) нужд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П0007902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#ДЕЛ/0!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ыполнение полномочий по газо-водоснабжннию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П0007909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4,33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66" w:hRule="atLeast"/>
        </w:trPr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0,79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8,85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3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191,939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45" w:hRule="atLeast"/>
        </w:trPr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личное освещение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П000790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2,66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8,85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4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53,806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593" w:hRule="atLeast"/>
        </w:trPr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рочая закупка товаров,работ и услуг для обеспечения государственных (муниципальных) нужд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БП0007903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2,66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8,85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4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53,806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рочие мероприятия по благоустройству городских и сельских поселений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БП000790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0,5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70,502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593" w:hRule="atLeast"/>
        </w:trPr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рочая закупка товаров,работ и услуг для обеспечения государственных (муниципальных) нужд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БП0007904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0,5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70,502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989" w:hRule="atLeast"/>
        </w:trPr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ыполнение полномочий по организации ритуальных услуг населения и содержание мест захоронения в рамках непрограммной части бюджета поселения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НП000791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3,2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43,2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84" w:hRule="atLeast"/>
        </w:trPr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рочая закупка товаров,работ и услуг для обеспечения государственных (муниципальных) нужд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НП0007911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3,2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43,2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989" w:hRule="atLeast"/>
        </w:trPr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ыполнение полномочий по организации сбора и вывоза бытовых отходов и мусора в рамках непрограммной части бюджета поселения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НП000791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3,23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23,2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593" w:hRule="atLeast"/>
        </w:trPr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рочая закупка товаров,работ и услуг для обеспечения государственных (муниципальных) нужд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НП0007913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3,23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23,2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989" w:hRule="atLeast"/>
        </w:trPr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ыполнение части полномочий по обеспечению безопасности людей на водных объектах, охране их жизни и здоровья в рамках непрограммной части бюджета поселения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НП000791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,2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1,2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593" w:hRule="atLeast"/>
        </w:trPr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рочая закупка товаров,работ и услуг для обеспечения государственных (муниципальных) нужд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НП0007914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,2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1,2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97" w:hRule="atLeast"/>
        </w:trPr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,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10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олодежная политика и оздровление детей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10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по проведению оздоровительной компании детей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П000790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10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593" w:hRule="atLeast"/>
        </w:trPr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закупки товаров,работ и услуг для обеспечения государственных (муниципальных) нужд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П0007905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дравоохранение, физическая культура и спорт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,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,15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0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22,849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97" w:hRule="atLeast"/>
        </w:trPr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3,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,15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0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22,849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593" w:hRule="atLeast"/>
        </w:trPr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в области здравоохранения,спорта и физической культуры,туризма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П0007906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3,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,15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2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28,3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593" w:hRule="atLeast"/>
        </w:trPr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рочая закупка товаров,работ и услуг для обеспечения государственных (муниципальных) нужд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БП0007906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3,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,15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0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22,849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475" w:hRule="atLeast"/>
        </w:trPr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, средства массовой информации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91,89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7,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8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1294,893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45" w:hRule="atLeast"/>
        </w:trPr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Культура 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91,89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97,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8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1294,893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466" w:hRule="atLeast"/>
        </w:trPr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91,89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97,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8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1294,893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989" w:hRule="atLeast"/>
        </w:trPr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рганизация досуга и обеспечение жителей поселения услугами организаций культуры в рамках непрограммной части бюджета поселения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8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БП0007908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91,89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97,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8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1294,9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межбюджетные трансферты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8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БП0007908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91,89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97,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8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1294,9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8,34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,28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6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88,066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БП000782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4,2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,28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мпенсации и иные социальные выплаты гражданам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БП0007822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2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8,34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,28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48" w:hRule="atLeast"/>
        </w:trPr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#ДЕЛ/0!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БП0007908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#ДЕЛ/0!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36" w:hRule="atLeast"/>
        </w:trPr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оциальные выплаты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БП0007908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#ДЕЛ/0!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,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2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,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2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центные платежи по муниципальному долгу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П0007907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,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2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РАСХОДОВ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338,65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86,1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8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3552,502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</w:tbl>
    <w:p>
      <w:pPr>
        <w:pStyle w:val="TextBody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right"/>
        <w:rPr>
          <w:rFonts w:ascii="Arial" w:hAnsi="Arial" w:cs="Arial"/>
          <w:bCs/>
          <w:color w:val="000000"/>
          <w:sz w:val="24"/>
          <w:szCs w:val="24"/>
        </w:rPr>
      </w:pPr>
      <w:r>
        <w:rPr>
          <w:sz w:val="28"/>
          <w:szCs w:val="28"/>
        </w:rPr>
        <w:t>Приложение 5</w:t>
        <w:br/>
        <w:t>к  постановлению администрации   Казанского сельского  поселения №23 от 13.06.2018 года</w:t>
      </w:r>
    </w:p>
    <w:p>
      <w:pPr>
        <w:pStyle w:val="TextBody"/>
        <w:ind w:firstLine="720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tbl>
      <w:tblPr>
        <w:tblW w:w="15658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2"/>
        <w:gridCol w:w="993"/>
        <w:gridCol w:w="992"/>
        <w:gridCol w:w="850"/>
        <w:gridCol w:w="1276"/>
        <w:gridCol w:w="709"/>
        <w:gridCol w:w="1276"/>
        <w:gridCol w:w="1275"/>
        <w:gridCol w:w="1276"/>
        <w:gridCol w:w="709"/>
        <w:gridCol w:w="1276"/>
        <w:gridCol w:w="1559"/>
        <w:gridCol w:w="7"/>
        <w:gridCol w:w="28"/>
      </w:tblGrid>
      <w:tr>
        <w:trPr>
          <w:trHeight w:val="732" w:hRule="atLeast"/>
        </w:trPr>
        <w:tc>
          <w:tcPr>
            <w:tcW w:w="15658" w:type="dxa"/>
            <w:gridSpan w:val="14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40"/>
                <w:szCs w:val="40"/>
              </w:rPr>
            </w:pPr>
            <w:r>
              <w:rPr>
                <w:b/>
                <w:bCs/>
                <w:i/>
                <w:iCs/>
                <w:color w:val="000000"/>
                <w:sz w:val="40"/>
                <w:szCs w:val="40"/>
              </w:rPr>
              <w:t>Отчет об исполнении  бюджета Казанского сельского поселения за 1 квартал 2018 года по разделам, подразделам, целевым статьями ведомственной классификации расходов</w:t>
            </w:r>
          </w:p>
        </w:tc>
      </w:tr>
      <w:tr>
        <w:trPr>
          <w:trHeight w:val="1150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Утверждено на 2018 год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Утверждено на 2018 год согласно сводной бюджетной росписи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% исполнения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юджетное финансировани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ыс.руб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юджетное финансировани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ыс.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юджетное финансировани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ыс.руб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ыс.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юджетное финансировани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ыс.руб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юджетное финансировани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ыс.руб.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8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Казанского СЕЛЬСКОГО ПОСЕЛ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38,65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86,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8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3552,5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4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6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55,07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8,82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8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1666,25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6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1,42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6,06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3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375,356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408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6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П000780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91,42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6,06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75,356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Глава муниципального образова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6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БП000780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91,42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6,06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75,356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92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Фонд оплаты труда (государственных) муниципальных органов и взносы по обязательному социальному страхованию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6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БП000780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91,42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6,06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75,356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198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6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09,65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4,42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7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1245,23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6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09,65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4,42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245,23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97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6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09,65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4,42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245,23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держание органов местного самоуправ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6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БП000780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94,19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1,0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153,19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93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у персоналу государственных(муниципальных) служащих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6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БП000780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47,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3,34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773,654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93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 работ в сфере информационно-коммуникационных технологи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6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БП000780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,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79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69,207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93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6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БП000780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56,19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6,26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99,9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97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6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БП000780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5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59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0,4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97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лата госпошлин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6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БП000780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5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0,0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олнение части полномочий по организации в границах поселений электро-,тепло-,газо и водоснабж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6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НП000790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5,35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3,3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81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Фонд оплаты труда (государственных) муниципальных органов и взносы по обязательному социальному страхованию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6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НП000790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5,35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3,3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802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по муниципальному финансовому контролю и контролю за соблюдением установленного порядка управления и расоряжения муниципальным имуществом в рамках непрограммной части бюджета посе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6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БП00079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10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1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1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6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БП000791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408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6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БП000791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09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зервные фонд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6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,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15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зервные фонды местных самоуправлени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6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БП000780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,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15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97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расход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6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БП000780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,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15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97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6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,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,33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1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30,669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осударственная регистрация актов гражданского состоя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38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593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государственных  функций, связанных с общегосударственным управление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6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П000780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9,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,33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1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30,669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ыполнение других обязательств государств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6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БП000780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,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33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30,669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4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Уплата налогов,сборов и иных платеже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6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БП000780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5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6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1,69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,03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8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48,5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48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уществление первичного воинского учета на территориях,где отсутствуют военные комиссариат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6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БП000511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,69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,03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8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48,5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617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Фонд оплаты труда (государственных) муниципальных органов и взносы по обязательному социальному страхованию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6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БП000511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,53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,03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8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48,5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442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6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БП000511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15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511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6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,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8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792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6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,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8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593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по предупреждению и ликвидация последствий чрезвычайных ситуаций и стихийных бедстви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6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П000781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,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8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533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6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П000781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,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8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792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олнение полномочий в области создания,содержания и организации деятельности аварийно-спасательных служб и (или) аварийно-спасательных формирований в рамках непрограммной части бюджета посе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6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П000791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97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6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3,51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133,5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орожное хозяйство (дорожные фонды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6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3,51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133,5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989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троительство,капитальный ремонт, ремонт и содержание автомобильных дорог общего пользования муниципального значения за счет средств дорожного фонд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6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НП000781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3,51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133,5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593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рочая закупка товаров,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6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НП00078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3,51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133,5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ыполнение полномочий по строительству,капитальному ремонту ремонту и содержанию автомобильных дорог общего пользования муниципального значения в рамках непрограммной части бюджета посе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НП000782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5,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85,0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троительство,кап.ремонт и содержание автомоб.дорог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6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БП000784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593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рограмма наказов избирателей депутатам Ливенского районного Совета народных депутато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6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БП000784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6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5,12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,8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276,272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97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ммунальное  хозяйств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6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4,33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5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84,333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в области коммунального хозяйств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6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П000790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593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закупки товаров,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6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П000790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#ДЕЛ/0!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ыполнение полномочий по газо-водо снабжению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6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П000790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4,33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593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закупки товаров,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6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П000790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4,33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6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0,79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8,8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3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191,939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4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личное освещени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6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П000790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2,66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8,8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4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53,806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593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рочая закупка товаров,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6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БП000790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2,66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8,8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4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53,806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рочие мероприятия по благоустройству городских и сельских поселени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6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БП000790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0,50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70,502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593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рочая закупка товаров,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6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БП000790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0,50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70,502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989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ыполнение полномочий по организации ритуальных услуг населения и содержание мест захоронения в рамках непрограммной части бюджета посе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6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НП000791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3,2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43,2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84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рочая закупка товаров,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6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НП000791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3,2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43,2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989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ыполнение полномочий по организации сбора и вывоза бытовых отходов и мусора в рамках непрограммной части бюджета посе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6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НП000791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3,23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23,2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593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рочая закупка товаров,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6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НП000791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3,23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23,2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989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ыполнение части полномочий по обеспечению безопасности людей на водных объектах, охране их жизни и здоровья в рамках непрограммной части бюджета посе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6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НП000791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,2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1,2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593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рочая закупка товаров,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6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НП000791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,2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1,2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97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6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,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10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олодежная политика и оздровление дете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6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10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по проведению оздоровительной компании дете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6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П000790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10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593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закупки товаров,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6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П000790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47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, средства массовой информаци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6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БП000790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91,89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7,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8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1294,89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408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Культура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6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БП000790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91,89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97,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8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1294,89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571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6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БП000790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91,89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97,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8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1294,89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989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рганизация досуга и обеспечение жителей поселения услугами организаций культуры в рамках непрограммной части бюджета посе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6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БП000790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91,89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97,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8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1294,9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межбюджетные трансферт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6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БП000790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91,89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97,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8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1294,9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8,34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,28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6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88,066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БП000782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8,34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,28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6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88,066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латы граждана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БП000782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8,34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,28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6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88,066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24" w:hRule="atLeast"/>
        </w:trPr>
        <w:tc>
          <w:tcPr>
            <w:tcW w:w="4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П000790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#ДЕЛ/0!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418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оциальные выплат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П000790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#ДЕЛ/0!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дравоохранение, физическая культура и спор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6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,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,15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0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22,849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97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6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3,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,15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0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22,849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593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в области здравоохранения,спорта и физической культуры,туризм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6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П000790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3,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,15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2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28,3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593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рочая закупка товаров,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6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БП000790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3,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,15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0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22,849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97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97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6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,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2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,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2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центные платежи по муниципальному долгу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6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П000790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,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2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РАСХОДО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6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338,65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86,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8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3552,5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</w:tbl>
    <w:p>
      <w:pPr>
        <w:pStyle w:val="TextBody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right"/>
        <w:rPr>
          <w:rFonts w:ascii="Arial" w:hAnsi="Arial" w:cs="Arial"/>
          <w:bCs/>
          <w:color w:val="000000"/>
          <w:sz w:val="24"/>
          <w:szCs w:val="24"/>
        </w:rPr>
      </w:pPr>
      <w:r>
        <w:rPr>
          <w:sz w:val="28"/>
          <w:szCs w:val="28"/>
        </w:rPr>
        <w:t>Приложение 6</w:t>
        <w:br/>
        <w:t>к  постановлению администрации   Казанского сельского  поселения №23 от 13.06.2018 года</w:t>
      </w:r>
    </w:p>
    <w:p>
      <w:pPr>
        <w:pStyle w:val="TextBody"/>
        <w:ind w:firstLine="720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tbl>
      <w:tblPr>
        <w:tblW w:w="15402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8"/>
        <w:gridCol w:w="1673"/>
        <w:gridCol w:w="2177"/>
        <w:gridCol w:w="1701"/>
        <w:gridCol w:w="1855"/>
        <w:gridCol w:w="1405"/>
        <w:gridCol w:w="63"/>
      </w:tblGrid>
      <w:tr>
        <w:trPr>
          <w:trHeight w:val="1193" w:hRule="atLeast"/>
        </w:trPr>
        <w:tc>
          <w:tcPr>
            <w:tcW w:w="15402" w:type="dxa"/>
            <w:gridSpan w:val="7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  <w:t>Исполнение программы муниципальных внутренних заимствований Казанского сельского поселения  за   1 квартал 2018 года</w:t>
            </w:r>
          </w:p>
        </w:tc>
      </w:tr>
      <w:tr>
        <w:trPr>
          <w:trHeight w:val="257" w:hRule="atLeast"/>
        </w:trPr>
        <w:tc>
          <w:tcPr>
            <w:tcW w:w="65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7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5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ыс. руб.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862" w:hRule="atLeast"/>
        </w:trPr>
        <w:tc>
          <w:tcPr>
            <w:tcW w:w="65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верждено на 2018 год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верждено на 2018  год согласно сводной бюджетной роспис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нено за   1  квартал 2018 года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 исполнения к уточненному бюджету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клонения от уточненного бюджета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48" w:hRule="atLeast"/>
        </w:trPr>
        <w:tc>
          <w:tcPr>
            <w:tcW w:w="65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Внутренние заимствование (привлечение / погашение)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605" w:hRule="atLeast"/>
        </w:trPr>
        <w:tc>
          <w:tcPr>
            <w:tcW w:w="6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6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Привлечение средств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6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Погашение основной суммы задолженности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574" w:hRule="atLeast"/>
        </w:trPr>
        <w:tc>
          <w:tcPr>
            <w:tcW w:w="6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Бюджетные кредиты, полученные от других бюджетов бюджетной системы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6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Привлечение средств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6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Погашение основной суммы задолженности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right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Приложение 7</w:t>
        <w:br/>
        <w:t>к  постановлению администрации   Казанского сельского  поселения №23 от 13.06.2018 года</w:t>
      </w:r>
    </w:p>
    <w:tbl>
      <w:tblPr>
        <w:tblW w:w="1137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1123"/>
        <w:gridCol w:w="960"/>
        <w:gridCol w:w="1663"/>
        <w:gridCol w:w="6935"/>
      </w:tblGrid>
      <w:tr>
        <w:trPr>
          <w:trHeight w:val="1243" w:hRule="atLeast"/>
        </w:trPr>
        <w:tc>
          <w:tcPr>
            <w:tcW w:w="11370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ОТЧЕТ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об использовании бюджетных ассигнований резервного фонда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администрации Казанского сельского поселения  за  1 квартал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</w:rPr>
              <w:t>2018 года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511" w:hRule="atLeast"/>
        </w:trPr>
        <w:tc>
          <w:tcPr>
            <w:tcW w:w="113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Назначено на 2018 год (руб.)</w:t>
            </w:r>
          </w:p>
        </w:tc>
      </w:tr>
      <w:tr>
        <w:trPr>
          <w:trHeight w:val="662" w:hRule="atLeast"/>
        </w:trPr>
        <w:tc>
          <w:tcPr>
            <w:tcW w:w="113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Использовано за  1 квартал 2018 года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(руб.)</w:t>
            </w:r>
          </w:p>
        </w:tc>
      </w:tr>
      <w:tr>
        <w:trPr>
          <w:trHeight w:val="427" w:hRule="atLeast"/>
        </w:trPr>
        <w:tc>
          <w:tcPr>
            <w:tcW w:w="181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% исполнения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693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427" w:hRule="atLeast"/>
        </w:trPr>
        <w:tc>
          <w:tcPr>
            <w:tcW w:w="1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 том числе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93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35" w:hRule="atLeast"/>
        </w:trPr>
        <w:tc>
          <w:tcPr>
            <w:tcW w:w="68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23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6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663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693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538" w:hRule="atLeast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№</w:t>
            </w: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>п\п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Дат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№</w:t>
            </w: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>распор.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Сумма  (руб.)</w:t>
            </w:r>
          </w:p>
        </w:tc>
        <w:tc>
          <w:tcPr>
            <w:tcW w:w="6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Цель</w:t>
            </w:r>
          </w:p>
        </w:tc>
      </w:tr>
      <w:tr>
        <w:trPr>
          <w:trHeight w:val="1008" w:hRule="atLeast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18" w:hRule="atLeast"/>
        </w:trPr>
        <w:tc>
          <w:tcPr>
            <w:tcW w:w="1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ИТОГО расходов</w:t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right"/>
        <w:rPr>
          <w:rFonts w:ascii="Arial" w:hAnsi="Arial" w:cs="Arial"/>
          <w:bCs/>
          <w:color w:val="000000"/>
          <w:sz w:val="24"/>
          <w:szCs w:val="24"/>
        </w:rPr>
      </w:pPr>
      <w:r>
        <w:rPr>
          <w:sz w:val="28"/>
          <w:szCs w:val="28"/>
        </w:rPr>
        <w:t>к  постановлению администрации   Казанского сельского  поселения №23 от 13.06.2018 года</w:t>
      </w:r>
    </w:p>
    <w:p>
      <w:pPr>
        <w:pStyle w:val="TextBody"/>
        <w:ind w:firstLine="720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tbl>
      <w:tblPr>
        <w:tblW w:w="12372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3"/>
        <w:gridCol w:w="2977"/>
        <w:gridCol w:w="4256"/>
        <w:gridCol w:w="6"/>
      </w:tblGrid>
      <w:tr>
        <w:trPr>
          <w:trHeight w:val="2021" w:hRule="atLeast"/>
        </w:trPr>
        <w:tc>
          <w:tcPr>
            <w:tcW w:w="12372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Сведения о численности и фактических затратах на денежное содержание муниципальных служащих органов местного самоуправления и работников муниципальных учреждений финансируемых из  бюджета Казанского поселения за 1 квартал 2018 года</w:t>
            </w:r>
          </w:p>
        </w:tc>
      </w:tr>
      <w:tr>
        <w:trPr>
          <w:trHeight w:val="247" w:hRule="atLeast"/>
        </w:trPr>
        <w:tc>
          <w:tcPr>
            <w:tcW w:w="513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Численность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(ставки)</w:t>
            </w:r>
          </w:p>
        </w:tc>
        <w:tc>
          <w:tcPr>
            <w:tcW w:w="42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Денежное содержание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(тыс.руб.)</w:t>
            </w:r>
          </w:p>
        </w:tc>
      </w:tr>
      <w:tr>
        <w:trPr>
          <w:trHeight w:val="989" w:hRule="atLeast"/>
        </w:trPr>
        <w:tc>
          <w:tcPr>
            <w:tcW w:w="51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Муниципальные служащие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42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119,052</w:t>
            </w:r>
          </w:p>
        </w:tc>
      </w:tr>
      <w:tr>
        <w:trPr>
          <w:trHeight w:val="1133" w:hRule="atLeast"/>
        </w:trPr>
        <w:tc>
          <w:tcPr>
            <w:tcW w:w="51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Работники бюджетных учреждений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2,30</w:t>
            </w:r>
          </w:p>
        </w:tc>
        <w:tc>
          <w:tcPr>
            <w:tcW w:w="42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129,579</w:t>
            </w:r>
          </w:p>
        </w:tc>
      </w:tr>
    </w:tbl>
    <w:p>
      <w:pPr>
        <w:pStyle w:val="TextBody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43" w:hanging="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b/>
          <w:i/>
          <w:sz w:val="36"/>
        </w:rPr>
        <w:t>ПОЯСНИТЕЛЬНАЯ ЗАПИСКА</w:t>
      </w:r>
    </w:p>
    <w:p>
      <w:pPr>
        <w:pStyle w:val="31"/>
        <w:jc w:val="center"/>
        <w:rPr>
          <w:b/>
          <w:b/>
          <w:sz w:val="32"/>
        </w:rPr>
      </w:pPr>
      <w:r>
        <w:rPr>
          <w:b/>
          <w:sz w:val="32"/>
        </w:rPr>
        <w:t xml:space="preserve">к отчету об исполнении </w:t>
        <w:br/>
        <w:t xml:space="preserve"> бюджета Казанского сельского поселения на 1.04.2018 года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ind w:firstLine="708"/>
        <w:jc w:val="both"/>
        <w:rPr/>
      </w:pPr>
      <w:r>
        <w:rPr>
          <w:sz w:val="28"/>
        </w:rPr>
        <w:t xml:space="preserve">За  1 квартал 2018 года доходная часть  бюджета </w:t>
      </w:r>
      <w:r>
        <w:rPr>
          <w:sz w:val="28"/>
          <w:szCs w:val="28"/>
        </w:rPr>
        <w:t>Казанского</w:t>
      </w:r>
      <w:r>
        <w:rPr>
          <w:sz w:val="28"/>
        </w:rPr>
        <w:t xml:space="preserve"> сельского поселения  составила 975,524 тыс.руб. и исполнена на 31,3%  к плану года.</w:t>
      </w:r>
    </w:p>
    <w:p>
      <w:pPr>
        <w:pStyle w:val="TextBody"/>
        <w:ind w:firstLine="708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алоговые и неналоговые доходы бюджета мобилизованы в размере 542,246 тыс.рублей. или 27,3% к годовому заданию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езвозмездные поступления от районного бюджета зачислены в размере 433,278т.р., или 38,3 % к утвержденным годовым назначения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оступление доходов от уплаты налога на доходы физических лиц  11,722тыс.руб. и составило 22,1% к плану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Налог на имущество физических лиц  за 1квартал 2018 год поступил в размере 0,749 тыс.руб. Исполнение составило 3,1 % планового зада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ступление земельного налога    составило 524,630 тыс.руб., 28,6% к плану года.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осударственная пошлина составила 0,6 тыс.руб</w:t>
      </w:r>
      <w:r>
        <w:rPr>
          <w:b/>
          <w:sz w:val="28"/>
          <w:szCs w:val="28"/>
        </w:rPr>
        <w:t>.,</w:t>
      </w:r>
      <w:r>
        <w:rPr>
          <w:sz w:val="28"/>
          <w:szCs w:val="28"/>
        </w:rPr>
        <w:t xml:space="preserve"> что составляет 15 % планового задания (план 4 тыс.руб.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ходы от аренды  получены в размере 4,191 т.р., что составляет 24,7 %  плана 2018 года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Из районного бюджета в адрес </w:t>
      </w:r>
      <w:r>
        <w:rPr>
          <w:sz w:val="28"/>
          <w:szCs w:val="28"/>
        </w:rPr>
        <w:t>Казанского</w:t>
      </w:r>
      <w:r>
        <w:rPr>
          <w:sz w:val="28"/>
        </w:rPr>
        <w:t xml:space="preserve"> сельского поселения перечислено: межбюджетных трансфертов в сумме 115,356 т.р. что составляет 28,8%плану,субвенции – 15,4 т.р что составляет 25% к плану, дотаций на выравнивание бюджетной обеспеченности в размере 182,8 тыс.руб или 33,2% к плану года</w:t>
      </w:r>
    </w:p>
    <w:p>
      <w:pPr>
        <w:pStyle w:val="TextBody"/>
        <w:ind w:firstLine="708"/>
        <w:rPr/>
      </w:pPr>
      <w:r>
        <w:rPr>
          <w:sz w:val="28"/>
        </w:rPr>
        <w:t xml:space="preserve">Расходы  бюджета поселения за 1квартал  2018 составили 786,150 тыс.руб. или 18,1% от общего объёма бюджета текущего финансового года. </w:t>
      </w:r>
    </w:p>
    <w:p>
      <w:pPr>
        <w:pStyle w:val="TextBody"/>
        <w:ind w:firstLine="708"/>
        <w:rPr/>
      </w:pPr>
      <w:r>
        <w:rPr>
          <w:sz w:val="28"/>
        </w:rPr>
        <w:t xml:space="preserve">Из общей суммы расходов бюджета поселения 4,3% составили расходы на выполнение переданных государственных полномочий, из них на осуществление первичного воинского учета в сельском поселении освоено 11 тыс.руб., </w:t>
      </w:r>
    </w:p>
    <w:p>
      <w:pPr>
        <w:pStyle w:val="TextBody"/>
        <w:ind w:firstLine="708"/>
        <w:rPr/>
      </w:pPr>
      <w:r>
        <w:rPr>
          <w:sz w:val="28"/>
        </w:rPr>
        <w:t>388,825 тыс.руб. бюджета поселения составили расходы по разделу «Общегосударственные вопросы», что составляет 18,9 % к годовому плану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В первоочередном порядке  финансировались социально-значимые статьи расходов. Расходы на заработную плату с начислениями органов местного самоуправления составили 323,7 тыс.руб. – 41,1%  от общей суммы расходов  бюджета поселения. Расходы  на коммунальные услуги составили  45,6 тыс.руб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Бюджетные обязательства по финансированию раздела  «Физическая культура  и спорт» выполнены на 1,3 % к бюджету текущего года и составили 10,2 тыс.руб.</w:t>
      </w:r>
    </w:p>
    <w:p>
      <w:pPr>
        <w:pStyle w:val="Normal"/>
        <w:ind w:firstLine="720"/>
        <w:jc w:val="both"/>
        <w:rPr/>
      </w:pPr>
      <w:r>
        <w:rPr>
          <w:sz w:val="28"/>
        </w:rPr>
        <w:tab/>
        <w:t xml:space="preserve">Бюджетные расходы по финансированию ЖКХ за   1 квартал 2018 года составили 28,9 тыс.руб., что составляет 9,5%  планового задания 2018 года. По разделу «Коммунальное хозяйство» расходы за 1квартал 2018 года  не производились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статок средств на счете на 1.04.2018г.составляет 1211,794 тыс. рублей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/>
      </w:pPr>
      <w:r>
        <w:rPr>
          <w:sz w:val="28"/>
        </w:rPr>
        <w:t xml:space="preserve">                 </w:t>
      </w:r>
      <w:r>
        <w:rPr>
          <w:sz w:val="28"/>
        </w:rPr>
        <w:t xml:space="preserve">Глава </w:t>
      </w:r>
      <w:r>
        <w:rPr>
          <w:sz w:val="28"/>
          <w:szCs w:val="28"/>
        </w:rPr>
        <w:t>Казанского</w:t>
      </w:r>
      <w:r>
        <w:rPr>
          <w:sz w:val="28"/>
        </w:rPr>
        <w:t xml:space="preserve"> сельского поселения                              М.А. Жихарев</w:t>
      </w:r>
    </w:p>
    <w:p>
      <w:pPr>
        <w:pStyle w:val="TextBody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567" w:right="567" w:gutter="0" w:header="567" w:top="992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7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215"/>
        </w:tabs>
        <w:ind w:left="221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firstLine="72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08" w:hanging="0"/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4"/>
    </w:rPr>
  </w:style>
  <w:style w:type="character" w:styleId="3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TextBody"/>
    <w:qFormat/>
    <w:pPr>
      <w:ind w:right="-908" w:hanging="0"/>
      <w:jc w:val="center"/>
    </w:pPr>
    <w:rPr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567" w:hanging="0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32">
    <w:name w:val="Основной текст 3"/>
    <w:basedOn w:val="Normal"/>
    <w:qFormat/>
    <w:pPr/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1T12:22:00Z</dcterms:created>
  <dc:creator>Клиент</dc:creator>
  <dc:description/>
  <cp:keywords/>
  <dc:language>en-US</dc:language>
  <cp:lastModifiedBy>Специалист</cp:lastModifiedBy>
  <cp:lastPrinted>2018-06-20T08:46:00Z</cp:lastPrinted>
  <dcterms:modified xsi:type="dcterms:W3CDTF">2018-06-20T06:35:00Z</dcterms:modified>
  <cp:revision>34</cp:revision>
  <dc:subject/>
  <dc:title>РОССИЙСКАЯ  ФЕДЕРАЦИЯ</dc:title>
</cp:coreProperties>
</file>