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u-RU" w:bidi="ar-SA"/>
        </w:rPr>
        <w:t>РОССИЙСКАЯ  ФЕДЕРАЦ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u-RU" w:bidi="ar-SA"/>
        </w:rPr>
        <w:t>ОРЛОВСКАЯ  ОБЛАСТЬ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u-RU" w:bidi="ar-SA"/>
        </w:rPr>
        <w:t>ЛИВЕНСКИЙ  РАЙОН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Times New Roman" w:cs="Arial"/>
          <w:b/>
          <w:b/>
          <w:bCs/>
          <w:kern w:val="0"/>
          <w:sz w:val="14"/>
          <w:szCs w:val="28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14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ru-RU" w:bidi="ar-SA"/>
        </w:rPr>
        <w:t>АДМИНИСТРАЦИЯ  ДУТОВСКОГО  СЕЛЬСКОГО  ПОСЕЛ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8"/>
          <w:szCs w:val="28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Cs/>
          <w:kern w:val="0"/>
          <w:sz w:val="14"/>
          <w:lang w:eastAsia="ru-RU" w:bidi="ar-SA"/>
        </w:rPr>
      </w:pPr>
      <w:r>
        <w:rPr>
          <w:rFonts w:eastAsia="Times New Roman" w:cs="Arial" w:ascii="Arial" w:hAnsi="Arial"/>
          <w:bCs/>
          <w:kern w:val="0"/>
          <w:sz w:val="1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31"/>
          <w:szCs w:val="31"/>
          <w:lang w:eastAsia="ru-RU" w:bidi="ar-SA"/>
        </w:rPr>
      </w:pPr>
      <w:r>
        <w:rPr>
          <w:rFonts w:eastAsia="Arial" w:cs="Arial" w:ascii="Arial" w:hAnsi="Arial"/>
          <w:b/>
          <w:bCs/>
          <w:kern w:val="0"/>
          <w:sz w:val="31"/>
          <w:szCs w:val="31"/>
          <w:lang w:eastAsia="ru-RU" w:bidi="ar-SA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31"/>
          <w:szCs w:val="31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31"/>
          <w:szCs w:val="31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31"/>
          <w:szCs w:val="31"/>
          <w:lang w:eastAsia="ru-RU" w:bidi="ar-SA"/>
        </w:rPr>
      </w:r>
    </w:p>
    <w:p>
      <w:pPr>
        <w:pStyle w:val="ConsPlusNonformat"/>
        <w:widowControl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ru-RU" w:bidi="ar-SA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»  сентября  2018г.                                                       № 29</w:t>
        <w:tab/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. Семенихино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О внесении изменений в постановление администрации Дутовского сельского поселения от 22.12.2015 № 41 «О порядке формирования, утверждения и ведения планов-графиков закупок для обеспечения муниципальных нужд Дутовского сельского поселения»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13"/>
        <w:ind w:firstLine="54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целях поддержания нормативной правовой базы Дутовского сельского поселения в актуальном состоянии, руководствуясь постановлением Правительства от 16.08.2018 №952 «О внесении изменений в некоторые акты Правительства Российской Федерации», администрация Дутовского сельского поселения</w:t>
      </w:r>
      <w:r>
        <w:rPr>
          <w:rFonts w:cs="Arial" w:ascii="Arial" w:hAnsi="Arial"/>
          <w:color w:val="000000"/>
          <w:spacing w:val="40"/>
        </w:rPr>
        <w:t xml:space="preserve"> 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20"/>
          <w:tab w:val="left" w:pos="7088" w:leader="none"/>
          <w:tab w:val="left" w:pos="9639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Внести в приложение к постановлению администрации Дутовского сельского поселения от 22.12.2015 № 41 «О порядке формирования, утверждения и ведения планов-графиков закупок для обеспечения муниципальных нужд Дутовского сельского поселен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пункт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 о контрактной системе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 о контрактной систем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ы 10 и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10. Внесение изменений в план-график закупок по каждому объекту закупки может осуществляться не позднее,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 – 11(2) настоящих требований, но не ранее размещения внесенных изменений в единой информационной системе в сфере закупок в соответствии с частью 15 статьи 21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о контрактной системе – в день заключения контракта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дополнить пунктами 11(1) и 11(2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 11(1). В случае осуществления закупок в соответствии с частями 2, 4-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 о контрактной системе, за исключением случая, указанного в пункте 11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(2).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»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2.   Настоящее постановление вступает в силу после его обнародова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3. Ведущему специалисту ЖКХ администрации Дутовского сельского поселения (А.Н.Зубанову) обеспечить размещение настоящего постановления в единой информационной системе в сфере закупок в течение 3-х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4. Главному специалисту администрации  Дутовского сельского поселения                              (О.И.Бурлаченко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 Дутовского сельского поселения</w:t>
        <w:tab/>
        <w:t xml:space="preserve">    </w:t>
        <w:tab/>
        <w:t xml:space="preserve">   </w:t>
        <w:tab/>
        <w:t xml:space="preserve">      Д.И.Леонов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1134" w:top="1190" w:footer="0" w:bottom="1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14:00Z</dcterms:created>
  <dc:creator>user</dc:creator>
  <dc:description/>
  <cp:keywords/>
  <dc:language>en-US</dc:language>
  <cp:lastModifiedBy>User</cp:lastModifiedBy>
  <cp:lastPrinted>2018-09-11T15:57:00Z</cp:lastPrinted>
  <dcterms:modified xsi:type="dcterms:W3CDTF">2018-09-21T07:24:00Z</dcterms:modified>
  <cp:revision>18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