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ЛЮТОВ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19  » декабря 2018 г.</w:t>
        <w:tab/>
        <w:t xml:space="preserve">          </w:t>
        <w:tab/>
        <w:tab/>
        <w:tab/>
        <w:tab/>
        <w:tab/>
        <w:tab/>
        <w:t>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Гремячий Колоде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О Порядке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 xml:space="preserve">по исполнению  бюджета  Лютовского 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сельского поселения Ливенского района в 2018 год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/>
        <w:t xml:space="preserve">В соответствии с пунктом 1 статьи 242 Бюджетного кодекса Российской Федерации администрация Лютовского сельского поселения п о с т а н о в л я е 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jc w:val="both"/>
        <w:rPr/>
      </w:pPr>
      <w:r>
        <w:rPr>
          <w:szCs w:val="28"/>
        </w:rPr>
        <w:t xml:space="preserve">1. Утвердить Порядок завершения операций по </w:t>
      </w:r>
      <w:r>
        <w:rPr/>
        <w:t>исполнению  бюджета  Лютовского сельского поселения Ливенского района в 2018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о планированию, финансам, бухгалтерскому учету и отчетности администрации Лютовского сельского поселения Ливенского района  Орловской области (Селина О.И.)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Лют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а поселения                                                  </w:t>
        <w:tab/>
        <w:t>А.В.Воробьев.</w:t>
      </w:r>
    </w:p>
    <w:p>
      <w:pPr>
        <w:pStyle w:val="Style14"/>
        <w:ind w:left="5529" w:righ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  <w:t>Приложение</w:t>
      </w:r>
    </w:p>
    <w:p>
      <w:pPr>
        <w:pStyle w:val="Style14"/>
        <w:ind w:left="4956" w:right="0" w:hanging="0"/>
        <w:rPr/>
      </w:pPr>
      <w:r>
        <w:rPr/>
        <w:t xml:space="preserve">к постановлению администрации Лютовского сельского поселения Ливенского района Орловской области от «    »декабря 2018 года № </w:t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567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szCs w:val="28"/>
        </w:rPr>
        <w:t xml:space="preserve">завершения операций по </w:t>
      </w:r>
      <w:r>
        <w:rPr/>
        <w:t>исполнению бюджета Лютовского сельского поселения Ливенского района в 2018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18 году операций по исполнению бюджета Лютовского сельского поселения Ливенского района и устанавливает  порядок завершения операций по исполнению  бюджета Лютовского сельского поселения Ливенского района в 2018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ерации по исполнению бюджета Лютовского сельского поселения Ливенского района завершаются 31 декабря 2018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8 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вершение операций по исполнению бюджета Лютовского сельского поселения Ливенского района главными распорядителями и получателями средств бюджета Лютовс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/>
      </w:pPr>
      <w:r>
        <w:rPr/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-27 декабря 2018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27 декабря 2018 года осуществляют в пределах лимитов бюджетных обязательств 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11 января 2019 года за счет средств бюджета Лютовс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 27 декабря  по 29  декабря 2018 года</w:t>
      </w:r>
      <w:r>
        <w:rPr/>
        <w:t xml:space="preserve"> </w:t>
      </w:r>
      <w:r>
        <w:rPr>
          <w:sz w:val="28"/>
          <w:szCs w:val="28"/>
        </w:rPr>
        <w:t>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26 декабря 2018 года возвращают остаток  наличных денежных средств в кредитную организацию, за исключением остатков средств (в пределах установленных кредитной организацией лимитов), прошедших согласование с администрацией Лютовского сельского поселения и сумм средств, которые будут использованы в оставшиеся рабочие дни текущего финансового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Администрация  Лютовского сельского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26 декабря 2018 года согласовывает возможность наличия денежных средств на 01 января 2019 года в кассах получателей средств бюджета Лютовского сельского поселения Ливенского района. Для согласования наличия денежных средств главный распорядитель средств бюджета Лютовского сельского поселения Ливенского района до 25 декабря 2018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-29 декабря 2018 года отзывает  неиспользованные остатки средств, ранее перечисленных  из бюджета Лютовского сельского поселения и распределенных по кодам бюджетной классификации, с лицевых счетов главных распорядителей и получателей средств бюджета Лютовс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первых 2 (двух) рабочих дней 2019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Лютов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календарны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формирует в срок до 15 марта 2019 года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Лютовс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10 (десяти) рабочих дней с даты формирования уведомления по расчетам между бюджетами администрация Лютовского сельского поселения при наличии информации о перечислении (не перечислении) остатков в  бюджет Лютовского сельского поселения Ливенского района, копий документов, подтверждающих потребность и установления обоснования потребности, принимает решение о возврате средств. В случае отсутствия информации о перечислении (не перечислении) остатков в  бюджет Лютовского сельского поселения Ливенского района, копий документов, подтверждающих потребность и (или) отсутствия обоснованности потребности, уведомление по расчетам между бюджетами не формир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использованный остаток межбюджетных трансфертов не перечислен в доход бюджета Лютовского сельского поселения, указанные средства подлежат взысканию в доход бюджета Лютовс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 декабря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/>
        <w:t>По состоянию на 01 января 2019 года все денежные средства должны  находиться на едином счете бюджета (остатки на лицевых счетах главных распорядителей, получателей</w:t>
      </w:r>
      <w:r>
        <w:rPr>
          <w:szCs w:val="28"/>
        </w:rPr>
        <w:t xml:space="preserve"> </w:t>
      </w:r>
      <w:r>
        <w:rPr/>
        <w:t>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состоянию на 01 января 2019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декабре текущего года допускается досрочная выдача наличных денежных средств на оплату труда  и осуществление выплат социального характера по срокам выплаты до 09 января 2019 года включительн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5:00Z</dcterms:created>
  <dc:creator>User</dc:creator>
  <dc:description/>
  <cp:keywords/>
  <dc:language>en-US</dc:language>
  <cp:lastModifiedBy>User</cp:lastModifiedBy>
  <cp:lastPrinted>2018-12-25T15:22:00Z</cp:lastPrinted>
  <dcterms:modified xsi:type="dcterms:W3CDTF">2018-12-25T12:22:00Z</dcterms:modified>
  <cp:revision>3</cp:revision>
  <dc:subject/>
  <dc:title>                                                                              </dc:title>
</cp:coreProperties>
</file>