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360"/>
        <w:ind w:left="432" w:hanging="43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ЛОВСКАЯ ОБЛАСТ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  <w:tab/>
        <w:t>КОРОТЫШСКОГО  СЕЛЬ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16 июля  2018 г.</w:t>
        <w:tab/>
        <w:tab/>
        <w:tab/>
        <w:tab/>
        <w:tab/>
        <w:tab/>
        <w:t xml:space="preserve">   № 38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с. Коротыш</w:t>
      </w:r>
    </w:p>
    <w:p>
      <w:pPr>
        <w:pStyle w:val="Normal"/>
        <w:tabs>
          <w:tab w:val="clear" w:pos="708"/>
          <w:tab w:val="left" w:pos="31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Об утверждении Перечня и кодов целевых статей бюджета</w:t>
      </w:r>
    </w:p>
    <w:p>
      <w:pPr>
        <w:pStyle w:val="Normal"/>
        <w:rPr>
          <w:sz w:val="24"/>
        </w:rPr>
      </w:pPr>
      <w:r>
        <w:rPr>
          <w:sz w:val="24"/>
        </w:rPr>
        <w:t xml:space="preserve">Коротышского сельского поселения для формирова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екта бюджета Коротышского сельского поселения </w:t>
      </w:r>
    </w:p>
    <w:p>
      <w:pPr>
        <w:pStyle w:val="Normal"/>
        <w:rPr/>
      </w:pPr>
      <w:r>
        <w:rPr>
          <w:sz w:val="24"/>
        </w:rPr>
        <w:t>на 2019 год и на плановый период 2020 и 2021 г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В соответствии пунктом  5 главы 2  Положения «О бюджетном процессе в Коротышском сельском поселении», утвержденного  решением Коротышского  сельского Совета народных депутатов от 25.05.2015 № 42/203-СС, и подпунктом 2.1 пункта 2 Порядка составления проекта бюджета Коротышского сельского поселения Ливенского района на 2018 год и на плановый период 2019 и 2020 годов, утвержденного постановлением администрации Коротышского сельского поселения от  14 июня 2018 года № 32  «Об утверждении Порядка составления проекта бюджета Коротышского сельского поселения Ливенского района  на 2019 год и на плановый период 2020 и 2021 годы», администрация   Коротышского сельского поселения  постановляет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Утвердить прилагаемый Перечень и коды целевых статей бюджета Коротышского сельского поселения  для формирования проекта бюджета Никольского сельского поселения  на 2019 год и на плановый период 2020 и 2021 годо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autoSpaceDE w:val="false"/>
        <w:jc w:val="both"/>
        <w:rPr/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>2.Признать утратившим силу постановление администрации Коротышского сельского поселения от 14 июля 2017 года № 24 «Об утверждении Перечня и кодов целевых статей бюджета Коротышского сельского поселения для формирования проекта бюджета Коротышского сельского поселения на 2018 год и на плановый период 2019 и 2020 годов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ab/>
        <w:t>4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Коротышского сельского поселения.</w:t>
      </w:r>
    </w:p>
    <w:p>
      <w:pPr>
        <w:pStyle w:val="21"/>
        <w:tabs>
          <w:tab w:val="clear" w:pos="851"/>
          <w:tab w:val="left" w:pos="540" w:leader="none"/>
          <w:tab w:val="left" w:pos="1080" w:leader="none"/>
        </w:tabs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5. Контроль за  исполнением настоящего постановления  оставляю за собой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 xml:space="preserve">Глава Коротышского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сельского поселения                                      С.Н.Янз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93"/>
        <w:gridCol w:w="7061"/>
      </w:tblGrid>
      <w:tr>
        <w:trPr>
          <w:trHeight w:val="31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</w:r>
            <w:bookmarkStart w:id="0" w:name="RANGE!A1%3AB35"/>
            <w:bookmarkStart w:id="1" w:name="RANGE!A1%3AB35"/>
            <w:bookmarkEnd w:id="1"/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к Постановлению администрации</w:t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Коротыш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 xml:space="preserve">от 16 июля  2018 г. №38  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Cs/>
                <w:kern w:val="0"/>
                <w:sz w:val="24"/>
                <w:szCs w:val="20"/>
                <w:highlight w:val="yellow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szCs w:val="20"/>
                <w:highlight w:val="yellow"/>
                <w:lang w:eastAsia="ru-RU" w:bidi="ar-SA"/>
              </w:rPr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Arial"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Cs w:val="20"/>
                <w:lang w:eastAsia="ru-RU" w:bidi="ar-SA"/>
              </w:rPr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Arial"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Перечень и коды целевых статей бюджета Коротышского</w:t>
            </w:r>
          </w:p>
        </w:tc>
      </w:tr>
      <w:tr>
        <w:trPr>
          <w:trHeight w:val="34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сельского поселения для формирования проекта бюджета</w:t>
            </w:r>
          </w:p>
        </w:tc>
      </w:tr>
      <w:tr>
        <w:trPr>
          <w:trHeight w:val="34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Коротышского сельского поселения на 2019 год и на</w:t>
            </w:r>
          </w:p>
        </w:tc>
      </w:tr>
      <w:tr>
        <w:trPr>
          <w:trHeight w:val="330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плановый период 2020 и 2021 годов</w:t>
            </w:r>
          </w:p>
        </w:tc>
      </w:tr>
      <w:tr>
        <w:trPr>
          <w:trHeight w:val="22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65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Cs/>
                <w:i/>
                <w:i/>
                <w:i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i/>
                <w:iCs/>
                <w:kern w:val="0"/>
                <w:sz w:val="24"/>
                <w:lang w:eastAsia="ru-RU" w:bidi="ar-SA"/>
              </w:rPr>
              <w:t>Код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Cs/>
                <w:i/>
                <w:i/>
                <w:i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i/>
                <w:iCs/>
                <w:kern w:val="0"/>
                <w:sz w:val="24"/>
                <w:lang w:eastAsia="ru-RU" w:bidi="ar-SA"/>
              </w:rPr>
              <w:t>Наименование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БП0007801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Глава муниципального образования в рамках непрограммной части бюджета поселения</w:t>
            </w:r>
          </w:p>
        </w:tc>
      </w:tr>
      <w:tr>
        <w:trPr>
          <w:trHeight w:val="5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БП0007802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одержание органов  местного самоуправления в рамках непрограммной части бюджета поселения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БП0007910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</w:tr>
      <w:tr>
        <w:trPr>
          <w:trHeight w:val="6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БП0007804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Резервные фонды местных администраций в рамках непрограммной части бюджета поселения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БП0005118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, в рамках непрограммной части бюджета поселения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БП0007811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редупреждение и ликвидация последствий чрезвычайных ситуаций и стихийных бедствий природного и техногенного характера  в рамках непрограммной части бюджета поселения</w:t>
            </w:r>
          </w:p>
        </w:tc>
      </w:tr>
      <w:tr>
        <w:trPr>
          <w:trHeight w:val="6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БП0007830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троительство, капитальный ремонт, ремонт и содержание автомобильных дорог общего пользования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val="en-US"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П006</w:t>
            </w:r>
            <w:r>
              <w:rPr>
                <w:rFonts w:eastAsia="Times New Roman" w:cs="Arial"/>
                <w:kern w:val="0"/>
                <w:sz w:val="24"/>
                <w:lang w:val="en-US" w:eastAsia="ru-RU" w:bidi="ar-SA"/>
              </w:rPr>
              <w:t>S318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униципальная программа «Формирование современной городской среды на территории Коротышского сельского поселения на 2018-2022 годы», основные мероприятия «Выполнение работ по благоустройству дворовых территорий», реализация основного мероприятия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НП0007812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за счёт средств дорожного фонда района  в рамках непрограммной части бюджета поселения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НП0007909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ыполнение полномочий по организации в границах поселения электро-,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БП0007903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личное освещение в рамках непрограммной части бюджета поселения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БП0007904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ероприятия по благоустройству сельских поселений в рамках непрограммной части бюджета поселения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НП0007911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ыполнение полномочий по организации ритуальных услуг населению и содержание мест захоронений в рамках непрограммной части бюджета поселения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НП0007913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</w:tr>
      <w:tr>
        <w:trPr>
          <w:trHeight w:val="8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НП0007914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БП0007905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роведение мероприятий для детей и молодежи в рамках непрограммной части бюджета поселения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val="en-US"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П006</w:t>
            </w:r>
            <w:r>
              <w:rPr>
                <w:rFonts w:eastAsia="Times New Roman" w:cs="Arial"/>
                <w:kern w:val="0"/>
                <w:sz w:val="24"/>
                <w:lang w:val="en-US" w:eastAsia="ru-RU" w:bidi="ar-SA"/>
              </w:rPr>
              <w:t>L555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униципальная программа «Формирование современной городской среды на территории Коротышского сельского поселения на 2018-2022 годы», основные мероприятия «Выполнение работ по благоустройству дворовых территорий», реализация основного мероприятия</w:t>
            </w:r>
          </w:p>
        </w:tc>
      </w:tr>
      <w:tr>
        <w:trPr>
          <w:trHeight w:val="6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БП0007906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Физкультурно-оздоровительная работа и спортивные мероприятия в рамках непрограммной части бюджета поселения</w:t>
            </w:r>
          </w:p>
        </w:tc>
      </w:tr>
      <w:tr>
        <w:trPr>
          <w:trHeight w:val="6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БП0007907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бслуживание муниципального долга в рамках непрограммной части бюджета поселения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БП0007908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БП0007809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Arial"/>
                <w:kern w:val="0"/>
                <w:sz w:val="24"/>
                <w:lang w:eastAsia="ru-RU" w:bidi="ar-SA"/>
              </w:rPr>
            </w:pPr>
            <w:r>
              <w:rPr>
                <w:rFonts w:eastAsia="Arial" w:cs="Arial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БП0007843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рограмма наказов избирателей депутатам Ливенского районного Совета народных депутатов</w:t>
            </w:r>
          </w:p>
        </w:tc>
      </w:tr>
      <w:tr>
        <w:trPr>
          <w:trHeight w:val="54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БП0007822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Доплаты к пенсиям муниципальных служащих в рамках непрограммной части бюджета поселения</w:t>
            </w:r>
          </w:p>
        </w:tc>
      </w:tr>
    </w:tbl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ind w:firstLine="567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40:00Z</dcterms:created>
  <dc:creator>user</dc:creator>
  <dc:description/>
  <dc:language>en-US</dc:language>
  <cp:lastModifiedBy>Buhgalter</cp:lastModifiedBy>
  <cp:lastPrinted>2018-07-16T15:07:00Z</cp:lastPrinted>
  <dcterms:modified xsi:type="dcterms:W3CDTF">2018-07-17T11:40:00Z</dcterms:modified>
  <cp:revision>2</cp:revision>
  <dc:subject/>
  <dc:title>РОССИЙСКАЯ ФЕДЕРАЦИЯ</dc:title>
</cp:coreProperties>
</file>