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АЯ ОБЛАСТЬ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ЕНСКИЙ РАЙ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РГИЕВСКОГО СЕЛЬСКОГО ПОСЕЛЕНИЯ 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ноября 2018 г</w:t>
        <w:tab/>
        <w:tab/>
        <w:tab/>
        <w:t xml:space="preserve">    </w:t>
        <w:tab/>
        <w:tab/>
        <w:t xml:space="preserve">                            № 4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Сергиевск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екте бюджета Сергиевского</w:t>
      </w:r>
    </w:p>
    <w:p>
      <w:pPr>
        <w:pStyle w:val="Heading4"/>
        <w:rPr/>
      </w:pPr>
      <w:r>
        <w:rPr>
          <w:b/>
          <w:sz w:val="24"/>
          <w:szCs w:val="24"/>
        </w:rPr>
        <w:t xml:space="preserve">сельского поселения  на 2019 год </w:t>
      </w:r>
    </w:p>
    <w:p>
      <w:pPr>
        <w:pStyle w:val="Normal"/>
        <w:rPr/>
      </w:pPr>
      <w:r>
        <w:rPr>
          <w:b/>
          <w:sz w:val="24"/>
          <w:szCs w:val="24"/>
        </w:rPr>
        <w:t>и на плановый период 2020  и 2021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ом 6 главы 3 Положения «О бюджетном процессе в Сергиевском сельском поселении», утвержденного решением Сергиевского сельского Совета народных депутатов от 28.05.2015 года №50/205-СС, во исполнение пункта 7  Порядка составления проекта бюджета Сергиевского сельского поселения на 2019 год и на плановый период 2020  и 2021 годов утвержденного постановлением администрации Сергиевского сельского поселения от 08.06.2018 г № 25, администрация Сергиевского сельского поселения постановляет:</w:t>
      </w:r>
    </w:p>
    <w:p>
      <w:pPr>
        <w:pStyle w:val="TextBody"/>
        <w:spacing w:lineRule="auto" w:line="240"/>
        <w:ind w:firstLine="567"/>
        <w:rPr/>
      </w:pPr>
      <w:r>
        <w:rPr>
          <w:sz w:val="24"/>
          <w:szCs w:val="24"/>
        </w:rPr>
        <w:t>1. Одобрить   основные параметры проекта бюджета Сергиевского сельского поселения на 2019 год и на плановый период 2020  и 2021 годов согласно приложению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Внести в установленном порядке в  Сергиевский сельский  Совет народных депутатов проект решения «О бюджете Сергиевского сельского поселения на 2019 год и на плановый период 2020  и 2021 годов»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значить начальника отдела по планированию, финансам, бухгалтерскому учету и отчетности администрации (Денисову Татьяну Александровну) официальным представителем администрации  Сергиевского  сельского поселения при рассмотрении  Сергиевским сельским Советом народных депутатов проекта решения «О бюджете Сергиевского сельского поселения на 2019 год и на плановый период 2020  и 2021 годов».</w:t>
      </w:r>
    </w:p>
    <w:p>
      <w:pPr>
        <w:pStyle w:val="TextBody"/>
        <w:spacing w:lineRule="auto" w:line="24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Настоящее постановление подлежит опубликованию в газете «Информационный бюллетень Сергиевского сельского поселения» и размещению </w:t>
      </w:r>
      <w:r>
        <w:rPr>
          <w:rStyle w:val="Applestylespan"/>
          <w:color w:val="000000"/>
          <w:sz w:val="24"/>
          <w:szCs w:val="24"/>
        </w:rPr>
        <w:t xml:space="preserve">на официальном сайте муниципального образования - Ливенский район в информационно-телекоммуникационной сети «Интернет» </w:t>
      </w:r>
      <w:r>
        <w:rPr>
          <w:sz w:val="24"/>
          <w:szCs w:val="24"/>
        </w:rPr>
        <w:t>и вступает в законную силу после официального опубликования.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5. Контроль за исполнением настоящего постановления оставляю за собой.        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Временно исполняющий обязанности </w:t>
      </w:r>
    </w:p>
    <w:p>
      <w:pPr>
        <w:pStyle w:val="TextBody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лавы сельского поселения                                                      Алдошина С.А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lineRule="auto" w:line="240"/>
        <w:jc w:val="right"/>
        <w:rPr/>
      </w:pPr>
      <w:r>
        <w:rPr>
          <w:sz w:val="24"/>
          <w:szCs w:val="24"/>
        </w:rPr>
        <w:t>Сергиевского сельского поселения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т «13» ноября  2018 г  № 41</w:t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параметры проекта бюджета Сергиевского сельского поселения 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9 год и на плановый период 2019  и 2020 годов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559"/>
        <w:gridCol w:w="155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19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20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Проект 2021г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,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5,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4,9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,6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2,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,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9,3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,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5,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4,97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/ПРОФИЦИТ (-,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20:00Z</dcterms:created>
  <dc:creator>*</dc:creator>
  <dc:description/>
  <cp:keywords/>
  <dc:language>en-US</dc:language>
  <cp:lastModifiedBy>User</cp:lastModifiedBy>
  <cp:lastPrinted>2018-11-14T12:19:00Z</cp:lastPrinted>
  <dcterms:modified xsi:type="dcterms:W3CDTF">2018-11-14T09:24:00Z</dcterms:modified>
  <cp:revision>49</cp:revision>
  <dc:subject/>
  <dc:title>РОССИЙСКАЯ ФЕДЕРАЦИЯ</dc:title>
</cp:coreProperties>
</file>