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СЕРГИЕВСКОГО СЕЛЬСКОГО ПОСЕЛЕНИЯ</w:t>
        <w:br/>
        <w:br/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 22 »  ноября  2018 г.</w:t>
        <w:tab/>
        <w:tab/>
        <w:t xml:space="preserve">                          №   43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Сергиев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Об итогах исполнения бюджета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Сергиевского сельского поселения  Ливенского района</w:t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18 го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ходы  бюджета Сергиевского сельского поселения Ливенского района за 1 полугодие 2018 года составили  2399,623 тыс. руб., или 42,44 % к годовому утвержденному бюджету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Налоговые и неналоговые доходы  бюджета мобилизованы в размере 746,354 тыс. руб., что составляет 53,58 % к годовому утвержденному бюджету. Более 45 % собственных доходов составили доходы от уплаты налога на доходы физических лиц, земельного налога, арендной платы.   </w:t>
      </w:r>
    </w:p>
    <w:p>
      <w:pPr>
        <w:pStyle w:val="TextBody"/>
        <w:ind w:firstLine="708"/>
        <w:jc w:val="both"/>
        <w:rPr>
          <w:szCs w:val="24"/>
        </w:rPr>
      </w:pPr>
      <w:r>
        <w:rPr/>
        <w:t>Получено безвозмездных поступлений  в объеме 1635,269 тыс. руб., что составляет 38,68% годового задания. Получены доходы от возврата субсидий межбюджетных трансфертов в сумме 1,877 тыс. руб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Расходы  бюджета Сергиевского сельского поселения Ливенского района за 1 полугодие 2018 года составили 1961,544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общей суммы расходов  бюджета Сергиевского сельского поселения Ливенского района 84,588 тыс. руб. составляют расходы на выполнение переданных государственных полномочий, 101,600 тыс. руб. на выполнение переданных федеральных полномочий.</w:t>
      </w:r>
    </w:p>
    <w:p>
      <w:pPr>
        <w:pStyle w:val="TextBody"/>
        <w:ind w:firstLine="708"/>
        <w:jc w:val="both"/>
        <w:rPr/>
      </w:pPr>
      <w:r>
        <w:rPr>
          <w:szCs w:val="24"/>
        </w:rPr>
        <w:t>На конец  отчетного периода кредиторской задолженности по заработной плате нет, по  начислениям на выплаты по оплате труда  задолженность сложилась в сумме 3,087 тыс.руб. Кредиторская задолженность сложилась за текущий месяц по услугам связи перед ОАО «Ростелеком» в сумме 1,628 тыс.руб. Дебиторская задолженность  по заработной плате составляет 32,942 тыс.руб.,  переплата по ГСМ перед ООО «РН-карт» в сумме 0,800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за счет средств  бюджета Сергиевского сельского поселения Ливенского района не предоставлял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водя итоги исполнения  бюджета Сергиевского сельского поселения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венского района за 1 полугодие 2018 года,  ПОСТАНОВЛЯЮ: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 Сергиевского сельского поселения Ливенского района за  1 полугодие 2018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тчет об исполнении  бюджета Сергиевского сельского поселения Ливенского района  за  1 полугодие 2018 года по доходам в сумме 2399,623 тыс.руб. и по расходам в сумме 1961,544 тыс.руб. согласно приложениям № 1-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Постановлению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Временно исполняющий обязанности глав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108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:                                                                                       С.А. Алдошина</w:t>
      </w:r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44"/>
        <w:gridCol w:w="1701"/>
        <w:gridCol w:w="2409"/>
        <w:gridCol w:w="1843"/>
        <w:gridCol w:w="2487"/>
        <w:gridCol w:w="1843"/>
      </w:tblGrid>
      <w:tr>
        <w:trPr>
          <w:trHeight w:val="852" w:hRule="atLeast"/>
        </w:trPr>
        <w:tc>
          <w:tcPr>
            <w:tcW w:w="1582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к Постановлению Сергиевского сельского поселения Ливенского района  от  22 ноября 2018г. № 43                                                                                                                     "Об итогах исполнения бюджета Сергиевского сельского поселения Ливенского района за 1 полугодие 2018года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582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чет по источникам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а бюджета Сергиевского сельского поселения Ливенского района за 1 полугодие  2018 года</w:t>
            </w:r>
          </w:p>
        </w:tc>
      </w:tr>
      <w:tr>
        <w:trPr>
          <w:trHeight w:val="324" w:hRule="atLeast"/>
        </w:trPr>
        <w:tc>
          <w:tcPr>
            <w:tcW w:w="1582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54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на 2018г.</w:t>
            </w:r>
          </w:p>
        </w:tc>
        <w:tc>
          <w:tcPr>
            <w:tcW w:w="24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на 2018г. согласно сводной бюджетной росписи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за 1 полугодие 2018г.</w:t>
            </w:r>
          </w:p>
        </w:tc>
        <w:tc>
          <w:tcPr>
            <w:tcW w:w="248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от уточненного бюджета</w:t>
            </w:r>
          </w:p>
        </w:tc>
      </w:tr>
      <w:tr>
        <w:trPr>
          <w:trHeight w:val="467" w:hRule="atLeast"/>
        </w:trPr>
        <w:tc>
          <w:tcPr>
            <w:tcW w:w="19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8,079</w:t>
            </w:r>
          </w:p>
        </w:tc>
        <w:tc>
          <w:tcPr>
            <w:tcW w:w="248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79</w:t>
            </w:r>
          </w:p>
        </w:tc>
      </w:tr>
      <w:tr>
        <w:trPr>
          <w:trHeight w:val="876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7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1000007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8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6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1000008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0007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1000007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00000000008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1000008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8,079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79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0000000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375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000000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84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100000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0000000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42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0000006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74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1000006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6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tabs>
          <w:tab w:val="clear" w:pos="720"/>
          <w:tab w:val="left" w:pos="8844" w:leader="none"/>
        </w:tabs>
        <w:ind w:left="1080" w:hanging="0"/>
        <w:rPr/>
      </w:pPr>
      <w:r>
        <w:rPr/>
        <w:tab/>
      </w:r>
    </w:p>
    <w:tbl>
      <w:tblPr>
        <w:tblW w:w="153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1843"/>
        <w:gridCol w:w="2693"/>
        <w:gridCol w:w="1843"/>
        <w:gridCol w:w="1701"/>
        <w:gridCol w:w="1559"/>
      </w:tblGrid>
      <w:tr>
        <w:trPr>
          <w:trHeight w:val="288" w:hRule="atLeast"/>
        </w:trPr>
        <w:tc>
          <w:tcPr>
            <w:tcW w:w="15321" w:type="dxa"/>
            <w:gridSpan w:val="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                                         к Постановлению администрации Сергиевского сельского поселения Ливенского района от   22 ноября 2018г. №43                                                                                "Об итогах исполнения бюджета Сергиевского сельского поселения Ливенского района за 1 полугодие 2018 года"</w:t>
            </w:r>
          </w:p>
        </w:tc>
      </w:tr>
      <w:tr>
        <w:trPr>
          <w:trHeight w:val="288" w:hRule="atLeast"/>
        </w:trPr>
        <w:tc>
          <w:tcPr>
            <w:tcW w:w="15321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21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 поступлении доходов в бюджет Сергиевского сельского поселения Ливенского района                                         за 1 полугодие 2018 года</w:t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701" w:hRule="atLeast"/>
        </w:trPr>
        <w:tc>
          <w:tcPr>
            <w:tcW w:w="2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34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8 год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18год согласно уточнения главного распорядителя средств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 полугодие 2018 год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6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35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7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2,246</w:t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6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9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1,67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2 00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,792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503 00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477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1 03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,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76</w:t>
            </w:r>
          </w:p>
        </w:tc>
      </w:tr>
      <w:tr>
        <w:trPr>
          <w:trHeight w:val="14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6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2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7,079</w:t>
            </w:r>
          </w:p>
        </w:tc>
      </w:tr>
      <w:tr>
        <w:trPr>
          <w:trHeight w:val="69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4 02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00</w:t>
            </w:r>
          </w:p>
        </w:tc>
      </w:tr>
      <w:tr>
        <w:trPr>
          <w:trHeight w:val="28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56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5 03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,578</w:t>
            </w:r>
          </w:p>
        </w:tc>
      </w:tr>
      <w:tr>
        <w:trPr>
          <w:trHeight w:val="46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2 99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0 05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 03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99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 000 000 000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2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2,217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00 000 000 000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2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2,217</w:t>
            </w:r>
          </w:p>
        </w:tc>
      </w:tr>
      <w:tr>
        <w:trPr>
          <w:trHeight w:val="80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,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,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9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2,548</w:t>
            </w:r>
          </w:p>
        </w:tc>
      </w:tr>
      <w:tr>
        <w:trPr>
          <w:trHeight w:val="73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1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,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1,80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2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74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20 216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2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25 55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75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7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6,75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3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 511 810 000 15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240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0,41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0 014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0,418</w:t>
            </w:r>
          </w:p>
        </w:tc>
      </w:tr>
      <w:tr>
        <w:trPr>
          <w:trHeight w:val="768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9 999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0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0500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001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7</w:t>
            </w:r>
          </w:p>
        </w:tc>
      </w:tr>
      <w:tr>
        <w:trPr>
          <w:trHeight w:val="147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4,0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6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254,463</w:t>
            </w:r>
          </w:p>
        </w:tc>
      </w:tr>
    </w:tbl>
    <w:p>
      <w:pPr>
        <w:pStyle w:val="TextBody"/>
        <w:tabs>
          <w:tab w:val="clear" w:pos="720"/>
          <w:tab w:val="left" w:pos="8844" w:leader="none"/>
        </w:tabs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8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87"/>
        <w:gridCol w:w="708"/>
        <w:gridCol w:w="1560"/>
        <w:gridCol w:w="2409"/>
        <w:gridCol w:w="2032"/>
        <w:gridCol w:w="1701"/>
        <w:gridCol w:w="1701"/>
      </w:tblGrid>
      <w:tr>
        <w:trPr>
          <w:trHeight w:val="300" w:hRule="atLeast"/>
        </w:trPr>
        <w:tc>
          <w:tcPr>
            <w:tcW w:w="15888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Сергиевского сельского поселения Ливенского района от 22 ноября 2018г. №43                                                                                                                             "Об итогах исполнения бюджета Сергиевского сельского поселения Ливенского района за 1 полугодие 2018года"</w:t>
            </w:r>
          </w:p>
        </w:tc>
      </w:tr>
      <w:tr>
        <w:trPr>
          <w:trHeight w:val="600" w:hRule="atLeast"/>
        </w:trPr>
        <w:tc>
          <w:tcPr>
            <w:tcW w:w="15888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888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58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 распределении бюджетных ассигнований по разделам и подразделам классификации расходов бюджета Сергиевского сельского поселения Ливенского района                                                                                                                                               за 1 полугодие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018 года</w:t>
            </w:r>
          </w:p>
        </w:tc>
      </w:tr>
      <w:tr>
        <w:trPr>
          <w:trHeight w:val="300" w:hRule="atLeast"/>
        </w:trPr>
        <w:tc>
          <w:tcPr>
            <w:tcW w:w="158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12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о за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 полугодие </w:t>
            </w:r>
            <w:r>
              <w:rPr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4,085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1,5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9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92,541</w:t>
            </w:r>
          </w:p>
        </w:tc>
      </w:tr>
      <w:tr>
        <w:trPr>
          <w:trHeight w:val="2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35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356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,5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0,778</w:t>
            </w:r>
          </w:p>
        </w:tc>
      </w:tr>
      <w:tr>
        <w:trPr>
          <w:trHeight w:val="68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5,271</w:t>
            </w:r>
          </w:p>
        </w:tc>
      </w:tr>
      <w:tr>
        <w:trPr>
          <w:trHeight w:val="98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25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256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3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5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6,906</w:t>
            </w:r>
          </w:p>
        </w:tc>
      </w:tr>
      <w:tr>
        <w:trPr>
          <w:trHeight w:val="34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,000</w:t>
            </w:r>
          </w:p>
        </w:tc>
      </w:tr>
      <w:tr>
        <w:trPr>
          <w:trHeight w:val="36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,601</w:t>
            </w:r>
          </w:p>
        </w:tc>
      </w:tr>
      <w:tr>
        <w:trPr>
          <w:trHeight w:val="1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62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62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,023</w:t>
            </w:r>
          </w:p>
        </w:tc>
      </w:tr>
      <w:tr>
        <w:trPr>
          <w:trHeight w:val="3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2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2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,023</w:t>
            </w:r>
          </w:p>
        </w:tc>
      </w:tr>
      <w:tr>
        <w:trPr>
          <w:trHeight w:val="47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,698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000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,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91,232</w:t>
            </w:r>
          </w:p>
        </w:tc>
      </w:tr>
      <w:tr>
        <w:trPr>
          <w:trHeight w:val="26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91,232</w:t>
            </w:r>
          </w:p>
        </w:tc>
      </w:tr>
      <w:tr>
        <w:trPr>
          <w:trHeight w:val="28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05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054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75,995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3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3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12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121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41,062</w:t>
            </w:r>
          </w:p>
        </w:tc>
      </w:tr>
      <w:tr>
        <w:trPr>
          <w:trHeight w:val="1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00</w:t>
            </w:r>
          </w:p>
        </w:tc>
      </w:tr>
      <w:tr>
        <w:trPr>
          <w:trHeight w:val="30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00</w:t>
            </w:r>
          </w:p>
        </w:tc>
      </w:tr>
      <w:tr>
        <w:trPr>
          <w:trHeight w:val="3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1,2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61,2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2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2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89,200</w:t>
            </w:r>
          </w:p>
        </w:tc>
      </w:tr>
      <w:tr>
        <w:trPr>
          <w:trHeight w:val="37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1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1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9,866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,748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,748</w:t>
            </w:r>
          </w:p>
        </w:tc>
      </w:tr>
      <w:tr>
        <w:trPr>
          <w:trHeight w:val="63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,000</w:t>
            </w:r>
          </w:p>
        </w:tc>
      </w:tr>
      <w:tr>
        <w:trPr>
          <w:trHeight w:val="68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,000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5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09"/>
        <w:gridCol w:w="708"/>
        <w:gridCol w:w="1439"/>
        <w:gridCol w:w="688"/>
        <w:gridCol w:w="708"/>
        <w:gridCol w:w="1560"/>
        <w:gridCol w:w="2268"/>
        <w:gridCol w:w="1559"/>
        <w:gridCol w:w="1276"/>
        <w:gridCol w:w="1134"/>
      </w:tblGrid>
      <w:tr>
        <w:trPr>
          <w:trHeight w:val="288" w:hRule="atLeast"/>
        </w:trPr>
        <w:tc>
          <w:tcPr>
            <w:tcW w:w="15747" w:type="dxa"/>
            <w:gridSpan w:val="11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4</w:t>
              <w:br/>
              <w:t>к Постановлению Сергиевского сельского поселения Ливенского района от 22 ноября 2018г. № 43</w:t>
              <w:br/>
              <w:t xml:space="preserve">«Об итогах исполнения бюджета Сергиевского сельского поселения Ливенского района за 1 полугодие 2018 года"      </w:t>
            </w:r>
          </w:p>
        </w:tc>
      </w:tr>
      <w:tr>
        <w:trPr>
          <w:trHeight w:val="288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Сергиевского  сельского поселения Ливенского района                                    за 1 полугодие 2018 года</w:t>
            </w:r>
          </w:p>
        </w:tc>
      </w:tr>
      <w:tr>
        <w:trPr>
          <w:trHeight w:val="300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99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18 г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год соглас-но сводной бюджетной роспис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6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92,54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5,3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0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56,74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5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,6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4,669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7,19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73,938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9,5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5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20,77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32,100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36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8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168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141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3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6,906</w:t>
            </w:r>
          </w:p>
        </w:tc>
      </w:tr>
      <w:tr>
        <w:trPr>
          <w:trHeight w:val="8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3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6,906</w:t>
            </w:r>
          </w:p>
        </w:tc>
      </w:tr>
      <w:tr>
        <w:trPr>
          <w:trHeight w:val="181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69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19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180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92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7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самоуправ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6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69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125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180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6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65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6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90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84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415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ту, ремонту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6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139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городской среды на территории Сергиевского сельского поселения на 2018-2022 год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2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84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54</w:t>
            </w:r>
          </w:p>
        </w:tc>
      </w:tr>
      <w:tr>
        <w:trPr>
          <w:trHeight w:val="4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5,99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20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1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2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1,06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78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12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современной городской среды на территории Сергиевского сельского поселенияна 2018-2022 год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4,129</w:t>
            </w:r>
          </w:p>
        </w:tc>
      </w:tr>
      <w:tr>
        <w:trPr>
          <w:trHeight w:val="192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6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76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81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8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84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3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1,915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1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1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78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127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6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89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238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1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163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4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1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121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71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67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й для детей и молодеж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4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71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4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118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7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6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компенсации и иные социальные выплаты граждана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26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154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Орловской области от 26.01.2007 г №655-ОЗ"О наказах избирателей депутатам Орловского областного Совета народных депутатов"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56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77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81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5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5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3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565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4425"/>
        <w:gridCol w:w="708"/>
        <w:gridCol w:w="709"/>
        <w:gridCol w:w="709"/>
        <w:gridCol w:w="1417"/>
        <w:gridCol w:w="567"/>
        <w:gridCol w:w="709"/>
        <w:gridCol w:w="1134"/>
        <w:gridCol w:w="1616"/>
        <w:gridCol w:w="1276"/>
        <w:gridCol w:w="1134"/>
        <w:gridCol w:w="1134"/>
      </w:tblGrid>
      <w:tr>
        <w:trPr>
          <w:trHeight w:val="710" w:hRule="atLeast"/>
        </w:trPr>
        <w:tc>
          <w:tcPr>
            <w:tcW w:w="1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38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Сергиевского сельского поселения Ливенского района от  22ноября 2018г. №43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Об итогах исполнения бюджета Сергиевского сельского поселения Ливенского района за 1 полугодие 2018 года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чет по ведомственной структуре расходов бюджета Сергиевского сельского поселения Ливенского района за 1 полугодие 2018 года</w:t>
            </w:r>
          </w:p>
        </w:tc>
      </w:tr>
      <w:tr>
        <w:trPr>
          <w:trHeight w:val="258" w:hRule="atLeast"/>
        </w:trPr>
        <w:tc>
          <w:tcPr>
            <w:tcW w:w="1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год соглас-но сводной бюджетной роспис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5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9,079</w:t>
            </w:r>
          </w:p>
        </w:tc>
      </w:tr>
      <w:tr>
        <w:trPr>
          <w:trHeight w:val="2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2,63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7,190</w:t>
            </w:r>
          </w:p>
        </w:tc>
      </w:tr>
      <w:tr>
        <w:trPr>
          <w:trHeight w:val="2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3,347</w:t>
            </w:r>
          </w:p>
        </w:tc>
      </w:tr>
      <w:tr>
        <w:trPr>
          <w:trHeight w:val="8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5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9,07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2,63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3,347</w:t>
            </w:r>
          </w:p>
        </w:tc>
      </w:tr>
      <w:tr>
        <w:trPr>
          <w:trHeight w:val="3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,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0,14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81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3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6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48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107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,335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,335</w:t>
            </w:r>
          </w:p>
        </w:tc>
      </w:tr>
      <w:tr>
        <w:trPr>
          <w:trHeight w:val="129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60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4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63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18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168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93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4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самоуправ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9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72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11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18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103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133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5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5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75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9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51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68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2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30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338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ту, ремонту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7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8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городской среды на территории Сергиевского сельского поселения на 2018-2022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40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30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2</w:t>
            </w:r>
          </w:p>
        </w:tc>
      </w:tr>
      <w:tr>
        <w:trPr>
          <w:trHeight w:val="2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54</w:t>
            </w:r>
          </w:p>
        </w:tc>
      </w:tr>
      <w:tr>
        <w:trPr>
          <w:trHeight w:val="6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3,7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17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6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76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8,800</w:t>
            </w:r>
          </w:p>
        </w:tc>
      </w:tr>
      <w:tr>
        <w:trPr>
          <w:trHeight w:val="14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84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107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современной городской среды на территории Сергиевского сельского поселенияна 2018-2022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4,129</w:t>
            </w:r>
          </w:p>
        </w:tc>
      </w:tr>
      <w:tr>
        <w:trPr>
          <w:trHeight w:val="164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26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83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91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38</w:t>
            </w:r>
          </w:p>
        </w:tc>
      </w:tr>
      <w:tr>
        <w:trPr>
          <w:trHeight w:val="22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1,915</w:t>
            </w:r>
          </w:p>
        </w:tc>
      </w:tr>
      <w:tr>
        <w:trPr>
          <w:trHeight w:val="2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18</w:t>
            </w:r>
          </w:p>
        </w:tc>
      </w:tr>
      <w:tr>
        <w:trPr>
          <w:trHeight w:val="5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82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6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100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55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7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97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192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4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59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3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27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13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2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6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44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83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9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й для детей и молодеж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8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111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7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2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58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компенсации и и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12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Орловской области от 26.01.2007 г №655-ОЗ"О наказах избирателей депутатам Орловского областного Совета народных депутатов"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55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7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68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4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TextBody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5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1529"/>
        <w:gridCol w:w="2336"/>
        <w:gridCol w:w="1276"/>
        <w:gridCol w:w="1843"/>
        <w:gridCol w:w="1702"/>
      </w:tblGrid>
      <w:tr>
        <w:trPr>
          <w:trHeight w:val="852" w:hRule="atLeast"/>
        </w:trPr>
        <w:tc>
          <w:tcPr>
            <w:tcW w:w="1562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Сергиевского сельского поселения Ливенского района 22 ноября 2018г. №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исполнении бюджета Сергиевского сельского поселения Ливенского района за 1 полугодие 2018 года"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5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тчет о программе муниципальных внутренних заимствований 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за 1 полугодие 2018 года</w:t>
            </w:r>
          </w:p>
        </w:tc>
      </w:tr>
      <w:tr>
        <w:trPr>
          <w:trHeight w:val="250" w:hRule="atLeast"/>
        </w:trPr>
        <w:tc>
          <w:tcPr>
            <w:tcW w:w="15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1134" w:hRule="atLeast"/>
        </w:trPr>
        <w:tc>
          <w:tcPr>
            <w:tcW w:w="6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8 год согласно бюджетной роспис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1 полугодие 2018 год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290" w:hRule="atLeast"/>
        </w:trPr>
        <w:tc>
          <w:tcPr>
            <w:tcW w:w="6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</w:tbl>
    <w:p>
      <w:pPr>
        <w:pStyle w:val="TextBody"/>
        <w:ind w:left="10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к Постановлению  Сергиевского сельского поселения Ливенского района от  22 ноября 2018г. №4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"Об итогах исполнения бюджета Сергиевского сельского поселения за 1 полугодие 2018года"</w:t>
      </w:r>
    </w:p>
    <w:p>
      <w:pPr>
        <w:pStyle w:val="TextBody"/>
        <w:ind w:left="1080" w:hanging="0"/>
        <w:jc w:val="right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6"/>
        <w:gridCol w:w="1843"/>
        <w:gridCol w:w="1843"/>
        <w:gridCol w:w="6690"/>
      </w:tblGrid>
      <w:tr>
        <w:trPr>
          <w:trHeight w:val="1350" w:hRule="atLeast"/>
        </w:trPr>
        <w:tc>
          <w:tcPr>
            <w:tcW w:w="126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Сергиевского сельского поселения за 1 полугодие 2018 года</w:t>
            </w:r>
          </w:p>
        </w:tc>
      </w:tr>
      <w:tr>
        <w:trPr>
          <w:trHeight w:val="555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8 год (тыс.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,0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ьзовано за 1 полугодие 2018года</w:t>
              <w:br/>
              <w:t>(тыс. руб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Приложение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77545</wp:posOffset>
                </wp:positionH>
                <wp:positionV relativeFrom="page">
                  <wp:posOffset>1257300</wp:posOffset>
                </wp:positionV>
                <wp:extent cx="9022715" cy="2221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3802"/>
                              <w:gridCol w:w="530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20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1 полугодие 2018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нежное 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2,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1,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174.95pt;mso-wrap-distance-left:9pt;mso-wrap-distance-right:9pt;mso-wrap-distance-top:0pt;mso-wrap-distance-bottom:0pt;margin-top:99pt;mso-position-vertical-relative:page;margin-left:53.35pt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3802"/>
                        <w:gridCol w:w="530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420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1 полугодие 2018 год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5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нежное 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2,439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ботники муниципальных учреждений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1,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Сергиевского сельского поселения Ливенского района от  22 ноября 2018г. №43</w:t>
      </w:r>
    </w:p>
    <w:p>
      <w:pPr>
        <w:pStyle w:val="TextBody"/>
        <w:ind w:left="1080" w:hanging="0"/>
        <w:jc w:val="right"/>
        <w:rPr/>
      </w:pPr>
      <w:r>
        <w:rPr>
          <w:color w:val="000000"/>
          <w:sz w:val="22"/>
          <w:szCs w:val="22"/>
        </w:rPr>
        <w:t>"Об итогах исполнения бюджета Сергиевского сельского поселения за 1 полугодие 2018года"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/>
      </w:pPr>
      <w:r>
        <w:rPr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sz w:val="24"/>
          <w:szCs w:val="24"/>
        </w:rPr>
        <w:t>к отчету об исполнении бюджета Сергиевского сельского поселения Ливенского района</w:t>
      </w:r>
    </w:p>
    <w:p>
      <w:pPr>
        <w:pStyle w:val="Heading"/>
        <w:ind w:right="-143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18 года</w:t>
      </w:r>
      <w:r>
        <w:rPr>
          <w:b/>
          <w:sz w:val="24"/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szCs w:val="24"/>
        </w:rPr>
        <w:t>За 1 полугодие 2018 года доходная часть бюджета Сергиевского сельского поселения составила 2399,354 тыс. руб. и исполнена на 42,44 % к плану го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оговые и неналоговые доходы бюджета мобилизованы в размере 764,354 тыс.руб. или 53,58% к утвержденным годовым назначениям.</w:t>
      </w:r>
    </w:p>
    <w:p>
      <w:pPr>
        <w:pStyle w:val="Normal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1653,269 тыс.руб., или 38,68% к утвержденным годовым назначения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ступление доходов от уплаты налога на доходы физических лиц составило 97,208 тыс.руб., или  47,89 % к план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СН поступил в сумме 26,82 тыс. руб. при плане 48,300 тыс. руб. и составил 55,53 % от утвержденного планового зада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лог на имущество физических лиц за  1 полугодие 2018 года</w:t>
      </w:r>
      <w:r>
        <w:rPr>
          <w:szCs w:val="24"/>
        </w:rPr>
        <w:t xml:space="preserve"> </w:t>
      </w:r>
      <w:r>
        <w:rPr>
          <w:sz w:val="24"/>
          <w:szCs w:val="24"/>
        </w:rPr>
        <w:t>поступил в размере 39,424  тыс.руб. Исполнение составило 61,31% планового зада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ступление земельного налога составило 542,921 тыс. руб., 54,84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имущества получены в размере 6,422 т. р., что составляет 9,44 % плана 2018 го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редства самообложения граждан  поступили в размере 5,010 тыс.руб. или 13,92 % утвержденного бюджета 2018го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з федерального бюджета в адрес Сергиевского сельского поселения перечислено 101,600 тыс.руб. субвенций (49,90 % к плану года),иных межбюджетных трансфертов поступило 98,840 тыс.руб. (15,96 % к плану года),1,877 тыс. руб. получено от  возврата остатков межбюджетных трансфертов.</w:t>
      </w:r>
    </w:p>
    <w:p>
      <w:pPr>
        <w:pStyle w:val="TextBody"/>
        <w:jc w:val="both"/>
        <w:rPr/>
      </w:pPr>
      <w:r>
        <w:rPr>
          <w:szCs w:val="24"/>
        </w:rPr>
        <w:t xml:space="preserve">Расходы бюджета поселения за 1 полугодие 2018 года составили 1961,544 тыс.руб. или 34,69 % от общего объёма бюджета текущего финансового год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Из общей суммы расходов бюджета поселения на осуществление первичного воинского учета в сельском поселении освоено 101,600 тыс.руб., что составляет 49,90 % к годовому плану.</w:t>
      </w:r>
    </w:p>
    <w:p>
      <w:pPr>
        <w:pStyle w:val="TextBody"/>
        <w:jc w:val="both"/>
        <w:rPr/>
      </w:pPr>
      <w:r>
        <w:rPr>
          <w:szCs w:val="24"/>
        </w:rPr>
        <w:t>889,578 тыс.руб. бюджета поселения составили расходы по разделу «Общегосударственные вопросы», что составляет 46,57 % к годовому пла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784,097 тыс. руб. – 39,97 % от общей суммы расходов  бюджета поселения. Расходы  на коммунальные услуги составили 46,302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«Дорожному хозяйству» составили 25,620 руб. или 4,96 % к утвержденному годовому назначению.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расходы по финансированию ЖКХ за 1 полугодие 2018 года</w:t>
      </w:r>
      <w:r>
        <w:rPr>
          <w:szCs w:val="24"/>
        </w:rPr>
        <w:t xml:space="preserve"> </w:t>
      </w:r>
      <w:r>
        <w:rPr>
          <w:sz w:val="24"/>
          <w:szCs w:val="24"/>
        </w:rPr>
        <w:t>составили 194,059 тыс.руб., что составляет 16,585% планового задания 201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обязательства по финансированию раздела  «Культура» выполнены на 45,99 % к утвержденному бюджету текущего года и составили 672,00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иальное обеспечение населения и пенсионное обеспечение исполнено на 32,36 % и составило 62,134 тыс. руб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юджетные обязательства по финансированию раздела «Физическая культура и спорт» выполнены на 8,47 % к утвержденному бюджету текущего года и составили 15,252 тыс.руб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статок средств на счете на 01.07.2018 года составляет 446017,06 рубле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ьник отдела по планированию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ам, бухгалтерскому учету и отчетности                                Т.А.Денисов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03:00Z</dcterms:created>
  <dc:creator>Клиент</dc:creator>
  <dc:description/>
  <cp:keywords/>
  <dc:language>en-US</dc:language>
  <cp:lastModifiedBy>User</cp:lastModifiedBy>
  <cp:lastPrinted>2018-11-15T10:21:00Z</cp:lastPrinted>
  <dcterms:modified xsi:type="dcterms:W3CDTF">2018-11-23T10:04:00Z</dcterms:modified>
  <cp:revision>143</cp:revision>
  <dc:subject/>
  <dc:title>РОССИЙСКАЯ  ФЕДЕРАЦИЯ</dc:title>
</cp:coreProperties>
</file>