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uppressAutoHyphens w:val="true"/>
        <w:spacing w:lineRule="auto" w:line="360"/>
        <w:ind w:left="432" w:hanging="43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 ОБЛАСТЬ ЛИВЕ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  <w:tab/>
        <w:t>ЗДОРОВЕЦКОГО  СЕЛЬ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10" июля  2018 г.</w:t>
        <w:tab/>
        <w:tab/>
        <w:tab/>
        <w:tab/>
        <w:tab/>
        <w:tab/>
        <w:t xml:space="preserve">   № 4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Здоровецкие Выселки</w:t>
      </w:r>
    </w:p>
    <w:p>
      <w:pPr>
        <w:pStyle w:val="Normal"/>
        <w:tabs>
          <w:tab w:val="clear" w:pos="708"/>
          <w:tab w:val="left" w:pos="31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и кодов целевых статей бюдж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ецкого сельского поселения для формир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бюджета Здоровец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В соответствии пунктом  5 главы 2  Положения «О бюджетном процессе в Никольском сельском поселении», утвержденного  решением Здоровецкого  сельского Совета народных депутатов от 19.06.2015 № 205, и подпунктом 2.1 пункта 2 Порядка составления проекта бюджета Здоровецкого сельского поселения Ливенского района на 2018 год и на плановый период 2019 и 2020 годов, утвержденного постановлением администрации Здоровецкого сельского поселения от 13июля 2018 года №40 «Об утверждении Порядка составления проекта бюджета Здоровецкого сельского поселения Ливенского района  на 2019 год и на плановый период 2020 и 2021 годы», администрация   Здоровецкого сельского поселения  постановляет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.Утвердить прилагаемый Перечень и коды целевых статей бюджета Здоровецкого сельского поселения  для формирования проекта бюджета Здоровецкого сельского поселения  на 2019 год и на плановый период 2020 и 2021 годо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autoSpaceDE w:val="false"/>
        <w:jc w:val="both"/>
        <w:rPr/>
      </w:pPr>
      <w:r>
        <w:rPr>
          <w:rFonts w:eastAsia="Arial" w:cs="Arial"/>
          <w:sz w:val="24"/>
        </w:rPr>
        <w:t xml:space="preserve">          </w:t>
      </w:r>
      <w:r>
        <w:rPr>
          <w:rFonts w:cs="Arial"/>
          <w:sz w:val="24"/>
        </w:rPr>
        <w:t>2.Признать утратившим силу постановление администрации Здоровецкого сельского поселения от 17 июля 2017 года № 27 «Об утверждении Перечня и кодов целевых статей бюджета Здоровецкого сельского поселения для формирования проекта бюджета Здоровецкого сельского поселения на 2018 год и на плановый период 2019 и 2020 годов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ab/>
        <w:t>4. Настоящее постановление разместитес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Здоровецкого сельского поселения.</w:t>
      </w:r>
    </w:p>
    <w:p>
      <w:pPr>
        <w:pStyle w:val="21"/>
        <w:tabs>
          <w:tab w:val="clear" w:pos="851"/>
          <w:tab w:val="left" w:pos="540" w:leader="none"/>
          <w:tab w:val="left" w:pos="1080" w:leader="none"/>
        </w:tabs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5. Контроль за  исполнением настоящего постановления  оставляю за собой.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И.О.Главы Здоровецкого  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ельского поселения                                      Н.М.Богатых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93"/>
        <w:gridCol w:w="7061"/>
      </w:tblGrid>
      <w:tr>
        <w:trPr>
          <w:trHeight w:val="315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  <w:bookmarkStart w:id="0" w:name="RANGE!A1%3AB35"/>
            <w:bookmarkStart w:id="1" w:name="RANGE!A1%3AB35"/>
            <w:bookmarkEnd w:id="1"/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 w:bidi="ar-SA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 w:bidi="ar-SA"/>
              </w:rPr>
              <w:t>к Постановлению администрации</w:t>
            </w:r>
          </w:p>
        </w:tc>
      </w:tr>
      <w:tr>
        <w:trPr>
          <w:trHeight w:val="315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 w:bidi="ar-SA"/>
              </w:rPr>
              <w:t>Здоровец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 w:bidi="ar-SA"/>
              </w:rPr>
              <w:t xml:space="preserve">от " 10" июля  2018 г. № 45 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Cs w:val="20"/>
                <w:lang w:eastAsia="ru-RU" w:bidi="ar-SA"/>
              </w:rPr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Перечень и коды целевых статей бюджета Здоровецкого</w:t>
            </w:r>
          </w:p>
        </w:tc>
      </w:tr>
      <w:tr>
        <w:trPr>
          <w:trHeight w:val="345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сельского поселения для формирования проекта бюджета</w:t>
            </w:r>
          </w:p>
        </w:tc>
      </w:tr>
      <w:tr>
        <w:trPr>
          <w:trHeight w:val="345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Здоровецкого сельского поселения на 2019 год и на</w:t>
            </w:r>
          </w:p>
        </w:tc>
      </w:tr>
      <w:tr>
        <w:trPr>
          <w:trHeight w:val="330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плановый период 2020 и 2021 годов</w:t>
            </w:r>
          </w:p>
        </w:tc>
      </w:tr>
      <w:tr>
        <w:trPr>
          <w:trHeight w:val="22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0"/>
                <w:lang w:eastAsia="ru-RU" w:bidi="ar-SA"/>
              </w:rPr>
            </w:r>
          </w:p>
        </w:tc>
        <w:tc>
          <w:tcPr>
            <w:tcW w:w="765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 w:bidi="ar-SA"/>
              </w:rPr>
              <w:t>Код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 w:bidi="ar-SA"/>
              </w:rPr>
              <w:t>Наименование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БП0007801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Глава муниципального образования в рамках непрограммной части бюджета поселения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БП0007802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одержание органов  местного самоуправления в рамках непрограммной части бюджета поселения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БП0007910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БП0007804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Резервные фонды местных администраций в рамках непрограммной части бюджета поселения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БП0005118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, в рамках непрограммной части бюджета поселения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БП0007811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редупреждение и ликвидация последствий чрезвычайных ситуаций и стихийных бедствий природного и техногенного характера  в рамках непрограммной части бюджета поселения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П0007812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ыполнение части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за счёт средств дорожного фонда района  в рамках непрограммной части бюджета поселения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П0007909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ыполнение полномочий по организации в границах поселения электро-,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БП0007903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Уличное освещение в рамках непрограммной части бюджета поселения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БП0007904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Мероприятия по благоустройству сельских поселений в рамках непрограммной части бюджета поселения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П0007911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ыполнение полномочий по организации ритуальных услуг населению и содержание мест захоронений в рамках непрограммной части бюджета поселения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П0007912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П0007913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БП0007917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беспечение проведения выборов и референдумов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П0007914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БП0007905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роведение мероприятий для детей и молодежи в рамках непрограммной части бюджета поселения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БП0007906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Физкультурно-оздоровительная работа и спортивные мероприятия в рамках непрограммной части бюджета поселения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БП0007907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бслуживание муниципального долга в рамках непрограммной части бюджета поселения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БП0007908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рганизация досуга и обеспечение жителей поселения услугами организации культуры в рамках непрограммной части бюджета поселения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БП0007860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Материально-техническое обеспечение деятельности народных дружин в рамках реализации муниципальной программы «Профилактика правонарушений в борьбе с преступностью в Ливенском районе на 2016-2018 годы» в рамках непрограммной части бюджета поселения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БП0007809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</w:tr>
      <w:tr>
        <w:trPr>
          <w:trHeight w:val="16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П0007826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ыполнение части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за счёт средств бюджета  района  в рамках непрограммной части бюджета поселения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БП0007843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рограмма наказов избирателей депутатам Ливенского районного Совета народных депутатов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БП0007808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ценка недвижимости, признание прав и регулирование отношений по  муниципальной собственности в рамках непрограммной части бюджета поселения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БП00078220</w:t>
            </w:r>
          </w:p>
        </w:tc>
        <w:tc>
          <w:tcPr>
            <w:tcW w:w="7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Доплаты к пенсиям муниципальных служащих в рамках непрограммной части бюджета поселения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851" w:leader="none"/>
      </w:tabs>
      <w:ind w:firstLine="567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32:00Z</dcterms:created>
  <dc:creator>user</dc:creator>
  <dc:description/>
  <cp:keywords/>
  <dc:language>en-US</dc:language>
  <cp:lastModifiedBy>Accountant</cp:lastModifiedBy>
  <cp:lastPrinted>2018-07-10T16:24:00Z</cp:lastPrinted>
  <dcterms:modified xsi:type="dcterms:W3CDTF">2018-07-10T13:27:00Z</dcterms:modified>
  <cp:revision>18</cp:revision>
  <dc:subject/>
  <dc:title>РОССИЙСКАЯ ФЕДЕРАЦИЯ</dc:title>
</cp:coreProperties>
</file>