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</w:rPr>
        <w:t>АДМИНИСТРАЦИЯ  ДУТОВ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25 декабря 2018 г.   </w:t>
        <w:tab/>
        <w:t xml:space="preserve">                                                               № 50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д. Семенихин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постановлению администрации Дуто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от 15.02. 2013 года № 5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деятельности администрации Дутовского сель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>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В целях упорядочения и актуализации муниципального акта </w:t>
      </w:r>
      <w:r>
        <w:rPr>
          <w:rFonts w:cs="Arial" w:ascii="Arial" w:hAnsi="Arial"/>
        </w:rPr>
        <w:t xml:space="preserve">администрации Дутовского сельского поселения, администрация Дутовского сельского поселения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Дутовского сельского поселения  от 15.02. 2013 года № 5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Дутовского сельского поселения Ливенского района» (в редакции постановлений от 23.12.2013 года № 81, от 30.09.203 года № 73 от 26.12.2014 года № 28 от 24.06.2015 года № 26   от 13.04.2016 года № 8 от 22.12.2016 года № 54 от 09. 01.2018 года № 1 от 28.04.2018 года № 18  )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) первый абзац раздела 2 изменить, изложив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»;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1.1 Размер месячного должностного оклада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есячный должностной оклад</w:t>
            </w:r>
          </w:p>
        </w:tc>
      </w:tr>
      <w:tr>
        <w:trPr>
          <w:trHeight w:val="271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перато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кументове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пункт 2.1.2. пункта 2.1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98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793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ператор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130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дпункт 2.1.3. пункта 2.1. раздела 2 приложения к постановлению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3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 исходя  из должностного оклада с применением коэффициента кратности в размере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/>
            </w:pPr>
            <w:r>
              <w:rPr>
                <w:rFonts w:cs="Arial" w:ascii="Arial" w:hAnsi="Arial"/>
              </w:rPr>
              <w:t xml:space="preserve">- технические работники, замещающие должности, не отнесенные к  муниципальной службе, и осуществляющие техническое обеспечение  переданных государственных полномочий (документовед 2 категории (по воинскому учету)       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20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5) абзац 3 подпункта 2.3.1 пункта 2.3 раздела 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- 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раздела 1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е 2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х содержаний</w:t>
      </w:r>
      <w:r>
        <w:rPr>
          <w:rFonts w:eastAsia="Arial"/>
          <w:sz w:val="24"/>
          <w:szCs w:val="24"/>
        </w:rPr>
        <w:t>»;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6) абзац 8 пункта 3.1 раздела 3 изложить в следующей редакции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- на выплату материальной помощи при предоставлении ежегодного оплачиваемого отпуска:  техническим работникам, указанным в подпункте 1.3.1., 1.3.3  пункта 1.3  настоящего положения в размере 1,5 должностного оклада с учетом надбавок; техническим работникам, указанным в подпункте 1.3.2. пункта 1.3 настоящего положения в размере 2 денежных содержаний; 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 1 января 2019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Дутовского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Глава Дуто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ельского поселения                                                           Д.И.Леонов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sz w:val="32"/>
    </w:rPr>
  </w:style>
  <w:style w:type="character" w:styleId="3">
    <w:name w:val=" Знак Знак3"/>
    <w:basedOn w:val="Style10"/>
    <w:qFormat/>
    <w:rPr>
      <w:sz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5">
    <w:name w:val=" Знак Знак5"/>
    <w:qFormat/>
    <w:rPr>
      <w:sz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18-07-27T10:49:00Z</cp:lastPrinted>
  <dcterms:modified xsi:type="dcterms:W3CDTF">2018-12-25T12:11:00Z</dcterms:modified>
  <cp:revision>442</cp:revision>
  <dc:subject/>
  <dc:title>РОССИЙСКАЯ  ФЕДЕРАЦИЯ</dc:title>
</cp:coreProperties>
</file>