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>РОССИЙСКАЯ ФЕДЕРАЦИЯ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 xml:space="preserve">ОРЛОВСКАЯ ОБЛАСТЬ  ЛИВЕНСКИЙ РАЙОН 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 xml:space="preserve">АДМИНИСТРАЦИЯ  КРУТОВСКОГО СЕЛЬСКОГО ПОСЕЛЕНИЯ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Arial" w:cs="Times New Roman"/>
          <w:b/>
          <w:b/>
          <w:lang w:bidi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ar-SA"/>
        </w:rPr>
        <w:t>ПОСТАНОВЛЕНИЕ</w:t>
      </w:r>
    </w:p>
    <w:p>
      <w:pPr>
        <w:pStyle w:val="ConsPlusNonformat"/>
        <w:widowControl/>
        <w:rPr>
          <w:rFonts w:ascii="Times New Roman" w:hAnsi="Times New Roman" w:eastAsia="Arial" w:cs="Times New Roman"/>
          <w:b/>
          <w:b/>
          <w:sz w:val="24"/>
          <w:szCs w:val="24"/>
          <w:lang w:bidi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0 » сентября  2018г.                                                                                            № 109</w:t>
        <w:tab/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Круто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 внесении изменений в постановление администрации Крутовского сельского поселения Ливенского района от 30.12.2015 № 47 «О порядке формирования, утверждения и ведения планов-графиков закупок для обеспечения муниципальных нужд Крутовского сельского поселения Ливенского район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3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целях поддержания нормативной правовой базы администрации Крутовского сельского поселения Ливенского района в актуальном состоянии, руководствуясь постановлением Правительства от 16.08.2018 №952 «О внесении изменений в некоторые акты Правительства Российской Федерации», администрация Крутовского сельского поселения Ливенского района </w:t>
      </w:r>
      <w:r>
        <w:rPr>
          <w:rFonts w:cs="Times New Roman" w:ascii="Times New Roman" w:hAnsi="Times New Roman"/>
          <w:color w:val="000000"/>
          <w:spacing w:val="40"/>
        </w:rPr>
        <w:t>постановляет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риложение к постановлению администрации Крутовского сельского поселения Ливенского района от 30.12.2015 № 47 «О порядке формирования, утверждения и ведения планов-графиков закупок для обеспечения муниципальных нужд Крутов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) пункт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 о контрактной системе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 о контрактной системе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ункты 10 и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«10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1 – 11(2) настоящих требований, но не ранее размещения внесенных изменений в единой информационной системе в сфере закупок в соответствии с частью 15 статьи 21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о контрактной системе – в день заключения контракта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) дополнить пунктами 11(1) и 11(2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« 11(1). В случае осуществления закупок в соответствии с частями 2, 4-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 о контрактной системе, за исключением случая, указанного в пункте 11 настоящих требований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(2).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бнародова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Ведущему специалисту</w:t>
      </w:r>
      <w:r>
        <w:rPr>
          <w:rFonts w:cs="Times New Roman" w:ascii="Times New Roman" w:hAnsi="Times New Roman"/>
        </w:rPr>
        <w:t xml:space="preserve"> по  ЖКХ администрации Крутовского сельского поселения (Винникова Л.Н.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</w:rPr>
        <w:t>Ведущему специалисту администрации Крутовского сельского поселения (Новикова К.О.)  опубликовать настоящее постановление в Информационном бюллетене Крут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утовского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  <w:tab/>
        <w:tab/>
        <w:tab/>
        <w:tab/>
        <w:tab/>
        <w:tab/>
        <w:t>П.И.Еремин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3:00Z</dcterms:created>
  <dc:creator>user</dc:creator>
  <dc:description/>
  <dc:language>en-US</dc:language>
  <cp:lastModifiedBy>User</cp:lastModifiedBy>
  <cp:lastPrinted>2018-09-21T11:59:00Z</cp:lastPrinted>
  <dcterms:modified xsi:type="dcterms:W3CDTF">2018-09-21T09:03:00Z</dcterms:modified>
  <cp:revision>2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