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8   июня  2018 года</w:t>
        <w:tab/>
        <w:t xml:space="preserve">                               </w:t>
        <w:tab/>
        <w:tab/>
        <w:t xml:space="preserve">                           №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зьмин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nformat"/>
        <w:autoSpaceDE w:val="true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составления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а бюджета  Козьминского  сельского поселения </w:t>
      </w:r>
    </w:p>
    <w:p>
      <w:pPr>
        <w:pStyle w:val="ConsPlusNonformat"/>
        <w:autoSpaceDE w:val="true"/>
        <w:ind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на 2019 год и на </w:t>
      </w:r>
    </w:p>
    <w:p>
      <w:pPr>
        <w:pStyle w:val="ConsPlusNonformat"/>
        <w:autoSpaceDE w:val="true"/>
        <w:ind w:right="-2" w:hanging="0"/>
        <w:rPr/>
      </w:pPr>
      <w:r>
        <w:rPr>
          <w:rFonts w:cs="Arial" w:ascii="Arial" w:hAnsi="Arial"/>
          <w:sz w:val="24"/>
          <w:szCs w:val="24"/>
        </w:rPr>
        <w:t>плановый период 2020 и 2021 годы</w:t>
      </w:r>
    </w:p>
    <w:p>
      <w:pPr>
        <w:pStyle w:val="Normal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2 статьи 169  Бюджетного кодекса Российской Федерации и пунктом  5 главы 2 Положения «О бюджетном процессе в Козьминском сельском поселении», утвержденного  решением Козьминского  сельского Совета народных депутатов от 25.05.2015г. №44/204-СС, администрация  Козьминского сельского поселения  постановляет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Утвердить прилагаемый Порядок составления проекта бюджета  Козьминского  сельского поселения на 2019 год и на плановый период 2020 и 2021 г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Козьминского сельского поселения от 07.07.2017 года №16 «Об утверждении Порядка составления проекта бюджета Козьминского  сельского поселения на 2018 год и на плановый период 2019 и 2020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озьминского сельского поселения.</w:t>
      </w:r>
    </w:p>
    <w:p>
      <w:pPr>
        <w:pStyle w:val="211"/>
        <w:tabs>
          <w:tab w:val="clear" w:pos="851"/>
          <w:tab w:val="left" w:pos="540" w:leader="none"/>
          <w:tab w:val="left" w:pos="108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5. Контроль за  исполнением настоящего постановления  оставляю за собой.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о. главы  Козьминского сельского поселения                                А.В.Осипова</w:t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left="4956" w:firstLine="6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Козьминского сельского поселения</w:t>
      </w:r>
    </w:p>
    <w:p>
      <w:pPr>
        <w:pStyle w:val="Normal"/>
        <w:ind w:left="4956" w:firstLine="6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 18 июня  2018 года  №20   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составления проекта  бюджета Козьмин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на 2019 год и на плановый период 2020 и 2021 год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ставление проекта  бюджета  Козьминского сельского поселения на 2019 год и на плановый период 2020 и 2021 годов осуществляет администрация Козьминского сельского поселения Ливенского района Орловской области (далее - администрация поселен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 срок до  20 июля 2018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  разрабатывает и утверждает постановления администрации сельского поселения «Об утверждении Порядка и методики планирования бюджетных ассигнований», «Об установлении Перечня и кодов целевых статей для формирования проекта бюджета  Козьминского сельского поселения на 2019 год и на плановый период 2020 и 2021 годов»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2.2  подготавливает  предельные расчетные объемы бюджетных ассигнований бюджета  Козьминского  сельского поселения на 2019 год и на плановый период 2020 и 2021 годов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 (далее – ОБАС) на 2019 год и на плановый период 2020 и 2021 годов, установленные постановлением администрации поселения, указанным в подпункте 2.1 пункта 2 настоящего Порядк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рок до 09 июля 2018 года главные администраторы доходов бюджета Козьминского  сельского поселения – органы государственной власти Российской Федерации и Орловской области, главные администраторы доходов бюджета Козьминского сельского поселения  – органы местного самоуправления Козьминского  сельского поселения, главные администраторы источников финансирования дефицита бюджета Козьминского сельского поселения представляют в администрацию поселения расчеты и прогноз поступлений в бюджет  Козьминского сельского поселения по соответствующим видам, подвидам классификации доходов бюджета Козьминского сельского поселения и источников финансирования дефицита бюджета Козьминского  сельского поселения на 2019 год и на плановый период 2020 и 2021 годы  на бумажном носител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срок до 10 августа 2018  года администрация поселения подготавл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АС по средствам бюджета  Козьминского 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2.1 пункта 2 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В срок до 5 сентября 2018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утверждает основные направления бюджетной и налоговой политики, характеризующие условия и задачи формирования бюджета  Козьминского сельского поселения на 2019 год и на плановый период 2020 и 2021 г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9-2021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 срок до 1 ноября 2018 года на рассмотрение администрации  Козьминского сельского поселения вносится проект решения Козьминского сельского Совета народных депутатов «О бюджете Козьминского сельского поселения  на 2019 год и на плановый период 2020 и 2021 годов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осле рассмотрения проекта решения Козьминского сельского Совета народных депутатов «О бюджете Козьминского сельского поселения  на 2019 год и на плановый период 2020 и 2021 годов» администрация поселения осуществляет доработку проекта решения с учетом высказанных замечаний и предложений. Доработанный проект решения  Козьминского сельского Совета народных депутатов «О  бюджете Козьминского сельского поселения  на 2019 год и на плановый период 2020 и 2021 годов»  одновременно с документами, указанными в пункте 8 главы 3 Положения «О бюджетном процессе в Козьминском сельском поселении», утверждённом решением Козьминского сельского Совета народных депутатов от 25.05.2015г. №44/204-СС, вносится администрацией Козьминского  сельского поселения на рассмотрение в Козьминский сельский Совет народных депутатов в срок не позднее 17 часов 14 ноября 2018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16:00Z</dcterms:created>
  <dc:creator>User</dc:creator>
  <dc:description/>
  <cp:keywords/>
  <dc:language>en-US</dc:language>
  <cp:lastModifiedBy>ОператорПК</cp:lastModifiedBy>
  <cp:lastPrinted>2018-06-19T11:07:00Z</cp:lastPrinted>
  <dcterms:modified xsi:type="dcterms:W3CDTF">2018-06-19T07:08:00Z</dcterms:modified>
  <cp:revision>4</cp:revision>
  <dc:subject/>
  <dc:title>РОССИЙСКАЯ ФЕДЕРАЦИЯ</dc:title>
</cp:coreProperties>
</file>