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проекту бюджета Островского сельского поселения  на 2019 год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на плановый период 2020 и 2021 г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Формирование бюджета Островского сельского поселения  на 2019 год и плановый период 2020 и 2021 годов осуществлялось в условиях, продолжающихся в текущем году кризисных явлений в экономике, при приоритетном сохранении социальной направленности бюджета.</w:t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проекта бюджета на 2019 год и плановый период 2020 и 2021 годов были учтены показатели прогноза социально-экономического развития Островского сельского поселения  на 2019 - 2021 годы, основные направления бюджетной и налоговой политики Островского сельского поселения  на 2019 – 2021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сновные параметры бюджета Островского сельского поселения на 2019 год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й объем доходов – 2015,215 тыс. руб., общий объем расходов – 2095,215 тыс. руб. Дефицит составит 80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оговые и неналоговые доходы прогнозируются в объеме 894,200 тыс. руб., или 44,4 % от общего объема доходов, безвозмездные поступления – в объеме 1121,015 тыс. руб., или 55,6 % от общего объема доход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ми налогами, формирующими доходы бюджета Островского сельского поселения на 2019 год, является земельный налог – 759,000 тыс. руб., или 84,88 % от общего объема налоговых и неналоговых доход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ектировании расходной части бюджета на 2019 го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на плановый период 2020 и 2021 годов сохраняется преемственность курса бюджетной политики, направленной на обеспечение сбалансированности, устойчивости бюджетной системы, социальной направленности расходов  бюджета Островского сельского поселения, а также соблюдения ограничений, установленных бюджетным законодательством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бюджета поселения на 2019 год планируются  в объеме 2095,215 тыс. руб., в том числе за счёт собственных средств 2029,300 тыс. руб. – 96,9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 социально-культурную сферу – 600,107 тыс. руб., или 28,6 % в общем объеме расходов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ультура – 600,107 тыс. руб., удельный вес   28,6 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физическая культура и спорт – 6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разделу "Культура" запланированы основные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финансовое обеспечение расходов на оплату труда с начислениями работникам культуры – 408,158 тыс. руб. удельный вес  68 % от общих расходов по разделу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азделу "Общегосударственные вопросы" запланированы бюджетные ассигнования в общем объеме 2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оходы бюджета Островского сельского поселения на плановый период 2020 года прогнозируются в размере  2017,815 тыс. руб., из них налоговые и неналоговые доходы 896,500 тыс. руб., на плановый период 2021 года в размере 2024,915 тыс. руб., из них налоговые и неналоговые доходы 898,900 тыс. руб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бюджета Островского сельского поселения на плановый период 2020 год прогнозируются в сумме 2097,815 тыс. руб. в том числе за счёт собственных средств 2031,900 тыс. руб., на плановый период 2021 год в размере 2104,915 тыс. руб. в том числе за счёт собственных средств  2039,000 тыс. руб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фицит на плановый период составляет 80,000 тыс. руб. в каждом из год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Островского сельского поселения                                                           И.Н. Потапов</w:t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25:00Z</dcterms:created>
  <dc:creator>Admin</dc:creator>
  <dc:description/>
  <cp:keywords/>
  <dc:language>en-US</dc:language>
  <cp:lastModifiedBy>cpecialist</cp:lastModifiedBy>
  <cp:lastPrinted>2018-11-28T23:19:00Z</cp:lastPrinted>
  <dcterms:modified xsi:type="dcterms:W3CDTF">2018-12-04T13:32:00Z</dcterms:modified>
  <cp:revision>8</cp:revision>
  <dc:subject/>
  <dc:title>Материалы по проекту областного бюджета на 2011 год и на плановый период 2012 и 2013 годов</dc:title>
</cp:coreProperties>
</file>