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5651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</w:t>
        <w:tab/>
        <w:tab/>
        <w:tab/>
        <w:tab/>
        <w:tab/>
        <w:t xml:space="preserve">   Принято на __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Положения о муниципальной казне муниципального образования Ливенский район Орловской области</w:t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/>
      </w:pPr>
      <w:r>
        <w:rPr>
          <w:rFonts w:cs="Arial" w:ascii="Arial" w:hAnsi="Arial"/>
        </w:rPr>
        <w:t xml:space="preserve">В соответствии с Гражданским кодексом Российской Федерации, Бюджетным кодексом Российской Федерации,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Ливенского района Орловской области,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 муниципальной казне муниципального образования Ливенский район Орловской области (прилагается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 Признать утратившим силу постановление Ливенского районного Совета народных депутатов от 26 ноября 2004 года № 162 «Об утверждении Положения «О муниципальной казне Ливенского района».</w:t>
      </w:r>
    </w:p>
    <w:p>
      <w:pPr>
        <w:pStyle w:val="14"/>
        <w:spacing w:before="0" w:after="0"/>
        <w:ind w:firstLine="567"/>
        <w:jc w:val="both"/>
        <w:rPr/>
      </w:pPr>
      <w:r>
        <w:rPr>
          <w:rFonts w:cs="Arial" w:ascii="Arial" w:hAnsi="Arial"/>
        </w:rPr>
        <w:t>3. Направить настоящее решение главе Ливенского района для подписания и опубликования.</w:t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20"/>
        <w:ind w:firstLine="567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Контроль за исполнением настоящего решения возложить на постоянную депутатскую комиссию 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по экономической политике, бюджету, налогам, муниципальной собственности и землепользованию </w:t>
      </w:r>
      <w:r>
        <w:rPr>
          <w:rFonts w:cs="Arial" w:ascii="Arial" w:hAnsi="Arial"/>
          <w:sz w:val="24"/>
          <w:szCs w:val="24"/>
        </w:rPr>
        <w:t>(Д. Д. Шалимов)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седатель Совета</w:t>
        <w:tab/>
        <w:tab/>
        <w:tab/>
        <w:tab/>
        <w:tab/>
        <w:tab/>
        <w:t xml:space="preserve">         М.Н. Савенкова</w:t>
      </w:r>
      <w:r>
        <w:br w:type="page"/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_______________2018 г. №___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е 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муниципальной казне муниципального образования 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Ливенский район Орловской области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1. Настоящее Положение  о муниципальной казне муниципального образования Ливенский район Орловской области (далее – Положение) разработано в соответствии с Гражданским кодексом Российской Федерации, Бюджетным кодексом Российской Федерации,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 и определяет цели, задачи и порядок формирования муниципальной казны муниципального образования Ливенский район Орловской области (далее – муниципальной казны), ее структуру и порядок использования объектов муниципальной казн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cs="Arial" w:ascii="Arial" w:hAnsi="Arial"/>
          <w:spacing w:val="2"/>
          <w:lang w:eastAsia="ru-RU"/>
        </w:rPr>
        <w:t>Настоящее Положение не регулирует порядок формирования, учета и распоряжения средствами бюджета Ливенского района, входящими в состав имущества муниципальной казны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4. Муниципальную казну составляет муниципальное имущество, не закрепленное за муниципальными предприятиями и учреждениями на праве хозяйственного ведения и оперативного управления, находящееся в собственности муниципального образования Ливенский район Орловский обла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5. </w:t>
      </w:r>
      <w:r>
        <w:rPr>
          <w:rFonts w:cs="Arial" w:ascii="Arial" w:hAnsi="Arial"/>
          <w:spacing w:val="2"/>
          <w:lang w:eastAsia="ru-RU"/>
        </w:rPr>
        <w:t>Уполномоченным органом по управлению имуществом муниципальной казны от имени администрации Ливенского района Орловской области в пределах своей компетенции является отраслевой (функциональный) орган администрации Ливенского района Орловской области – управление муниципального имущества администрации Ливенского района Орловской области (далее - Управление).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1.6. Формирование муниципальной казны и финансирование мероприятий по её содержанию осуществляется за счет бюджета Ливенского района и иных не противоречащих действующему законодательству источников.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</w:r>
    </w:p>
    <w:p>
      <w:pPr>
        <w:pStyle w:val="Normal"/>
        <w:jc w:val="center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2. Цели и задачи управления и распоряжения муниципальной казной</w:t>
      </w:r>
    </w:p>
    <w:p>
      <w:pPr>
        <w:pStyle w:val="Normal"/>
        <w:ind w:firstLine="567"/>
        <w:jc w:val="center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</w:r>
    </w:p>
    <w:p>
      <w:pPr>
        <w:pStyle w:val="Normal"/>
        <w:ind w:firstLine="567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2.1. Целями управления и распоряжения муниципальной казной являются укрепление материально-финансовой основы местного самоуправления, приумножение и улучшение муниципальной собственности, используемой для социально-экономического развития Ливенского района, увеличение доходов бюджета муниципального образования, сохранение и создание новых рабочих мест, привлечение инвестиций и стимулирование предпринимательской активности на территории Ливенского района, обеспечение обязательств муниципального образования по гражданско-правовым сделкам.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2.2. Основными задачами учета, управления и распоряжения имуществом муниципальной казны являются: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обеспечение пообъектного учета имущества муниципальной казны и его движения;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сохранение и приумножение в составе муниципальной казны имущества, необходимого для получения дополнительных доходов в бюджет Ливенского района, а также обеспечения общественных и социальных потребностей населения муниципального образования;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применение наиболее эффективных способов использования имущества муниципальной казны;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формирование информационной базы данных (на бумажном и электронном носителях), содержащей достоверные сведения о составе движимого и недвижимого имущества казны, техническом состоянии, стоимостных и иных характеристиках;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контроль за сохранностью, содержанием и использованием муниципального имущества по целевому назначению.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</w:r>
    </w:p>
    <w:p>
      <w:pPr>
        <w:pStyle w:val="Normal"/>
        <w:jc w:val="center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3. Состав и источники формирования муниципальной казны</w:t>
      </w:r>
    </w:p>
    <w:p>
      <w:pPr>
        <w:pStyle w:val="Normal"/>
        <w:jc w:val="center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</w:r>
    </w:p>
    <w:p>
      <w:pPr>
        <w:pStyle w:val="Normal"/>
        <w:ind w:firstLine="567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3.1. Муниципальную казну составляют: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земельные участки и другие природные ресурсы, находящиеся в муниципальной собственности;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средства бюджета Ливенского района;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ценные бумаги, доли в уставном капитале хозяйствующих субъектов;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здания, строения, сооружения, жилые и нежилые помещения;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не завершенные строительством объекты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2"/>
          <w:lang w:eastAsia="ru-RU"/>
        </w:rPr>
        <w:t>- акции акционерных обществ, другие ценные бумаги и финансовые активы, находящиеся в муниципальной собственности;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имущество, переданное в муниципальную собственность безвозмездно на основе соглашений и договоров, а также по другим основаниям;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иное движимое и недвижимое имущество, не закрепленное за муниципальными предприятиями, муниципальными учреждениями на праве хозяйственного ведения или оперативного управления.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Объекты муниципальной казны могут находиться как на территории Ливенского района, так и за его пределами.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3.2. Имущество муниципальной казны образуется из имущества: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переданного из федеральной собственности или государственной собственности в муниципальную собственность;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вновь созданного или приобретенного в муниципальную собственность в порядке, установленном действующим законодательством;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переданного безвозмездно в муниципальную собственность юридическими и (или) физическими лицами;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изъятого в установленном порядке излишнего, неиспользуемого либо используемого не по назначению имущества, закрепленного за муниципальными предприятиями и муниципальными учреждениями на праве хозяйственного ведения и оперативного управления, в том числе на основании отказа муниципальных предприятий и учреждений от муниципального имущества;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оставшегося после ликвидации муниципальных предприятий и учреждений;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по вступившему в законную силу решению суда;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принятого в процессе разграничения между муниципальными образованиями в порядке, определенном действующим законодательством;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поступившего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2"/>
          <w:lang w:eastAsia="ru-RU"/>
        </w:rPr>
        <w:t xml:space="preserve">3.3. Включение имущества в состав муниципальной казны осуществляется на основании постановления администрации Ливенского района Орловской области (далее – постановление). 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3.4. Проект постановления о включении объектов муниципальной собственности в состав муниципальной казны готовит Управление.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3.4. Имущество считается включенным в состав имущества муниципальной казны со дня регистрации постановления о включении имущества в состав муниципальной казны.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3.5. Объекты муниципальной казны принимаются к первоначальному учету по первоначальной стоимости (балансовой). При невозможности определения первоначальной стоимости объекты муниципальной казны принимаются к первоначальному учету по кадастровой стоимости. В случае отсутствия первоначальной и кадастровой стоимости проводится независимая оценка стоимости объекта.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</w:r>
    </w:p>
    <w:p>
      <w:pPr>
        <w:pStyle w:val="Normal"/>
        <w:jc w:val="center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4. Регистрация и порядок учета имущества муниципальной казны.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 xml:space="preserve">4.1. Имущество муниципальной казны принадлежит на праве собственности муниципальному образованию Ливенский район Орловской области. 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4.2. Права на недвижимое имущество, составляющее муниципальную казну, подлежат государственной регистрации в порядке, установленном действующим законодательством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4.3. Учет имущества муниципальной казны, его движение осуществляются путем занесения в соответствующий раздел реестра муниципального имущества Ливенского района (далее – Реестр) сведений, в том числе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1) по недвижимому имуществу - на основании кадастрового паспорта на здание, строение, сооружение, объекты незавершенного строительства (кадастрового плана объекта), данных о стоимости, техническом состоянии, размере площадей и иных данных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2) по движимому имуществу - на основании данных бухгалтерского учета муниципальных предприятий, муниципальных учреждений, в пользовании которых находится данное имущество, на день передачи в состав имущества муниципальной казны стоимости (балансовой, остаточной) и иных данных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spacing w:val="2"/>
          <w:lang w:eastAsia="ru-RU"/>
        </w:rPr>
        <w:t>4.3. Ведение Реестра, порядок предоставления документов, содержащих сведения для внесения их в Реестр, а также порядок выдачи выписок из Реестра производятся в соответствии с Порядком ведения реестра муниципального имущества Ливенского района, утвержденного решением Ливенского районного Совета народных депутатов от 17 июля 2012 года № 11/123-РС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4.4. Состав имущества, относящегося к муниципальной казне, формирует Управление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4.5. Контроль за сохранностью и целевым использованием имущества, входящего в состав муниципальной казны, переданного в пользование юридическим и (или) физическим лицам, а также привлечение этих лиц к ответственности за ненадлежащее использование переданных объектов осуществляет Управление в соответствии с условиями заключенных договоров о передаче имущества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4.6. Бремя содержания и риск случайной гибели имущества муниципальной казны ложатся на пользователя имущества в соответствии с заключенным договоро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textAlignment w:val="baseline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4.7. Для обеспечения достоверности данных учета имущества муниципальной казны проводится инвентаризация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4.8. Периодичность инвентаризации в зависимости от вида имущества муниципальной казны определяется приказом Управления.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Arial" w:ascii="Arial" w:hAnsi="Arial"/>
          <w:spacing w:val="2"/>
          <w:lang w:eastAsia="ru-RU"/>
        </w:rPr>
        <w:t>5. Порядок управления и распоряжения имуществом муниципальной казны.</w:t>
      </w:r>
      <w:r>
        <w:rPr>
          <w:rFonts w:cs="Arial" w:ascii="Arial" w:hAnsi="Arial"/>
          <w:color w:val="2D2D2D"/>
          <w:spacing w:val="2"/>
          <w:sz w:val="21"/>
          <w:szCs w:val="21"/>
          <w:lang w:eastAsia="ru-RU"/>
        </w:rPr>
        <w:b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2"/>
          <w:lang w:eastAsia="ru-RU"/>
        </w:rPr>
        <w:t>5.1. Управление и распоряжение имуществом муниципальной казны осуществляются Управлением в пределах своих полномочий, в соответствии с действующим законодательством Российской Федерации, настоящим Положением и другими нормативными правовыми актами Ливенского района.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5.2. Имущество, входящее в состав муниципальной казны, может быть предоставлено юридическим и (или) физическим лицам: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на праве хозяйственного ведения;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на праве оперативного управления;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в аренду;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в безвозмездное пользование;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на хранение для обеспечения технической эксплуатации;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в доверительное управление;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по концессионному соглашению;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по договору на оказание услуг;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в залог;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на ответственное хранение;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в результате приватизации;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иными способами распоряжения объектами казны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5.3. В аренду могут быть переданы следующие объекты муниципальной казны: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земельные участки;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нежилые здания, строения, сооружения, нежилые помещения;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движимое имущество.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5.4. Плата за пользование переданными в аренду объектами муниципальной казны устанавливается на основании отчета о независимой оценке объекта.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5.4. Порядок передачи объектов муниципальной казны определяется действующим законодательством Российский Федерации.</w:t>
      </w:r>
    </w:p>
    <w:p>
      <w:pPr>
        <w:pStyle w:val="Normal"/>
        <w:ind w:firstLine="708"/>
        <w:jc w:val="both"/>
        <w:rPr>
          <w:rFonts w:ascii="Arial" w:hAnsi="Arial" w:cs="Arial"/>
          <w:color w:val="2D2D2D"/>
          <w:spacing w:val="2"/>
          <w:sz w:val="21"/>
          <w:szCs w:val="21"/>
          <w:lang w:eastAsia="ru-RU"/>
        </w:rPr>
      </w:pPr>
      <w:r>
        <w:rPr>
          <w:rFonts w:cs="Arial" w:ascii="Arial" w:hAnsi="Arial"/>
          <w:spacing w:val="2"/>
          <w:lang w:eastAsia="ru-RU"/>
        </w:rPr>
        <w:t>5.5. Доходы от использования имущества муниципальной казны направляются в бюджет Ливенского района</w:t>
      </w:r>
      <w:r>
        <w:rPr>
          <w:rFonts w:cs="Arial" w:ascii="Arial" w:hAnsi="Arial"/>
          <w:color w:val="2D2D2D"/>
          <w:spacing w:val="2"/>
          <w:sz w:val="21"/>
          <w:szCs w:val="21"/>
          <w:lang w:eastAsia="ru-RU"/>
        </w:rPr>
        <w:t>.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color w:val="2D2D2D"/>
          <w:spacing w:val="2"/>
          <w:sz w:val="21"/>
          <w:szCs w:val="21"/>
          <w:lang w:eastAsia="ru-RU"/>
        </w:rPr>
        <w:br/>
      </w:r>
      <w:r>
        <w:rPr>
          <w:rFonts w:cs="Arial" w:ascii="Arial" w:hAnsi="Arial"/>
          <w:spacing w:val="2"/>
          <w:lang w:eastAsia="ru-RU"/>
        </w:rPr>
        <w:t>6. Исключение имущества из муниципальной казны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2"/>
          <w:lang w:eastAsia="ru-RU"/>
        </w:rPr>
        <w:t>6.1. Имущество может быть исключено из муниципальной казны в следующих случаях: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введения муниципального имущества в уставный фонд муниципальных предприяти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2"/>
          <w:lang w:eastAsia="ru-RU"/>
        </w:rPr>
        <w:t>- закрепления на праве хозяйственного ведения, оперативного управления за муниципальными предприятиями и муниципальными учрежден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2"/>
          <w:lang w:eastAsia="ru-RU"/>
        </w:rPr>
        <w:t>- отчуждения (в том числе путем приватизации, передачи в государственную собственность, федеральную собственность, в порядке разграничения между муниципальными образованиями, путем заключения гражданско-правовых сделок);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списания, гибели имущества, ликвидации имущества по решению собственника;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исполнения судебных решений;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- по иным основаниям в соответствии с действующим 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6.2. Объекты муниципальной казны списываются в результате физического и морального износа, а также ликвидации объектов при авариях, стихийных бедствиях и иных чрезвычайных ситуациях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spacing w:val="2"/>
          <w:lang w:eastAsia="ru-RU"/>
        </w:rPr>
        <w:t xml:space="preserve">6.3. Списание объектов муниципальной казны осуществляется в соответствии с Положением </w:t>
      </w:r>
      <w:r>
        <w:rPr>
          <w:rFonts w:cs="Arial" w:ascii="Arial" w:hAnsi="Arial"/>
          <w:lang w:eastAsia="ru-RU"/>
        </w:rPr>
        <w:t>о порядке принятия решений об имуществе, находящемся в муниципальной собственности Ливенского района и непригодном для дальнейшего использования, утвержденным решением Ливенского районного Совета народных депутатов от 04 декабря 2012 года № 13/146-РС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7. Контроль за сохранностью и целевым использованием имущества муниципальной казны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7.1. Контроль за сохранностью и целевым использованием имущества, входящего в состав муниципальной казны, переданного в пользование юридическим и (или) физическим лицам, осуществляет Управление в рамках своей компетенции и в соответствии с условиями заключенных договоров о передаче объектов муниципальной казны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7.2. Обязанности по содержанию и сохранности объектов муниципальной казны, переданных по договорам юридическим и (или) физическим лицам, ложатся на пользователя имущества муниципальной казны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7.3. В ходе контроля Управление по мере необходимости осуществляет проверки состояния переданных объектов муниципальной казны и соблюдения условий заключенных договоров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spacing w:val="2"/>
          <w:lang w:eastAsia="ru-RU"/>
        </w:rPr>
        <w:t>7.4. В период, когда имущество, входящее в состав муниципальной казны, не обременено договорными обязательствами, контроль за его состоянием и обязанности по содержанию выполняет Управление в рамках своей компетенции за счет выделенных средств бюджета Ливенского района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40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</w:r>
    </w:p>
    <w:p>
      <w:pPr>
        <w:pStyle w:val="Normal"/>
        <w:ind w:firstLine="567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headerReference w:type="default" r:id="rId3"/>
      <w:type w:val="nextPage"/>
      <w:pgSz w:w="11906" w:h="16838"/>
      <w:pgMar w:left="1537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enter" w:pos="4677" w:leader="none"/>
        <w:tab w:val="center" w:pos="4758" w:leader="none"/>
        <w:tab w:val="left" w:pos="5235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before="0" w:after="20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04:00Z</dcterms:created>
  <dc:creator>USER</dc:creator>
  <dc:description/>
  <cp:keywords/>
  <dc:language>en-US</dc:language>
  <cp:lastModifiedBy>User5</cp:lastModifiedBy>
  <cp:lastPrinted>2018-03-05T08:49:00Z</cp:lastPrinted>
  <dcterms:modified xsi:type="dcterms:W3CDTF">2018-03-21T06:47:00Z</dcterms:modified>
  <cp:revision>155</cp:revision>
  <dc:subject/>
  <dc:title> </dc:title>
</cp:coreProperties>
</file>