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55880</wp:posOffset>
            </wp:positionV>
            <wp:extent cx="640715" cy="781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                     </w:t>
      </w:r>
      <w:r>
        <w:rPr>
          <w:rFonts w:cs="Arial" w:ascii="Arial" w:hAnsi="Arial"/>
          <w:sz w:val="24"/>
          <w:szCs w:val="24"/>
          <w:u w:val="single"/>
        </w:rPr>
        <w:t>2018 года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№       /      -РС </w:t>
      </w:r>
      <w:r>
        <w:rPr>
          <w:rFonts w:cs="Arial" w:ascii="Arial" w:hAnsi="Arial"/>
          <w:sz w:val="24"/>
          <w:szCs w:val="24"/>
        </w:rPr>
        <w:t xml:space="preserve">                        Принято на ___заседании</w:t>
      </w:r>
    </w:p>
    <w:p>
      <w:pPr>
        <w:pStyle w:val="Style14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Ливенского районного Совета</w:t>
      </w:r>
    </w:p>
    <w:p>
      <w:pPr>
        <w:pStyle w:val="Style14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4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/>
        <w:suppressAutoHyphens w:val="true"/>
        <w:bidi w:val="0"/>
        <w:spacing w:lineRule="auto" w:line="276"/>
        <w:ind w:left="0"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риложение к   решению Ливенского районного Совета народных депутатов от 27 февраля 2013 года № 17/180-РС «Об утверждении Регламента Ливенского районного Совета народных депутатов Орловской области»</w:t>
      </w:r>
    </w:p>
    <w:p>
      <w:pPr>
        <w:pStyle w:val="Style14"/>
        <w:widowControl/>
        <w:suppressAutoHyphens w:val="true"/>
        <w:bidi w:val="0"/>
        <w:spacing w:lineRule="auto" w:line="276"/>
        <w:ind w:left="0"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Руководствуясь Уставом Ливенского района Орловской области, в целях приведения муниципального правового акта в соответствие действующему законодательству </w:t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ab/>
        <w:t>1. Внести в  приложение к решению Ливенского районного Совета народных депутатов</w:t>
      </w:r>
      <w:r>
        <w:rPr>
          <w:rFonts w:cs="Arial" w:ascii="Arial" w:hAnsi="Arial"/>
          <w:bCs/>
          <w:sz w:val="24"/>
          <w:szCs w:val="24"/>
        </w:rPr>
        <w:t xml:space="preserve"> от 27 февраля 2013 года № 17/180-РС «Об утверждении Регламента Ливенского районного Совета народных депутатов Орловской области» (газета «Ливенский край» от 6 марта 2013 года № 6) (в редакции решений Ливенского районного Совета народных депутатов от 24 декабря 2013 года № 27/313-РС, от 30 сентября 2014 года № 35/401-РС,от 26 февраля 2015 года № 40/493-РС, от 24 марта 2016 года  № 54/638-РС, от 01 ноября 2016 года № 2/9-РС, от 06 декабря 2016 года № 4/33-РС) следующие измен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>1.1.</w:t>
      </w: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 xml:space="preserve"> в пункте 2 статьи 5 слова «на официальном сайте муниципального образования Ливенский район Орловской области в информационно-телекоммуникационной сети «Интернет» (далее - сети «Интернет») заменить словами «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val="ru-RU" w:eastAsia="ru-RU"/>
        </w:rPr>
        <w:t xml:space="preserve">на официальном сайте администрации Ливенского района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  <w:lang w:val="ru-RU" w:eastAsia="ru-RU"/>
        </w:rPr>
        <w:t xml:space="preserve">Орловской области в информационно-телекоммуникационной сети  «Интернет» 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val="ru-RU" w:eastAsia="ru-RU"/>
        </w:rPr>
        <w:t>(www.adm-livr.ru)</w:t>
      </w: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>»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1.2. в пункте 7 статьи 16 после слов «в соответствии» дополнить словом «с»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1.3. в пункте 7 статьи 43 слова «на официальном сайте муниципального образования Ливенский район в сети «Интернет» заменить словами «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val="ru-RU" w:eastAsia="ru-RU"/>
        </w:rPr>
        <w:t xml:space="preserve">на официальном сайте администрации Ливенского района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  <w:lang w:val="ru-RU" w:eastAsia="ru-RU"/>
        </w:rPr>
        <w:t xml:space="preserve">Орловской области в информационно-телекоммуникационной сети  «Интернет» 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val="ru-RU" w:eastAsia="ru-RU"/>
        </w:rPr>
        <w:t>(www.adm-livr.ru)</w:t>
      </w: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>»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1.4. в статье 70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1) пункт 3 изложить в следующей редакции»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 xml:space="preserve">«3.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Муниципальные нормативные правовые акты, затрагивающие права, свободы и обязанности человека и гражданина, подлежат официальному опубликованию (обнародованию) в течение 15 дней с момента их подпис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 района, вступают в силу после их официального опубликования (обнародования)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ab/>
        <w:t xml:space="preserve">2) в пункте 7 слова «на официальном сайте муниципального образования Ливенский район в сети «Интернет», адрес сайта: </w:t>
      </w:r>
      <w:hyperlink r:id="rId3">
        <w:r>
          <w:rPr>
            <w:rStyle w:val="InternetLink"/>
            <w:rFonts w:cs="Arial" w:ascii="Arial" w:hAnsi="Arial"/>
            <w:b w:val="false"/>
            <w:i w:val="false"/>
            <w:strike w:val="false"/>
            <w:dstrike w:val="false"/>
            <w:sz w:val="24"/>
            <w:szCs w:val="24"/>
            <w:u w:val="none"/>
          </w:rPr>
          <w:t>www.adm-livr.ru</w:t>
        </w:r>
      </w:hyperlink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» заменить словами «на официальном сайте администрации Ливенского района Орловской области в информационно-телекоммуникационной сети «Интернет»: www.adm-livr.ru.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trike w:val="false"/>
          <w:dstrike w:val="false"/>
          <w:sz w:val="20"/>
          <w:szCs w:val="24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ab/>
        <w:t xml:space="preserve">1.5. в статье 71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i w:val="false"/>
          <w:strike w:val="false"/>
          <w:dstrike w:val="false"/>
          <w:sz w:val="20"/>
          <w:szCs w:val="24"/>
          <w:u w:val="none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sz w:val="20"/>
          <w:szCs w:val="24"/>
          <w:u w:val="none"/>
        </w:rPr>
        <w:tab/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1)  абзац первый пункта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FF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2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FF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дополнить предложением следующего содержания: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района, а также порядка участия граждан в его обсуждении в случае, когда в Устав района вносятся изменения в форме точного воспроизведения положений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Конституции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Российской Федерации, федеральных законов,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Устава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(Основного Закона) Орловской области или законов Орловской области в целях приведения данного Устава в соответствие с этими нормативными правовыми актами.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ab/>
        <w:t>2) в пункте 6 слова «на официальном сайте муниципального образования Ливенский район в сети «Интернет» заменить словами «на официальном сайте администрации Ливенского района Орловской области в информационно-телекоммуникационной сети «Интернет»: www.adm-livr.ru»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 xml:space="preserve">3)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0"/>
          <w:u w:val="none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дополнить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пунктом 7 следующего содержания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ab/>
        <w:t xml:space="preserve">«7. Приведение Устава района в соответствие с Федеральным законом, законом Орловской области осуществляется в сроки, определенные в соответствии с Федеральным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законом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от 06 октября 201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1.6. пункт 2 статьи 7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«2.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Изменения и дополнения, внесенные в Устав района и изменяющие структуру органов местного самоуправления района, разграничение полномочий между органами местного самоуправления (за исключением случаев приведения Устава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 района), вступают в силу после истечения срока полномочий Главы района, подписавшего муниципальный правовой акт о внесении указанных изменений и дополнений в Устав района.</w:t>
      </w: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>»;</w:t>
      </w:r>
    </w:p>
    <w:p>
      <w:pPr>
        <w:pStyle w:val="ConsPlus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b w:val="false"/>
          <w:i w:val="false"/>
          <w:strike w:val="false"/>
          <w:dstrike w:val="false"/>
          <w:sz w:val="24"/>
          <w:szCs w:val="24"/>
          <w:u w:val="none"/>
        </w:rPr>
        <w:tab/>
        <w:t>1.7. в пункте 1 статьи 88 слова «на официальном сайте муниципального образования Ливенский район в сети «Интернет» заменить словами «на официальном сайте администрации Ливенского района Орловской области в информационно-телекоммуникационной сети «Интернет»: www.adm-livr.ru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решения возложить на постоянную депутатскую комиссию </w:t>
      </w:r>
      <w:r>
        <w:rPr>
          <w:rFonts w:cs="Arial" w:ascii="Arial" w:hAnsi="Arial"/>
          <w:sz w:val="24"/>
          <w:szCs w:val="24"/>
          <w:shd w:fill="auto" w:val="clear"/>
        </w:rPr>
        <w:t>по</w:t>
      </w:r>
      <w:r>
        <w:rPr>
          <w:rFonts w:cs="Arial" w:ascii="Arial" w:hAnsi="Arial"/>
          <w:sz w:val="24"/>
          <w:szCs w:val="24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 w:eastAsia="ru-RU"/>
        </w:rPr>
        <w:t>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</w:r>
      <w:r>
        <w:rPr>
          <w:rFonts w:cs="Arial" w:ascii="Arial" w:hAnsi="Arial"/>
          <w:sz w:val="24"/>
          <w:szCs w:val="24"/>
          <w:shd w:fill="auto" w:val="clear"/>
        </w:rPr>
        <w:t xml:space="preserve"> (И.Н.Потапов).</w:t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М.Н. Савенкова</w:t>
      </w:r>
    </w:p>
    <w:p>
      <w:pPr>
        <w:pStyle w:val="Style14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776" w:gutter="0" w:header="0" w:top="1134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Style11"/>
    <w:next w:val="TextBody"/>
    <w:qFormat/>
    <w:pPr>
      <w:numPr>
        <w:ilvl w:val="0"/>
        <w:numId w:val="2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0"/>
        <w:numId w:val="2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0"/>
        <w:numId w:val="2"/>
      </w:numPr>
      <w:spacing w:before="60" w:after="6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Style10">
    <w:name w:val="Ниж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Стиль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3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04:00Z</dcterms:created>
  <dc:creator>Users</dc:creator>
  <dc:description/>
  <dc:language>en-US</dc:language>
  <cp:lastModifiedBy/>
  <cp:lastPrinted>2018-04-10T13:35:00Z</cp:lastPrinted>
  <dcterms:modified xsi:type="dcterms:W3CDTF">2018-04-10T10:36:15Z</dcterms:modified>
  <cp:revision>137</cp:revision>
  <dc:subject/>
  <dc:title>Устав Ливенского района Орловской области(принят Постановлением Ливенского районного Совета народных депутатов от 21.06.2005 N 192)(ред. от 28.09.2017)(Зарегистрировано в Управлении Минюста России по Орловской области 04.05.2012 N RU575150002012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