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_________ 2018 года № ______    Принято на ___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08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7</w:t>
      </w:r>
      <w:r>
        <w:rPr>
          <w:rFonts w:cs="Arial" w:ascii="Arial" w:hAnsi="Arial"/>
          <w:b w:val="false"/>
          <w:sz w:val="24"/>
        </w:rPr>
        <w:t xml:space="preserve">  № </w:t>
      </w:r>
      <w:r>
        <w:rPr>
          <w:rFonts w:cs="Arial" w:ascii="Arial" w:hAnsi="Arial"/>
          <w:b w:val="false"/>
          <w:sz w:val="24"/>
          <w:lang w:val="en-US"/>
        </w:rPr>
        <w:t>16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192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8 год</w:t>
        <w:br/>
        <w:t>и на плановый период 2019 и 2020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1. Внести в решение Ливенского районного Совета народных депутатов от 08.12.2017  № 16/192-РС «О бюджете Ливенского района на 2018 год и на плановый период 2019 и 2020 годов»  (газета «Ливенский край» от 12.12.2017  №33) (в редакции решений Ливенского районного Совета народных депутатов от 01.03.2018  № 18/232-РС  (газета «Ливенский край» от 07.03.2018 № 3), от 29.03.2018 </w:t>
        <w:br/>
        <w:t xml:space="preserve">№ 19/246-РС (газета «Ливенский край» от 04.04.2018 №5), от 24.05.2018 </w:t>
        <w:br/>
        <w:t xml:space="preserve">№ 21/263-РС (газета «Ливенский край» </w:t>
      </w:r>
      <w:r>
        <w:rPr>
          <w:rFonts w:cs="Arial" w:ascii="Arial" w:hAnsi="Arial"/>
          <w:b w:val="false"/>
          <w:iCs/>
          <w:sz w:val="24"/>
        </w:rPr>
        <w:t>от 30.05.2018 №10</w:t>
      </w:r>
      <w:r>
        <w:rPr>
          <w:rFonts w:cs="Arial" w:ascii="Arial" w:hAnsi="Arial"/>
          <w:b w:val="false"/>
          <w:sz w:val="24"/>
        </w:rPr>
        <w:t xml:space="preserve">), от 11.07.2018 </w:t>
        <w:br/>
        <w:t>№ 22/274-РС (газета «Ливенский край» от 17.07.2018 №14), от 03.08.2018</w:t>
        <w:br/>
        <w:t xml:space="preserve"> № 23/280-РС (газета «Ливенский край» от 07.08.2018 №16), от 27.09.2018</w:t>
        <w:br/>
        <w:t>№ 24/285-РС (газета «Ливенский край» от 02.10.2018 № 20)),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8 год – в сумме 567100,505 тыс. руб., и на плановый период 2019 год – в сумме 405807,000 тыс. руб., и 2020 год – в сумме 405285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8 год – в сумме 577959,153 тыс. руб., и на плановый период 2019 год – в сумме 414072,600 тыс. руб., в том числе условно утвержденные расходы в сумме 5350,000 тыс. руб., и  2020 год – в сумме 414434,100 тыс. руб., в том числе условно утвержденные расходы в сумме 107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8 год – в сумме 50000,000 тыс. руб., и на плановый период 2019 год – в сумме 50000,000  тыс. руб. и  2020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19 года – в сумме 15000,000 тыс. руб., в том числе верхний предел муниципального долга по муниципальным гарантиям Ливенского района на 1 января 2019 года – в сумме 0 руб.; на 1 января 2020 года – в сумме 20000,000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25000,000 тыс. руб., в том числе верхний предел муниципального долга по муниципальным гарантиям Ливенского района на 1 января 2021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8 год</w:t>
      </w:r>
      <w:r>
        <w:rPr>
          <w:rFonts w:cs="Arial" w:ascii="Arial" w:hAnsi="Arial"/>
          <w:szCs w:val="24"/>
        </w:rPr>
        <w:t xml:space="preserve"> в сумме 10858,648 тыс. руб., </w:t>
      </w:r>
      <w:r>
        <w:rPr>
          <w:rFonts w:eastAsia="Calibri" w:cs="Arial" w:ascii="Arial" w:hAnsi="Arial"/>
          <w:szCs w:val="24"/>
        </w:rPr>
        <w:t>на плановый период 2019 год – в сумме 5000,000 тыс. руб. и 2020 год – в сумме 500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8 год согласно приложению 1, и на плановый период  2019 и 2020 годов согласно приложению 2 к настоящему решению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7. Приложение 27 изложить в новой редакции согласно приложению </w:t>
      </w:r>
      <w:r>
        <w:rPr>
          <w:rFonts w:cs="Arial" w:ascii="Arial" w:hAnsi="Arial"/>
          <w:szCs w:val="24"/>
          <w:lang w:val="en-US"/>
        </w:rPr>
        <w:t>6</w:t>
      </w:r>
      <w:r>
        <w:rPr>
          <w:rFonts w:cs="Arial" w:ascii="Arial" w:hAnsi="Arial"/>
          <w:szCs w:val="24"/>
        </w:rPr>
        <w:t xml:space="preserve"> к настоящему решению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Trio</cp:lastModifiedBy>
  <cp:lastPrinted>2018-09-13T10:32:00Z</cp:lastPrinted>
  <dcterms:modified xsi:type="dcterms:W3CDTF">2018-10-11T05:23:00Z</dcterms:modified>
  <cp:revision>220</cp:revision>
  <dc:subject/>
  <dc:title>РОССИЙСКАЯ   ФЕДЕРАЦИЯ</dc:title>
</cp:coreProperties>
</file>