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Heading"/>
        <w:ind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 проекту решения «О внесении изменений 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решение Ливенского районного Совета народных 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т "08" декабря 2017 г. № 16/192-РС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"О бюджете Ливенского района на 2018 год и на плановый период 2019 и 2020 годов"  с обоснованием предлагаемых изменений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оходы бюджета Ливенского района 2018 года в целом предлагаются к уточнению в сторону увеличения на 1048,100 тыс. руб. к утверждённому их уровню – 566052,405 тыс. руб., </w:t>
      </w:r>
      <w:bookmarkStart w:id="0" w:name="OLE_LINK2"/>
      <w:bookmarkStart w:id="1" w:name="OLE_LINK1"/>
      <w:r>
        <w:rPr>
          <w:rFonts w:cs="Arial" w:ascii="Arial" w:hAnsi="Arial"/>
          <w:sz w:val="24"/>
          <w:szCs w:val="24"/>
        </w:rPr>
        <w:t>в результате чего их объем предлагается к утверждению в размере 567100,505 тыс. руб.</w:t>
      </w:r>
      <w:bookmarkEnd w:id="0"/>
      <w:bookmarkEnd w:id="1"/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лан  бюджета Ливенского района по налоговым и неналоговым доходам предлагается к утверждению в сторону увеличения на 1151,900 тыс. руб. за сч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ого сельхозналога на 41,700 тыс.руб. (фактически полученные доходы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ы за негативное воздействие на окружающую среду на 39,000 тыс. руб. (фактически полученные доходы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штрафов на 1071,200 тыс. руб.(фактически полученные доходы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Безвозмездные поступления из областного бюджета уменьшаются на 103,800 тыс. руб. (субсидии на обустройство теплых санитарно-бытовых помещений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сходы  бюджета Ливенского района 2018 года предлагаются к уточнению в сторону увеличения на 1048,100 тыс. руб., к утверждённому их уровню –576911,053 тыс. руб., в результате чего их объём предлагается к утверждению в размере  577959,153 тыс. руб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езе ведомств корректировка бюджетных ассигнований произведена следующим образ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Ливенского района Орловской области в целом увеличены ассигнования  за счёт средств бюджета района на  78,5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ыс. руб.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ост обязательств предусматривается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оказание материальной помощи в связи с пожаром за счёт средств резервного фонда администрации (+ 38,500 тыс. руб.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- на обеспечение деятельности высшего должностного лица администрации Ливенского района в части оплаты труда (+ 40,000 тыс. руб.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тено внутреннее перераспределение средст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ю культуры и архивного дела администрации Ливенского района Орловской  области  увеличены  ассигнования за счёт средств бюджета района на 785,000 тыс. руб.; Данные ассигнования распределены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увеличение бюджетной субсидии на оплату труда работникам библиотек (+ 725,000 тыс. руб.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ерераспределение средств в рамках наказов избирателей депутатам Ливенского районного Совета народных депутатов ( + 60,000 тыс. руб на замену деревянных оконных блоков на окна ПВХ профиля в МБУ  «Центральный районный Дом культуры» Никольский СДК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тено внутреннее перераспределение средст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ю образования администрации Ливенского района Орловской области в целом  увеличены ассигнования  на 283,100 тыс. руб. в том числе (+386,900 тыс. руб.) - собственные средства и (-103,800 тыс. руб.) – средства областного бюджета . Данные ассигнования распределены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 предоставление субсидий бюджетным учреждениям образования в части оплаты коммунальных услуг  на сумму (+386,900тыс. руб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а обустройство теплых санитарно-бытовых помещений в МБОУ "Барановская средняя общеобразовательная школа" сокращены ассигнования за счет экономии по результатам торгов ( -103,800 тыс. руб.) (областные  средства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тено внутреннее перераспределение средст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ю финансов администрации Ливенского района Орловской области  сокращены  ассигнования за счёт средств бюджета района на 98,500 тыс. руб. по причине перераспределения ассигнований резервного фонда администрации района  в сумме (-38,500тыс. руб.) и средств в рамках наказов избирателей депутатам Ливенского районного Совета народных депутатов(-60,000тыс. руб.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ефицит бюджета района не изменяется и составляет 10858,648 тыс. руб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лановому периоду бюджета 2019 и 2020 годов изменений не вносится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right="-2" w:hanging="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Начальник управления финансов</w:t>
        <w:tab/>
        <w:tab/>
        <w:tab/>
        <w:t>Л.А. Дьяконова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23:00Z</dcterms:created>
  <dc:creator>Клиент</dc:creator>
  <dc:description/>
  <cp:keywords/>
  <dc:language>en-US</dc:language>
  <cp:lastModifiedBy>Trio</cp:lastModifiedBy>
  <cp:lastPrinted>2018-10-11T09:49:00Z</cp:lastPrinted>
  <dcterms:modified xsi:type="dcterms:W3CDTF">2018-10-11T07:54:00Z</dcterms:modified>
  <cp:revision>123</cp:revision>
  <dc:subject/>
  <dc:title>РОССИЙСКАЯ  ФЕДЕРАЦИЯ</dc:title>
</cp:coreProperties>
</file>