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 муниципального нормативного правового акта -  решения Ливенского районного Совета народных депутатов </w:t>
        <w:br/>
        <w:t>«О внесении изменений в решение Ливенского районного Совета народных депутатов от «08» декабря 2017 г. № 16/192-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Ливенского района на 2018 год и на плановый период 2019 и 2020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 решения Ливенского районного Совета народных депутатов «О внесении изменений в решение Ливенского районного Совета народных депутатов от «08» декабря 2017 г. № 16/192-РС «О бюджете Ливенского района на 2018 год и на плановый период 2019 и 2020 годов»,  вносится на рассмотрение Ливенского районного Совета народных депутатов в соответствии со статьей 79 Устава Ливенского района, пунктом 18 Положения  «О бюджетном процессе в Ливенском районе», утвержденного решением Ливенского районного Совета народных депутатов от 30.04.2015 года №43/519-Р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ик  управления                                   Л.А. Дьяконо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3:00Z</dcterms:created>
  <dc:creator>*</dc:creator>
  <dc:description/>
  <cp:keywords/>
  <dc:language>en-US</dc:language>
  <cp:lastModifiedBy>Trio</cp:lastModifiedBy>
  <cp:lastPrinted>2017-04-10T15:32:00Z</cp:lastPrinted>
  <dcterms:modified xsi:type="dcterms:W3CDTF">2018-10-11T07:44:00Z</dcterms:modified>
  <cp:revision>18</cp:revision>
  <dc:subject/>
  <dc:title>Пояснительная записка</dc:title>
</cp:coreProperties>
</file>