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351790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>____</w:t>
        <w:tab/>
        <w:tab/>
        <w:tab/>
        <w:tab/>
        <w:tab/>
        <w:t xml:space="preserve">   Принято на __ 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/>
      </w:pPr>
      <w:r>
        <w:rPr>
          <w:rFonts w:cs="Arial" w:ascii="Arial" w:hAnsi="Arial"/>
        </w:rPr>
        <w:t>О внесении изменений в приложение к решению Ливенского районного Совета народных депутатов от 29 марта 2018 года №19/247-РС «Об утверждении Положения о муниципальной казне муниципального образования Ливенский район Орловской области»</w:t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/>
      </w:pPr>
      <w:r>
        <w:rPr>
          <w:rFonts w:cs="Arial" w:ascii="Arial" w:hAnsi="Arial"/>
        </w:rPr>
        <w:t xml:space="preserve">В связи с изменением структуры администрации Ливенского района, руководствуясь Уставом Ливенского района Орловской области, 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1. Внести в приложение к решению Ливенского районного Совета народных депутатов от 29 марта 2018 года №19/247-РС «Об утверждении Положения о муниципальной казне муниципального образования Ливенский район Орловской области» (газета «Ливенский край» № 5 от 4 апреля 2018 года) следующие изменения:</w:t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ункте 1.5. раздела 1 слова «Управление муниципального имущества администрации Ливенского района Орловской области» заменить словами «Управление муниципального имущества и жилищно-коммунального хозяйства администрации Ливенского района Орловской области»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eastAsia="Times New Roman" w:cs="Arial"/>
          <w:sz w:val="24"/>
          <w:szCs w:val="24"/>
          <w:lang w:eastAsia="ar-SA"/>
        </w:rPr>
        <w:t>5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Д.Д. Шалимов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 xml:space="preserve">          </w:t>
        <w:tab/>
        <w:t xml:space="preserve">         </w:t>
        <w:tab/>
        <w:t xml:space="preserve">       Ю.Н. Ревин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 xml:space="preserve">     </w:t>
        <w:tab/>
        <w:t xml:space="preserve">    М.Н. Савенкова</w:t>
      </w:r>
    </w:p>
    <w:sectPr>
      <w:headerReference w:type="default" r:id="rId3"/>
      <w:type w:val="nextPage"/>
      <w:pgSz w:w="11906" w:h="16838"/>
      <w:pgMar w:left="1537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tabs>
        <w:tab w:val="center" w:pos="4677" w:leader="none"/>
        <w:tab w:val="center" w:pos="4758" w:leader="none"/>
        <w:tab w:val="left" w:pos="5235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before="0" w:after="20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59:00Z</dcterms:created>
  <dc:creator>USER</dc:creator>
  <dc:description/>
  <cp:keywords/>
  <dc:language>en-US</dc:language>
  <cp:lastModifiedBy>User5</cp:lastModifiedBy>
  <cp:lastPrinted>2018-07-03T15:05:00Z</cp:lastPrinted>
  <dcterms:modified xsi:type="dcterms:W3CDTF">2019-01-11T07:16:00Z</dcterms:modified>
  <cp:revision>11</cp:revision>
  <dc:subject/>
  <dc:title> </dc:title>
</cp:coreProperties>
</file>