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5080</wp:posOffset>
            </wp:positionV>
            <wp:extent cx="565785" cy="700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_____________2018 года № _______-РС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left="0" w:right="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ind w:left="0" w:right="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left="0" w:right="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left="0" w:right="39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39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генеральный план Сосновского сельского поселения Ливенского района Орловской области, утвержденный решением Сосновского сельского Совета народных депутатов от 20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7/25-С «Об утверждении генерального плана и правил землепользования и застройки Сосновского </w:t>
      </w:r>
      <w:r>
        <w:rPr>
          <w:rFonts w:cs="Arial" w:ascii="Arial" w:hAnsi="Arial"/>
        </w:rPr>
        <w:t>сельского поселения Ливенского района Орловской области»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В целях отображения линейного объекта – газораспределительные сети д. Важжова и д. Миляево, руководствуясь статьями 24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 в</w:t>
      </w:r>
      <w:r>
        <w:rPr>
          <w:rFonts w:cs="Arial" w:ascii="Arial" w:hAnsi="Arial"/>
        </w:rPr>
        <w:t xml:space="preserve"> Российской Федерации», </w:t>
      </w:r>
      <w:r>
        <w:rPr>
          <w:rFonts w:eastAsia="Arial" w:cs="Arial" w:ascii="Arial" w:hAnsi="Arial"/>
        </w:rPr>
        <w:t xml:space="preserve">статьей 4 Закона Орловской области от 10 ноября 2014 года № 1686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, в соответствии с решением Комиссии по землепользованию и застройки Орловской области (выписка из протокола № 45 от 20 декабря 2017 года),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left="0" w:righ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внесение </w:t>
      </w:r>
      <w:r>
        <w:rPr>
          <w:rFonts w:eastAsia="Arial" w:cs="Arial" w:ascii="Arial" w:hAnsi="Arial"/>
        </w:rPr>
        <w:t xml:space="preserve">изменений </w:t>
      </w:r>
      <w:r>
        <w:rPr>
          <w:rFonts w:cs="Arial" w:ascii="Arial" w:hAnsi="Arial"/>
        </w:rPr>
        <w:t>в генеральный план Сосновского сельского поселения Ливенского района Орловской области, утвержденный решением Сосновского сельского Совета народных депутатов от 20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7/25-С «Об утверждении генерального плана и правил землепользования и застройки Сосновского сельского поселения Ливенского района Орловской области» прилагается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</w:t>
      </w:r>
      <w:r>
        <w:rPr>
          <w:rFonts w:cs="Arial" w:ascii="Arial" w:hAnsi="Arial"/>
        </w:rPr>
        <w:t>Генеральный план Сосновс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</w:t>
      </w:r>
      <w:r>
        <w:rPr>
          <w:rFonts w:cs="Arial" w:ascii="Arial" w:hAnsi="Arial"/>
          <w:lang w:eastAsia="ru-RU"/>
        </w:rPr>
        <w:t xml:space="preserve">Федеральной государственной информационной системе территориального планирования </w:t>
      </w:r>
      <w:r>
        <w:rPr>
          <w:rFonts w:eastAsia="Arial" w:cs="Arial" w:ascii="Arial" w:hAnsi="Arial"/>
        </w:rPr>
        <w:t>в соответствии с частью 9 статьи 9 Градостроительного кодекса Российской Федерации в срок, не превышающий десяти дней со дня их утверждения.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left="0" w:right="0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Д.Д. Шалимов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  района                                                                                         Ю.Н. Ревин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ь Совета                                                                            М.Н. Савенкова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1020" w:top="10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2"/>
      <w:szCs w:val="24"/>
      <w:u w:val="no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dc:language>en-US</dc:language>
  <cp:lastModifiedBy/>
  <cp:lastPrinted>2018-01-12T14:16:00Z</cp:lastPrinted>
  <dcterms:modified xsi:type="dcterms:W3CDTF">2018-01-22T07:05:41Z</dcterms:modified>
  <cp:revision>39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