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60070" cy="699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</w:t>
            </w:r>
            <w:r>
              <w:rPr>
                <w:rFonts w:cs="Arial" w:ascii="Arial" w:hAnsi="Arial"/>
                <w:u w:val="single"/>
              </w:rPr>
              <w:t>2018 года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     /      -Р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u w:val="single"/>
              </w:rPr>
              <w:t xml:space="preserve">      </w:t>
            </w:r>
            <w:r>
              <w:rPr>
                <w:rFonts w:cs="Arial" w:ascii="Arial" w:hAnsi="Arial"/>
              </w:rPr>
              <w:t xml:space="preserve">заседан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43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3 к решению Ливенского районного Совета народных депутатов от 14 июня 2013 года №21/229-РС «Об экспертной рабочей группе Ливенского района Орловской области по рассмотрению общественных инициатив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37" w:hanging="0"/>
        <w:jc w:val="both"/>
        <w:rPr>
          <w:sz w:val="24"/>
          <w:szCs w:val="24"/>
        </w:rPr>
      </w:pPr>
      <w:r>
        <w:rPr>
          <w:rFonts w:cs="Arial"/>
          <w:b w:val="false"/>
          <w:bCs w:val="false"/>
          <w:color w:val="000000"/>
          <w:sz w:val="24"/>
          <w:szCs w:val="24"/>
          <w:shd w:fill="auto" w:val="clear"/>
          <w:lang w:eastAsia="ru-RU"/>
        </w:rPr>
        <w:tab/>
        <w:t>В соответствии с решением Ливенского районного Совета народных депутатов «О внесении изменений в решение Ливенского районного Совета народных депутатов от 29 января 2015 года № 39/455-РС «Об утверждении структуры администрации Ливенского района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rFonts w:cs="Arial"/>
          <w:sz w:val="24"/>
          <w:szCs w:val="24"/>
        </w:rPr>
        <w:t>Внести в приложение 3 к решению Ливенского районного Совета народных депутатов от 14 июня 2013 года №21/229-РС «Об экспертной рабочей группе Ливенского района Орловской области по рассмотрению общественных инициатив»</w:t>
      </w:r>
      <w:r>
        <w:rPr>
          <w:sz w:val="24"/>
          <w:szCs w:val="24"/>
        </w:rPr>
        <w:t xml:space="preserve"> (газета «Ливенский край» от 21 июня 2013 года № 22) (в редакции решений Ливенского районного Совета народных депутатов от 31 октября 2013 года №25/276-РС (газета «Ливенский край» от 05 ноября 2013 года № 40), от 05 декабря 2014 года № 37/415-РС (газета «Ливенский край» от 10 декабря 2014 года № 46), от 29 сентября 2015 года № 48/581-РС</w:t>
      </w:r>
      <w:r>
        <w:rPr>
          <w:color w:val="000000"/>
          <w:sz w:val="24"/>
          <w:szCs w:val="24"/>
          <w:shd w:fill="auto" w:val="clear"/>
        </w:rPr>
        <w:t xml:space="preserve"> (газета «Ливенский край от 02 октября 2015 года № 38), от 26 января 2017 года № 6/64-РС (газета «Ливенский край от 31 января 2017 года № 1)) следующие изменения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</w:r>
      <w:r>
        <w:rPr>
          <w:rFonts w:cs="Arial"/>
          <w:sz w:val="24"/>
          <w:szCs w:val="24"/>
        </w:rPr>
        <w:t>строку «Селина Елена Сергеевна - начальник отдела правового обеспечения деятельности администрации Ливенского района Орловской области (по согласованию)» заменить словами «Фирсов Виктор Александрович - з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>аместитель главы администрации Ливенского района по социально-экономическим вопросам (по согласованию)»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rFonts w:cs="Arial"/>
          <w:sz w:val="24"/>
          <w:szCs w:val="24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sz w:val="24"/>
          <w:szCs w:val="24"/>
        </w:rPr>
        <w:t xml:space="preserve">.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Arial" w:ascii="Arial" w:hAnsi="Arial"/>
        </w:rPr>
        <w:tab/>
        <w:t xml:space="preserve">  5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Потапов). 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 xml:space="preserve">          </w:t>
        <w:tab/>
        <w:tab/>
        <w:tab/>
        <w:t>Ю.Н. Ревин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    М.Н. Савенков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85" w:right="956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06:00Z</dcterms:created>
  <dc:creator>user</dc:creator>
  <dc:description/>
  <dc:language>en-US</dc:language>
  <cp:lastModifiedBy/>
  <cp:lastPrinted>2018-01-18T12:47:00Z</cp:lastPrinted>
  <dcterms:modified xsi:type="dcterms:W3CDTF">2018-01-18T11:04:14Z</dcterms:modified>
  <cp:revision>15</cp:revision>
  <dc:subject/>
  <dc:title>Решение Ливенского районного Совета народных депутатов от 29.08.2013 N 23/252-РС(ред. от 26.01.2017)"Об утверждении Порядка предоставления муниципальной преференции"(вместе с "Порядком работы комиссии по вопросам предоставления муниципальной преференци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