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ОССИЙСКАЯ  ФЕДЕРА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РЛОВСКАЯ  ОБЛАСТЬ ЛИВЕНСКИЙ  РАЙО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АХНОВСКИЙ СЕЛЬСКИЙ СОВЕТ НАРОДНЫХ ДЕПУТАТ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АСПОРЯЖЕНИЕ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6 марта 2018 г.                                                                                     № 1</w:t>
      </w:r>
    </w:p>
    <w:p>
      <w:pPr>
        <w:pStyle w:val="Normal"/>
        <w:rPr>
          <w:sz w:val="24"/>
        </w:rPr>
      </w:pPr>
      <w:r>
        <w:rPr>
          <w:sz w:val="24"/>
        </w:rPr>
        <w:t>д.Вахново</w:t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О назначении публичных слушаний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по проекту внесения изменений</w:t>
      </w:r>
    </w:p>
    <w:p>
      <w:pPr>
        <w:pStyle w:val="Normal"/>
        <w:rPr/>
      </w:pPr>
      <w:r>
        <w:rPr>
          <w:rFonts w:cs="Arial"/>
          <w:sz w:val="24"/>
        </w:rPr>
        <w:t>в Устав Вахновского сельского поселения</w:t>
      </w:r>
    </w:p>
    <w:p>
      <w:pPr>
        <w:pStyle w:val="Normal"/>
        <w:rPr/>
      </w:pPr>
      <w:r>
        <w:rPr>
          <w:rFonts w:cs="Arial"/>
          <w:sz w:val="24"/>
        </w:rPr>
        <w:t>Ливенского района Орловской области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>В соответствии Уставом Вахновского сельского поселения Ливенского района, приложением № 2 постановления Вахновского сельского Совета народных депутатов Вахновского от 21 ноября 2005 г. №  20/17с «Об утверждении Положений об участии граждан Вахновского сельского поселения в осуществлении местного самоуправления»,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>
          <w:rFonts w:cs="Arial"/>
          <w:sz w:val="24"/>
        </w:rPr>
        <w:tab/>
        <w:tab/>
        <w:t>Вахновский сельский Совет народных депутатов РЕШИЛ: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/>
          <w:sz w:val="24"/>
        </w:rPr>
        <w:tab/>
        <w:t>1.  Назначить публичные слушания  в Вахновском сельском поселении по вопросу внесения изменений в Устав Вахновского сельского поселения Ливенского района Орловской области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2. Определить дату публичных слушаний в Вахновском сельском поселении Ливенского района по вопросу, указанному в пункте 1 настоящего распоряжения на 19 апреля 2018 года в 15.00 час. в зале заседаний администрации Вахновского сельского поселения Ливенского района по адресу: Орловская область Ливенский район д.Вахново ул. Центральная д.44</w:t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>3. Участники публичных слушаний по вопросу указанному в пункте 1 настоящего распоряжения могут представлять в администрацию Вахновского сельского поселения свои предложения и замечания, касающиеся указанного вопроса, для включения их в протокол публичных слушаний.</w:t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>4. Опубликовать настоящее распоряжение в Информационном бюллетене Вахновского сельского поселения и разместить в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cs="Arial"/>
          <w:sz w:val="24"/>
        </w:rPr>
      </w:pPr>
      <w:r>
        <w:rPr>
          <w:rFonts w:cs="Arial"/>
          <w:sz w:val="24"/>
        </w:rPr>
        <w:tab/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>
          <w:rFonts w:cs="Arial"/>
          <w:sz w:val="24"/>
        </w:rPr>
        <w:t>Председатель Вахновского сельского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Совета народных депутатов                                                         С.И.Домаев</w:t>
      </w:r>
    </w:p>
    <w:p>
      <w:pPr>
        <w:pStyle w:val="ConsPlusTitle"/>
        <w:widowControl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64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567"/>
      <w:jc w:val="both"/>
      <w:outlineLvl w:val="3"/>
    </w:pPr>
    <w:rPr>
      <w:rFonts w:ascii="Arial" w:hAnsi="Arial" w:cs="Arial"/>
      <w:b/>
      <w:bCs/>
      <w:sz w:val="26"/>
      <w:szCs w:val="28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бычный (веб)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3:37:00Z</dcterms:created>
  <dc:creator>user</dc:creator>
  <dc:description/>
  <cp:keywords/>
  <dc:language>en-US</dc:language>
  <cp:lastModifiedBy>spec</cp:lastModifiedBy>
  <cp:lastPrinted>2018-03-26T10:33:00Z</cp:lastPrinted>
  <dcterms:modified xsi:type="dcterms:W3CDTF">2018-03-26T07:33:00Z</dcterms:modified>
  <cp:revision>9</cp:revision>
  <dc:subject/>
  <dc:title>РОССИЙСКАЯ ФЕДЕРАЦИЯ</dc:title>
</cp:coreProperties>
</file>