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16510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5 января 2018 года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17/221-РС</w:t>
      </w:r>
      <w:r>
        <w:rPr>
          <w:rFonts w:cs="Arial" w:ascii="Arial" w:hAnsi="Arial"/>
        </w:rPr>
        <w:tab/>
        <w:tab/>
        <w:tab/>
        <w:t xml:space="preserve">        Принято на </w:t>
      </w:r>
      <w:r>
        <w:rPr>
          <w:rFonts w:cs="Arial" w:ascii="Arial" w:hAnsi="Arial"/>
          <w:b/>
          <w:u w:val="single"/>
        </w:rPr>
        <w:t>17</w:t>
      </w:r>
      <w:r>
        <w:rPr>
          <w:rFonts w:cs="Arial" w:ascii="Arial" w:hAnsi="Arial"/>
        </w:rPr>
        <w:t xml:space="preserve"> заседании</w:t>
      </w:r>
    </w:p>
    <w:p>
      <w:pPr>
        <w:pStyle w:val="ConsPlusTitle1"/>
        <w:rPr/>
      </w:pPr>
      <w:r>
        <w:rPr/>
        <w:t xml:space="preserve">    </w:t>
      </w:r>
      <w:r>
        <w:rPr>
          <w:b w:val="false"/>
        </w:rPr>
        <w:t xml:space="preserve">      </w:t>
      </w:r>
      <w:r>
        <w:rPr>
          <w:b w:val="false"/>
        </w:rPr>
        <w:t>г.Ливны</w:t>
        <w:tab/>
        <w:tab/>
        <w:tab/>
        <w:tab/>
        <w:tab/>
        <w:tab/>
        <w:tab/>
        <w:t xml:space="preserve">       </w:t>
      </w:r>
      <w:r>
        <w:rPr>
          <w:b w:val="false"/>
          <w:sz w:val="24"/>
        </w:rPr>
        <w:t>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словиях приватизации имущества, находящегося в собственности муниципального образования – Ливенский район Орловской области и подлежащего приватизации в 2018 году</w:t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В соответствии с Федеральным законом от 21 декабря 2001 года №178-ФЗ «О приватизации государственного и муниципального имущества», Федеральным законом от 06 октября 2003 года №131-ФЗ «Об общих принципах организации местного самоуправления в Российской Федерации», решением Ливенского районного Совета народных депутатов от 25 апреля 2013 года №19/197-РС «Об утверждении Положения о приватизации муниципального имущества Ливенского района Орловской области», решением Ливенского районного Совета народных депутатов от 08 декабря 2017 года №16/191-РС «Об утверждении прогнозного плана (программы) приватизации муниципального имущества Ливенского района на 2018 год», </w:t>
      </w:r>
      <w:r>
        <w:rPr>
          <w:rFonts w:cs="Arial" w:ascii="Arial" w:hAnsi="Arial"/>
        </w:rPr>
        <w:t xml:space="preserve">Уставом Ливенского района Орловской области, 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условия приватизации имущества, находящегося в собственности муниципального образования – Ливенский район Орловской области и подлежащего приватизации в 2018 году, прилагаетс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решение главе Ливенского района для подписания и опубликовани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после его официального опубликовани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eastAsia="Times New Roman" w:cs="Arial"/>
          <w:sz w:val="24"/>
          <w:szCs w:val="24"/>
          <w:lang w:eastAsia="ar-SA"/>
        </w:rPr>
        <w:t>5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 (Шалимов Д.Д.)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 xml:space="preserve">          </w:t>
        <w:tab/>
        <w:t xml:space="preserve">                Ю.Н. Ревин</w:t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 xml:space="preserve">         М.Н. Савенкова     </w:t>
      </w:r>
      <w:r>
        <w:br w:type="page"/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от «25» января 2018, г. № 17/221-РС</w:t>
      </w:r>
    </w:p>
    <w:p>
      <w:pPr>
        <w:pStyle w:val="Footer"/>
        <w:tabs>
          <w:tab w:val="clear" w:pos="4677"/>
          <w:tab w:val="clear" w:pos="9355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словия приватизации имущества, находящегося в собственности муниципального образования – Ливенский район Орловской области и подлежащего приватизации в 2018 год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1. Условия приватизации недвижимого имущества: помещение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1.1. Функцию продавца муниципального имущества Ливенского района выполняет отраслевой (функциональный) орган администрации Ливенского района Орловской области - управление муниципального имущества администрации Ливенского района Орловской област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1.2. Наименование недвижимого имущества и иные позволяющие его индивидуализировать данные (характеристика имущества)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помещение, назначение: нежилое помещение площадью 26,6 кв. м, этаж: 1, кадастровый (условный) номер: 57:26:0010502:254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1.3. Адрес (местонахождение) объекта: Орловская область, г. Ливны, ул. Курская, д. б/н, пом. 1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1.4. Способ приватизации недвижимого имущества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на аукционе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В случае признания продажи муниципального имущества несостоявшимся последовательно применяются следующие способы приватизаци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посредством публичного предложе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без объявления цен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1.5. Срок приватизации: 1 - 2 квартал 2018 год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 xml:space="preserve">1.6. Начальная цена имущества в рублях: </w:t>
      </w:r>
      <w:r>
        <w:rPr>
          <w:rFonts w:cs="Arial" w:ascii="Arial" w:hAnsi="Arial"/>
        </w:rPr>
        <w:t>152 000 (Сто пятьдесят две тысячи) рублей 00 копеек с учетом НДС</w:t>
      </w:r>
      <w:r>
        <w:rPr>
          <w:rFonts w:cs="Arial" w:ascii="Arial" w:hAnsi="Arial"/>
          <w:bCs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1.7. Назначение имущества: излишнее, неиспользуемое имущество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1.8. Сведения о земельном участке (площадь, кадастровый номер, адрес местонахождения)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земельный участок, категория земель: земли населенных пунктов, разрешенное использование: для эксплуатации и обслуживания гаражей, общей площадью 1178 кв. м, адрес (местонахождение) объекта: Орловская область, г. Ливны, ул. Курская, кадастровый (или условный) номер: 57:26:0010503:31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1.9. Срок рассрочки платежа: не предусмотрен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1.10. Форма подачи предложений о цене муниципального имущества: аукцион является открытым по составу участников и форме подачи предложений о цене муниципального имуществ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2. Условия приватизации недвижимого имущества: помещение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2.1. Функцию продавца муниципального имущества Ливенского района выполняет отраслевой (функциональный) орган администрации Ливенского района Орловской области - управление муниципального имущества администрации Ливенского района Орловской област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2.2. Наименование недвижимого имущества и иные позволяющие его индивидуализировать данные (характеристика имущества)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помещение, назначение: нежилое помещение площадью 26,6 кв. м, этаж: 1, кадастровый (условный) номер: 57:26:0010502:253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2.3. Адрес (местонахождение) объекта: Орловская область, г. Ливны, ул. Курская, пом. 2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2.4. Способ приватизации недвижимого имущества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на аукционе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В случае признания продажи муниципального имущества несостоявшимся последовательно применяются следующие способы приватизаци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посредством публичного предложе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без объявления цен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2.5. Срок приватизации: 1 - 2 квартал 2018 год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 xml:space="preserve">2.6. Начальная цена имущества в рублях: </w:t>
      </w:r>
      <w:r>
        <w:rPr>
          <w:rFonts w:cs="Arial" w:ascii="Arial" w:hAnsi="Arial"/>
        </w:rPr>
        <w:t>152 000 (Сто пятьдесят две тысячи) рублей 00 копеек с учетом НДС</w:t>
      </w:r>
      <w:r>
        <w:rPr>
          <w:rFonts w:cs="Arial" w:ascii="Arial" w:hAnsi="Arial"/>
          <w:bCs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2.7. Назначение имущества: излишнее, неиспользуемое имущество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2.8. Сведения о земельном участке (площадь, кадастровый номер, адрес местонахождения)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земельный участок, категория земель: земли населенных пунктов, разрешенное использование: для эксплуатации и обслуживания гаражей, общей площадью 1178 кв. м, адрес (местонахождение) объекта: Орловская область, г. Ливны, ул. Курская, кадастровый (или условный) номер: 57:26:0010503:31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2.9. Срок рассрочки платежа: не предусмотрен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2.10. Форма подачи предложений о цене муниципального имущества: аукцион является открытым по составу участников и форме подачи предложений о цене муниципального имуществ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3. Условия приватизации недвижимого имущества: помещение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3.1. Функцию продавца муниципального имущества Ливенского района выполняет отраслевой (функциональный) орган администрации Ливенского района Орловской области - управление муниципального имущества администрации Ливенского района Орловской област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3.2. Наименование недвижимого имущества и иные позволяющие его индивидуализировать данные (характеристика имущества)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помещение, назначение: нежилое помещение площадью 26,6 кв. м, этаж: 1, кадастровый (условный) номер: 57:26:0010502:250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3.3. Адрес (местонахождение) объекта: Орловская область, г. Ливны, ул. Курская, пом. 3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3.4. Способ приватизации недвижимого имущества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на аукционе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В случае признания продажи муниципального имущества несостоявшимся последовательно применяются следующие способы приватизаци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посредством публичного предложе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без объявления цен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3.5. Срок приватизации: 1 - 2 квартал 2018 год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 xml:space="preserve">3.6. Начальная цена имущества в рублях: </w:t>
      </w:r>
      <w:r>
        <w:rPr>
          <w:rFonts w:cs="Arial" w:ascii="Arial" w:hAnsi="Arial"/>
        </w:rPr>
        <w:t>152 000 (Сто пятьдесят две тысячи) рублей 00 копеек с учетом НДС</w:t>
      </w:r>
      <w:r>
        <w:rPr>
          <w:rFonts w:cs="Arial" w:ascii="Arial" w:hAnsi="Arial"/>
          <w:bCs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3.7. Назначение имущества: излишнее, неиспользуемое имущество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3.8. Сведения о земельном участке (площадь, кадастровый номер, адрес местонахождения)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земельный участок, категория земель: земли населенных пунктов, разрешенное использование: для эксплуатации и обслуживания гаражей, общей площадью 1178 кв. м, адрес (местонахождение) объекта: Орловская область, г. Ливны, ул. Курская, кадастровый (или условный) номер: 57:26:0010503:31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3.9. Срок рассрочки платежа: не предусмотрен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3.10. Форма подачи предложений о цене муниципального имущества: аукцион является открытым по составу участников и форме подачи предложений о цене муниципального имуществ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4. Условия приватизации недвижимого имущества: помещение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4.1. Функцию продавца муниципального имущества Ливенского района выполняет отраслевой (функциональный) орган администрации Ливенского района Орловской области - управление муниципального имущества администрации Ливенского района Орловской област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4.2. Наименование недвижимого имущества и иные позволяющие его индивидуализировать данные (характеристика имущества)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помещение, назначение: нежилое помещение площадью 26,6 кв. м, этаж: 1, кадастровый (условный) номер: 57:26:0010502:252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4.3. Адрес (местонахождение) объекта: Орловская область, г. Ливны, ул. Курская, пом. 4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4.4. Способ приватизации недвижимого имущества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на аукционе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В случае признания продажи муниципального имущества несостоявшимся последовательно применяются следующие способы приватизаци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посредством публичного предложе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без объявления цен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4.5. Срок приватизации: 1 - 2 квартал 2018 год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 xml:space="preserve">4.6. Начальная цена имущества в рублях: </w:t>
      </w:r>
      <w:r>
        <w:rPr>
          <w:rFonts w:cs="Arial" w:ascii="Arial" w:hAnsi="Arial"/>
        </w:rPr>
        <w:t>152 000 (Сто пятьдесят две тысячи) рублей 00 копеек с учетом НДС</w:t>
      </w:r>
      <w:r>
        <w:rPr>
          <w:rFonts w:cs="Arial" w:ascii="Arial" w:hAnsi="Arial"/>
          <w:bCs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4.7. Назначение имущества: излишнее, неиспользуемое имущество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4.8. Сведения о земельном участке (площадь, кадастровый номер, адрес местонахождения)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земельный участок, категория земель: земли населенных пунктов, разрешенное использование: для эксплуатации и обслуживания гаражей, общей площадью 1178 кв. м, адрес (местонахождение) объекта: Орловская область, г. Ливны, ул. Курская, кадастровый (или условный) номер: 57:26:0010503:31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4.9. Срок рассрочки платежа: не предусмотрен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4.10. Форма подачи предложений о цене муниципального имущества: аукцион является открытым по составу участников и форме подачи предложений о цене муниципального имуществ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5. Условия приватизации недвижимого имущества: помещение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5.1. Функцию продавца муниципального имущества Ливенского района выполняет отраслевой (функциональный) орган администрации Ливенского района Орловской области - управление муниципального имущества администрации Ливенского района Орловской област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5.2. Наименование недвижимого имущества и иные позволяющие его индивидуализировать данные (характеристика имущества)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помещение, назначение: нежилое помещение площадью 26,6 кв. м, этаж: 1, кадастровый (условный) номер: 57:26:0010502:251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5.3. Адрес (местонахождение) объекта: Орловская область, г. Ливны, ул. Курская, пом. 5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5.4. Способ приватизации недвижимого имущества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на аукционе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В случае признания продажи муниципального имущества несостоявшимся последовательно применяются следующие способы приватизаци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посредством публичного предложе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без объявления цен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5.5. Срок приватизации: 1 - 2 квартал 2018 год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 xml:space="preserve">5.6. Начальная цена имущества в рублях: </w:t>
      </w:r>
      <w:r>
        <w:rPr>
          <w:rFonts w:cs="Arial" w:ascii="Arial" w:hAnsi="Arial"/>
        </w:rPr>
        <w:t>152 000 (Сто пятьдесят две тысячи) рублей 00 копеек с учетом НДС</w:t>
      </w:r>
      <w:r>
        <w:rPr>
          <w:rFonts w:cs="Arial" w:ascii="Arial" w:hAnsi="Arial"/>
          <w:bCs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5.7. Назначение имущества: излишнее, неиспользуемое имущество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5.8. Сведения о земельном участке (площадь, кадастровый номер, адрес местонахождения)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земельный участок, категория земель: земли населенных пунктов, разрешенное использование: для эксплуатации и обслуживания гаражей, общей площадью 1178 кв. м, адрес (местонахождение) объекта: Орловская область, г. Ливны, ул. Курская, кадастровый (или условный) номер: 57:26:0010503:31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5.9. Срок рассрочки платежа: не предусмотрен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5.10. Форма подачи предложений о цене муниципального имущества: аукцион является открытым по составу участников и форме подачи предложений о цене муниципального имуществ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6. Условия приватизации недвижимого имущества: помещение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6.1. Функцию продавца муниципального имущества Ливенского района выполняет отраслевой (функциональный) орган администрации Ливенского района Орловской области - управление муниципального имущества администрации Ливенского района Орловской област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6.2. Наименование недвижимого имущества и иные позволяющие его индивидуализировать данные (характеристика имущества)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помещение, назначение: нежилое помещение площадью 26,6 кв. м, этаж: 1, кадастровый (условный) номер: 57:26:0010502:248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6.3. Адрес (местонахождение) объекта: Орловская область, г. Ливны, ул. Курская, пом. 6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6.4. Способ приватизации недвижимого имущества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на аукционе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В случае признания продажи муниципального имущества несостоявшимся последовательно применяются следующие способы приватизаци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посредством публичного предложе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без объявления цен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6.5. Срок приватизации: 1 - 2 квартал 2018 год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 xml:space="preserve">6.6. Начальная цена имущества в рублях: </w:t>
      </w:r>
      <w:r>
        <w:rPr>
          <w:rFonts w:cs="Arial" w:ascii="Arial" w:hAnsi="Arial"/>
        </w:rPr>
        <w:t>152 000 (Сто пятьдесят две тысячи) рублей 00 копеек с учетом НДС</w:t>
      </w:r>
      <w:r>
        <w:rPr>
          <w:rFonts w:cs="Arial" w:ascii="Arial" w:hAnsi="Arial"/>
          <w:bCs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6.7. Назначение имущества: излишнее, неиспользуемое имущество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6.8. Сведения о земельном участке (площадь, кадастровый номер, адрес местонахождения)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земельный участок, категория земель: земли населенных пунктов, разрешенное использование: для эксплуатации и обслуживания гаражей, общей площадью 1178 кв. м, адрес (местонахождение) объекта: Орловская область, г. Ливны, ул. Курская, кадастровый (или условный) номер: 57:26:0010503:31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6.9. Срок рассрочки платежа: не предусмотрен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6.10. Форма подачи предложений о цене муниципального имущества: аукцион является открытым по составу участников и форме подачи предложений о цене муниципального имуществ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7. Условия приватизации недвижимого имущества: помещение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7.1. Функцию продавца муниципального имущества Ливенского района выполняет отраслевой (функциональный) орган администрации Ливенского района Орловской области - управление муниципального имущества администрации Ливенского района Орловской област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7.2. Наименование недвижимого имущества и иные позволяющие его индивидуализировать данные (характеристика имущества)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помещение, назначение: нежилое помещение площадью 26,6 кв. м, этаж: 1, кадастровый (условный) номер: 57:26:0010502:247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7.3. Адрес (местонахождение) объекта: Орловская область, г. Ливны, ул. Курская, пом. 7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7.4. Способ приватизации недвижимого имущества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на аукционе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В случае признания продажи муниципального имущества несостоявшимся последовательно применяются следующие способы приватизаци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посредством публичного предложе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без объявления цен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7.5. Срок приватизации: 1 - 2 квартал 2018 год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 xml:space="preserve">7.6. Начальная цена имущества в рублях: </w:t>
      </w:r>
      <w:r>
        <w:rPr>
          <w:rFonts w:cs="Arial" w:ascii="Arial" w:hAnsi="Arial"/>
        </w:rPr>
        <w:t>152 000 (Сто пятьдесят две тысячи) рублей 00 копеек с учетом НДС</w:t>
      </w:r>
      <w:r>
        <w:rPr>
          <w:rFonts w:cs="Arial" w:ascii="Arial" w:hAnsi="Arial"/>
          <w:bCs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7.7. Назначение имущества: излишнее, неиспользуемое имущество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7.8. Сведения о земельном участке (площадь, кадастровый номер, адрес местонахождения)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земельный участок, категория земель: земли населенных пунктов, разрешенное использование: для эксплуатации и обслуживания гаражей, общей площадью 1178 кв. м, адрес (местонахождение) объекта: Орловская область, г. Ливны, ул. Курская, кадастровый (или условный) номер: 57:26:0010503:31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7.9. Срок рассрочки платежа: не предусмотрен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7.10. Форма подачи предложений о цене муниципального имущества: аукцион является открытым по составу участников и форме подачи предложений о цене муниципального имуществ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8. Условия приватизации недвижимого имущества: помещени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8.1. Функцию продавца муниципального имущества Ливенского района выполняет отраслевой (функциональный) орган администрации Ливенского района Орловской области - управление муниципального имущества администрации Ливенского района Орловской обла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8.2. Наименование недвижимого имущества и иные позволяющие его индивидуализировать данные (характеристика имущества)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помещение, назначение: нежилое помещение площадью 96,1 кв. м, этаж: 1, кадастровый (условный) номер: 57:26:0010502:246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8.3. Адрес (местонахождение) объекта: Орловская область, г. Ливны, ул. Курская, пом. 8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8.4. Способ приватизации недвижимого имущества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на аукционе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В случае признания продажи муниципального имущества несостоявшимся последовательно применяются следующие способы приватизаци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посредством публичного предложе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без объявления цен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8.5. Срок приватизации: 1 - 2 квартал 2018 год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 xml:space="preserve">8.6. Начальная цена имущества в рублях: </w:t>
      </w:r>
      <w:r>
        <w:rPr>
          <w:rFonts w:cs="Arial" w:ascii="Arial" w:hAnsi="Arial"/>
        </w:rPr>
        <w:t>469 000 (Четыреста шестьдесят девять тысяч) рублей 00 копеек с учетом НДС</w:t>
      </w:r>
      <w:r>
        <w:rPr>
          <w:rFonts w:cs="Arial" w:ascii="Arial" w:hAnsi="Arial"/>
          <w:bCs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8.7. Назначение имущества: излишнее, неиспользуемое имуществ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8.8. Сведения о земельном участке (площадь, кадастровый номер, адрес местонахождения)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земельный участок, категория земель: земли населенных пунктов, разрешенное использование: для эксплуатации и обслуживания гаражей, общей площадью 1178 кв. м, адрес (местонахождение) объекта: Орловская область, г. Ливны, ул. Курская, кадастровый (или условный) номер: 57:26:0010503:31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8.9. Срок рассрочки платежа: не предусмотрен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8.10. Форма подачи предложений о цене муниципального имущества: аукцион является открытым по составу участников и форме подачи предложений о цене муниципального имуществ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9. Условия приватизации недвижимого имущества: помещени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9.1. Функцию продавца муниципального имущества Ливенского района выполняет отраслевой (функциональный) орган администрации Ливенского района Орловской области - управление муниципального имущества администрации Ливенского района Орловской обла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9.2. Наименование недвижимого имущества и иные позволяющие его индивидуализировать данные (характеристика имущества)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помещение, назначение: нежилое помещение площадью 27,3 кв. м, этаж: 1, кадастровый (условный) номер: 57:26:0010502:249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9.3. Адрес (местонахождение) объекта: Орловская область, г. Ливны, ул. Курская, пом. 9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9.4. Способ приватизации недвижимого имущества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на аукционе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В случае признания продажи муниципального имущества несостоявшимся последовательно применяются следующие способы приватизаци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посредством публичного предложе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без объявления цен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9.5. Срок приватизации: 1 - 2 квартал 2018 год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 xml:space="preserve">9.6. Начальная цена имущества в рублях: </w:t>
      </w:r>
      <w:r>
        <w:rPr>
          <w:rFonts w:cs="Arial" w:ascii="Arial" w:hAnsi="Arial"/>
        </w:rPr>
        <w:t>156 000 (Сто пятьдесят шесть тысяч) рублей 00 копеек с учетом НДС</w:t>
      </w:r>
      <w:r>
        <w:rPr>
          <w:rFonts w:cs="Arial" w:ascii="Arial" w:hAnsi="Arial"/>
          <w:bCs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9.7. Назначение имущества: излишнее, неиспользуемое имуществ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9.8. Сведения о земельном участке (площадь, кадастровый номер, адрес местонахождения)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земельный участок, категория земель: земли населенных пунктов, разрешенное использование: для эксплуатации и обслуживания гаражей, общей площадью 1178 кв. м, адрес (местонахождение) объекта: Орловская область, г. Ливны, ул. Курская, кадастровый (или условный) номер: 57:26:0010503:31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9.9. Срок рассрочки платежа: не предусмотрен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9.10. Форма подачи предложений о цене муниципального имущества: аукцион является открытым по составу участников и форме подачи предложений о цене муниципального имуществ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10. Условия приватизации недвижимого имущества: помещени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10.1. Функцию продавца муниципального имущества Ливенского района выполняет отраслевой (функциональный) орган администрации Ливенского района Орловской области - управление муниципального имущества администрации Ливенского района Орловской обла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10.2. Наименование недвижимого имущества и иные позволяющие его индивидуализировать данные (характеристика имущества)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помещение, назначение: нежилое помещение площадью 25,9 кв. м, этаж: 1, кадастровый (условный) номер: 57:26:0010502:245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10.3. Адрес (местонахождение) объекта: Орловская область, г. Ливны, ул. Курская, пом. 10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10.4. Способ приватизации недвижимого имущества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на аукционе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В случае признания продажи муниципального имущества несостоявшимся последовательно применяются следующие способы приватизаци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посредством публичного предложе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без объявления цен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10.5. Срок приватизации: 1 - 2 квартал 2018 год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 xml:space="preserve">10.6. Начальная цена имущества в рублях: </w:t>
      </w:r>
      <w:r>
        <w:rPr>
          <w:rFonts w:cs="Arial" w:ascii="Arial" w:hAnsi="Arial"/>
        </w:rPr>
        <w:t>152 000 (Сто пятьдесят две тысячи) рублей 00 копеек с учетом НДС</w:t>
      </w:r>
      <w:r>
        <w:rPr>
          <w:rFonts w:cs="Arial" w:ascii="Arial" w:hAnsi="Arial"/>
          <w:bCs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10.7. Назначение имущества: излишнее, неиспользуемое имуществ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10.8. Сведения о земельном участке (площадь, кадастровый номер, адрес местонахождения)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земельный участок, категория земель: земли населенных пунктов, разрешенное использование: для эксплуатации и обслуживания гаражей, общей площадью 1178 кв. м, адрес (местонахождение) объекта: Орловская область, г. Ливны, ул. Курская, кадастровый (или условный) номер: 57:26:0010503:31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10.9. Срок рассрочки платежа: не предусмотрен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10.10. Форма подачи предложений о цене муниципального имущества: аукцион является открытым по составу участников и форме подачи предложений о цене муниципального имущества.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sectPr>
      <w:headerReference w:type="default" r:id="rId3"/>
      <w:type w:val="nextPage"/>
      <w:pgSz w:w="11906" w:h="16838"/>
      <w:pgMar w:left="1537" w:right="851" w:gutter="0" w:header="426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>
      <w:rFonts w:eastAsia="Aria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53:00Z</dcterms:created>
  <dc:creator>USER</dc:creator>
  <dc:description/>
  <cp:keywords/>
  <dc:language>en-US</dc:language>
  <cp:lastModifiedBy>user</cp:lastModifiedBy>
  <cp:lastPrinted>2017-12-14T15:41:00Z</cp:lastPrinted>
  <dcterms:modified xsi:type="dcterms:W3CDTF">2018-01-23T11:03:00Z</dcterms:modified>
  <cp:revision>41</cp:revision>
  <dc:subject/>
  <dc:title> </dc:title>
</cp:coreProperties>
</file>