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</w:t>
      </w:r>
    </w:p>
    <w:p>
      <w:pPr>
        <w:pStyle w:val="Heading"/>
        <w:ind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решения «О внесении изменений 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решение Ливенского районного Совета народных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 "8" декабря 2017 г. № 16/192-РС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"О бюджете Ливенского района на 2018 год и на плановый период 2019 и 2020 годов"  с обоснованием предлагаемых изменений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ходы бюджета Ливенского района 2018 года в целом предлагаются к уточнению в сторону увеличения на 30052,377 тыс. руб. к утверждённому их уровню – 434339,264 тыс. руб., </w:t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в результате чего их объем предлагается к утверждению в размере 464391,641 тыс. руб.</w:t>
      </w:r>
      <w:bookmarkEnd w:id="0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лан  бюджета Ливенского района по налоговым и неналоговым доходам предлагается к утверждению в сторону уменьшения на 5081,102 тыс. руб. за счет акцизов на нефтепродукты в соответствии с корректировкой показателей администратором (Федеральное казначейство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из бюджетов других уровней уточняются в сторону увеличения  на 34945,131 тыс. руб., в том числе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1417"/>
      </w:tblGrid>
      <w:tr>
        <w:trPr>
          <w:trHeight w:val="780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,500</w:t>
            </w:r>
          </w:p>
        </w:tc>
      </w:tr>
      <w:tr>
        <w:trPr>
          <w:trHeight w:val="780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,400</w:t>
            </w:r>
          </w:p>
        </w:tc>
      </w:tr>
      <w:tr>
        <w:trPr>
          <w:trHeight w:val="525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6,700</w:t>
            </w:r>
          </w:p>
        </w:tc>
      </w:tr>
      <w:tr>
        <w:trPr>
          <w:trHeight w:val="765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осуществление полномочий по формир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00</w:t>
            </w:r>
          </w:p>
        </w:tc>
      </w:tr>
      <w:tr>
        <w:trPr>
          <w:trHeight w:val="765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выполнение областных  полномочий по формированию и организации деятельности административной комиссии на территории Ливенского район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00</w:t>
            </w:r>
          </w:p>
        </w:tc>
      </w:tr>
      <w:tr>
        <w:trPr>
          <w:trHeight w:val="510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выполнение областных  полномочий в сфере опеки и попечитель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600</w:t>
            </w:r>
          </w:p>
        </w:tc>
      </w:tr>
      <w:tr>
        <w:trPr>
          <w:trHeight w:val="510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выполнение областных  полномочий в сфере трудовых отнош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00</w:t>
            </w:r>
          </w:p>
        </w:tc>
      </w:tr>
      <w:tr>
        <w:trPr>
          <w:trHeight w:val="1035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900</w:t>
            </w:r>
          </w:p>
        </w:tc>
      </w:tr>
      <w:tr>
        <w:trPr>
          <w:trHeight w:val="1035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300</w:t>
            </w:r>
          </w:p>
        </w:tc>
      </w:tr>
      <w:tr>
        <w:trPr>
          <w:trHeight w:val="1035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м Федеральным законом от 12.01.1995 г. №5-ФЗ "О ветеранах", в соответствии с Указом Президента РФ от 07.05.2008 г. №71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3,000</w:t>
            </w:r>
          </w:p>
        </w:tc>
      </w:tr>
      <w:tr>
        <w:trPr>
          <w:trHeight w:val="510" w:hRule="atLeast"/>
        </w:trPr>
        <w:tc>
          <w:tcPr>
            <w:tcW w:w="8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на финансовое обеспечение образовательного процесса в учреждениях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37,500</w:t>
            </w:r>
          </w:p>
        </w:tc>
      </w:tr>
      <w:tr>
        <w:trPr>
          <w:trHeight w:val="1035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09,169</w:t>
            </w:r>
          </w:p>
        </w:tc>
      </w:tr>
      <w:tr>
        <w:trPr>
          <w:trHeight w:val="510" w:hRule="atLeast"/>
        </w:trPr>
        <w:tc>
          <w:tcPr>
            <w:tcW w:w="83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0,0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района увеличиваются также за счет возврата остатков иных межбюджетных трансфертов, имеющих целевое назначение, прошлых лет из бюджетов поселений на 188,348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ходы  бюджета Ливенского района 2018 года предлагаются к уточнению в сторону увеличения на 35685,477 тыс. руб., к утверждённому их уровню – 442339,264 тыс. руб., в результате чего  их объём предлагается к утверждению в размере  478024,741 тыс. ру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Орловской области в целом увеличены ассигнования  на  3262,71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, в том числ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55,984 тыс. руб. - собственные средств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3193,900 тыс. руб. - средства федерального бюджета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124,800 тыс. руб. средства областного бюдж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ст обязательств предусматривается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уплату членского взноса Ассоциации «Совет  муниципальных образований Орловской области» ( + 15,000 тыс. руб.),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на оказание материальной помощи в связи с пожаром за счёт средств резервного фонда администрации ( + 38,216 тыс. руб.),  (собственные  средства)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а осуществление полномочий по составлению (изменению) списков кандидатов в присяжные заседатели федеральных судов общей юрисдикции в РФ –(+8,300 тыс. руб.) -  федеральные сред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  на выполнение областных  полномочий по формированию и организации деятельности административной комиссии на территории Ливенского района –(+8,600тыс. руб.) - областные сред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- на осуществление полномочий по формированию и организации деятельности комиссии по делам несовершеннолетних и защите их прав (+29,000 тыс. руб.)  - областные сред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-    на выполнение областных  полномочий в сфере трудовых отношений </w:t>
        <w:br/>
        <w:t>(+ 8,600 тыс. руб.) - областные средств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беспечение социальных выплат в целях обеспечения жильем ветеранов Великой Отечественной войны и приравненных к ним лиц   (+3203,000 тыс. руб.)  - федеральные сред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 xml:space="preserve">- на выплату единовременного пособия при всех формах устройства детей, лишенных родительского попечения, в семью </w:t>
      </w:r>
      <w:r>
        <w:rPr>
          <w:rFonts w:cs="Arial" w:ascii="Arial" w:hAnsi="Arial"/>
          <w:sz w:val="24"/>
          <w:szCs w:val="24"/>
        </w:rPr>
        <w:t xml:space="preserve">(-17,400 тыс. руб.)  - </w:t>
      </w:r>
      <w:r>
        <w:rPr>
          <w:rFonts w:cs="Arial" w:ascii="Arial" w:hAnsi="Arial"/>
          <w:iCs/>
          <w:sz w:val="24"/>
          <w:szCs w:val="24"/>
        </w:rPr>
        <w:t>федеральные сред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на выполнение областных  полномочий в сфере опеки и попечительства(+78,600 тыс. руб.)  - областные сре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месте с тем сокращены ассигнования по причине внесения изменений в муниципальную программу «Поддержка социально-ориентированных некоммерческих организации в Ливенском районе на 2017-2020 годы» на 109,200тыс. руб.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едложению ГРБС произведено внутреннее перераспределение средст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культуры и архивного дела администрации Ливенского района Орловской  области  увеличены  ассигнования на 476,177 тыс. руб.,  в том числе: (+545,346тыс. руб.) - собственные средства, (+140,000 тыс. руб.) – средства областного бюджета, (-209,169 тыс. руб.) средства сельских бюджетов. Данные ассигнования распределен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уменьшены трансферты на выполнение переданных полномочий из бюджетов сельских поселений по организации досуга и обеспечению жителей поселений услугами организаций культуры на 209,169 тыс. руб.- средства сельских бюджетов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в рамках программы наказов избирателей депутатам Орловского областного Совета народных депутатов на 2018 год выделены средства на текущий ремонт Моногаровского центра культурно - досуговой деятельности (+140,000 тыс. руб.) - средства областного бюдже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программы наказов избирателей депутатам Ливенского районного Совета народных депутатов Орловской области на 2018 год ведомству выделено (+360,000 тыс. руб.)- собственные средства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предоставление мер социальной поддержки по оплате жилого помещения и коммунальных услуг, предоставляемых специалистам учреждений культуры, проживающим в сельской местности для погашения задолженности за 2017 год  (+185,346 тыс. руб.) -  собственные сред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образования администрации Ливенского района Орловской области увеличены ассигнования  на 32164,200 тыс. руб. в том числе (+1080,000 тыс. руб.) - собственные средства и (+31084,200 тыс. руб.) средства областного бюджета. Данные ассигнования распределены: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- на оплату труда с начислениями включая ежемесячное денежное вознаграждение за классное руководство  работникам   бюджетных учреждений образования  (+26912,100 тыс. руб.) - областные средства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- на учебные расходы (+1672,100 тыс. руб.) - областные средств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программы наказов избирателей депутатам Орловского областного Совета народных депутатов на 2018 год выделено (+2500,000 тыс. руб.) -  средства областного бюджет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мках программы наказов избирателей депутатам Ливенского районного Совета народных депутатов Орловской области на 2018 год выделено  (+1080,000 тыс. руб.)  - собственные сред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финансов администрации Ливенского района Орловской области  уменьшены ассигнования на 1709,962 тыс. руб., в том числе (-1705,462тыс. руб.) - собственные средства, (-4,500 тыс. руб.) – средства федерального бюджета. Данные ассигнования распределены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в соответствии с утверждённой программой наказов избирателей депутатам Ливенского районного Совета народных депутатов средства перераспределены на другие ведомства  (-1440,000 тыс. руб.) - собственные средства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- сокращены ассигнования  на осуществление  первичного воинского учета на территориях, где отсутствуют военные комиссариаты на</w:t>
      </w:r>
      <w:r>
        <w:rPr>
          <w:rFonts w:cs="Arial" w:ascii="Arial" w:hAnsi="Arial"/>
          <w:sz w:val="24"/>
          <w:szCs w:val="24"/>
        </w:rPr>
        <w:t xml:space="preserve"> 4,500 тыс. руб. -  </w:t>
      </w:r>
      <w:r>
        <w:rPr>
          <w:rFonts w:cs="Arial" w:ascii="Arial" w:hAnsi="Arial"/>
          <w:iCs/>
          <w:sz w:val="24"/>
          <w:szCs w:val="24"/>
        </w:rPr>
        <w:t>федеральные сред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перераспределены ассигнования резервного фонда администрации района  в сумме 265,462 тыс. руб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Управлению муниципального имущества администрации Ливенского района Орловской области  увеличены ассигнования на 1492,346 тыс. руб,  в том числе  (+876,446 тыс. руб.)  - собственные средства, (-1068,200 тыс. руб.)  - средства областного бюджета и (+1684,100тыс. руб.) - средства федерального бюджета. Рост обязательств предусматривается: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по муниципальной программе «Об энергосбережении и повышении энергетической эффективности в Ливенском районе на 2016-2018 годы»  (+876,446 тыс. руб.) - собственные средства в связи с внесением в неё изменений;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на предоставление жилых помещений детям-сиротам и детям,  оставшимся без попечения родителей лицам из их числа по договорам найма специализированных жилых помещений увеличены обязательства на 615,900тыс.руб путём увеличения ассигнований федерального бюджета  на 1684,100 тыс. руб. и сокращения средств из областного бюджета на 1068,200 тыс. руб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йона увеличивается на 5633,100 тыс. руб. и составляет 13633,100 тыс. руб. Источниками покрытия дефицита являются остатки средств на 01.01.2018 в сумме 6608,648 тыс. руб. и разница между привлеченными и погашенными кредитами от других бюджетов бюджетной системы РФ в сумме 7024,452 тыс. руб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плановому периоду бюджета 2019 и 2020 годов внесены изменения  за счёт средств межбюджетных трансфертом из вышестоящих бюджетов. Доходы и расходы 2019 года увеличены на 1734,400 тыс. руб., 2020 года  - на 851,700 тыс. руб. Корректировка расходной части бюджета в плановом периоде носит целевой характер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управления финансов</w:t>
        <w:tab/>
        <w:tab/>
        <w:t xml:space="preserve">      </w:t>
        <w:tab/>
        <w:tab/>
        <w:tab/>
        <w:t>Л.А. Дьяконов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3:00Z</dcterms:created>
  <dc:creator>Клиент</dc:creator>
  <dc:description/>
  <cp:keywords/>
  <dc:language>en-US</dc:language>
  <cp:lastModifiedBy>Trio</cp:lastModifiedBy>
  <cp:lastPrinted>2017-12-06T13:58:00Z</cp:lastPrinted>
  <dcterms:modified xsi:type="dcterms:W3CDTF">2018-02-09T11:41:00Z</dcterms:modified>
  <cp:revision>80</cp:revision>
  <dc:subject/>
  <dc:title>РОССИЙСКАЯ  ФЕДЕРАЦИЯ</dc:title>
</cp:coreProperties>
</file>