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2</w:t>
      </w:r>
    </w:p>
    <w:p>
      <w:pPr>
        <w:pStyle w:val="Normal"/>
        <w:spacing w:before="0" w:after="0"/>
        <w:ind w:left="7080" w:hanging="0"/>
        <w:rPr/>
      </w:pPr>
      <w:r>
        <w:rPr>
          <w:rFonts w:cs="Arial" w:ascii="Arial" w:hAnsi="Arial"/>
          <w:sz w:val="26"/>
          <w:szCs w:val="26"/>
        </w:rPr>
        <w:t xml:space="preserve">от 15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Галическое сельское 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Галиче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Галиче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     </w:t>
      </w:r>
      <w:r>
        <w:rPr>
          <w:rFonts w:cs="Arial" w:ascii="Arial" w:hAnsi="Arial"/>
          <w:sz w:val="26"/>
          <w:szCs w:val="26"/>
        </w:rPr>
        <w:t>15 февраля  2018 г.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10, Орловская область, Ливенский район, с. Успенское, ул. Мильшина, д.17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за финансово-хозяйственную деятельность  в 2017 году являлись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</w:t>
      </w:r>
      <w:r>
        <w:rPr>
          <w:rFonts w:cs="Arial" w:ascii="Arial" w:hAnsi="Arial"/>
          <w:i/>
          <w:sz w:val="26"/>
          <w:szCs w:val="26"/>
        </w:rPr>
        <w:t xml:space="preserve"> -  </w:t>
      </w:r>
      <w:r>
        <w:rPr>
          <w:rFonts w:cs="Arial" w:ascii="Arial" w:hAnsi="Arial"/>
          <w:sz w:val="26"/>
          <w:szCs w:val="26"/>
        </w:rPr>
        <w:t xml:space="preserve"> Головин Александр Иванович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– Савкова Вера Николаев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Галиче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татус Галиче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Галического сельского Совета народных  депутатов от  28 мая 2009г. №111 (в новой редакции с последующими  дополнениями и  изменениями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став территории поселения входят  5  населенных пунктов: с. Успенское с. Кунач, с. Калинино, д. Викторовка и д. Алдобаевка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Бюджет Галического сельского поселения утвержден  Решением  Галического сельского Совета народных депутатов от 23.12.2016г. № 34  «О бюджете Галиче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4124,135 тыс. руб.,  по расходам  в сумме 4346,135 тыс. руб.  с дефицитом 222,000 тыс. руб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4 изменения, в результате чего доходы утверждены в сумме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4744105,50</w:t>
      </w:r>
      <w:r>
        <w:rPr>
          <w:rFonts w:cs="Arial" w:ascii="Arial" w:hAnsi="Arial"/>
          <w:sz w:val="26"/>
          <w:szCs w:val="26"/>
        </w:rPr>
        <w:t xml:space="preserve"> руб., расходы в сумме </w:t>
      </w:r>
      <w:r>
        <w:rPr>
          <w:rFonts w:eastAsia="Times New Roman" w:cs="Arial" w:ascii="Arial" w:hAnsi="Arial"/>
          <w:bCs/>
          <w:color w:val="000000"/>
          <w:sz w:val="26"/>
          <w:szCs w:val="26"/>
          <w:lang w:eastAsia="ru-RU"/>
        </w:rPr>
        <w:t>4739761,50</w:t>
      </w:r>
      <w:r>
        <w:rPr>
          <w:rFonts w:cs="Arial" w:ascii="Arial" w:hAnsi="Arial"/>
          <w:sz w:val="26"/>
          <w:szCs w:val="26"/>
        </w:rPr>
        <w:t xml:space="preserve">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поселения за 2017 год характеризуется следующими показателями:        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0810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51722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6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6"/>
                <w:szCs w:val="26"/>
                <w:lang w:eastAsia="ru-RU"/>
              </w:rPr>
              <w:t>473976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95295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7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Дефицит (-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фицит (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316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56426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ходная часть бюджета исполнена на 94,6%,  объем поступлений составил 4451722,37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бюджета исполнены на 92,7%, при уточнённом плане 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lang w:eastAsia="ru-RU"/>
        </w:rPr>
        <w:t xml:space="preserve">4739761,50 </w:t>
      </w:r>
      <w:r>
        <w:rPr>
          <w:rFonts w:cs="Arial" w:ascii="Arial" w:hAnsi="Arial"/>
          <w:sz w:val="26"/>
          <w:szCs w:val="26"/>
        </w:rPr>
        <w:t>руб. израсходовано 4395295,70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таток денежных средств на едином счете бюджета, на конец отчетного периода составил  88083,00 руб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показатели исполнения бюджета по доходам  за 2017 год представлены в таблице.</w:t>
      </w:r>
    </w:p>
    <w:p>
      <w:pPr>
        <w:pStyle w:val="Normal"/>
        <w:spacing w:lineRule="atLeast" w:line="240" w:before="0" w:after="0"/>
        <w:ind w:left="708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Таблице №2 (руб.) 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35"/>
        <w:gridCol w:w="1650"/>
      </w:tblGrid>
      <w:tr>
        <w:trPr>
          <w:trHeight w:val="58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814754,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575586,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1696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29017,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77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4039,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21,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9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1076,7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6,2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71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98449,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3,3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1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1,3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609154,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846568,3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39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51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4345,5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2,1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2644,2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76085,7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2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10059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196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1929351,2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76136,3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3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8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540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5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5507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5507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144,2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144,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,9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3308,9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08105,5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51722,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</w:tbl>
    <w:p>
      <w:pPr>
        <w:pStyle w:val="Normal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spacing w:lineRule="atLeast" w:line="240" w:before="0" w:after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руктуре доходов безвозмездные поступления составили 42,1%, налоговые доходы – 38,8%, неналоговые поступления – 19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логовые доходы исполнены в сумме 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lang w:eastAsia="ru-RU"/>
        </w:rPr>
        <w:t>1729017,7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уб., или  79,7% к уточненному плану, таким образом,  запланированные показатели  не выполнены в общей сумме  </w:t>
      </w:r>
      <w:r>
        <w:rPr>
          <w:rFonts w:cs="Arial" w:ascii="Arial" w:hAnsi="Arial"/>
          <w:b/>
          <w:i/>
          <w:sz w:val="26"/>
          <w:szCs w:val="26"/>
        </w:rPr>
        <w:t xml:space="preserve">440582,28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исполнение бюджета наблюдается по следующим налоговым источникам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НДФЛ выполнен на 95,1% от утвержденного плана, в бюджет недополучено 13660,16 руб.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земельный налог исполнен на 73,3% от уточненного плана, недополучено 472550,7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ab/>
        <w:t>Необходимо отметить, что в связи решением комиссии об уменьшении кадастровой стоимости земли  ООО «Авангард-Агро-Орел» с 1 января 2017 года (п. 1 ст. 391 НК РФ) доходы, запланированные  по земельному налогу также сократились по объективной прич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анное обстоятельство должно было послужить основанием для внесения изменения в бюджет Галического сельского поселения на 2017 год по доходам и  пересмотра дотации из районного бюджета на поддержку мер по обеспечению сбалансированности бюдж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шеуказанные требования не были выполнены, в результате чего установлено нарушение  статьи 32 Бюджетного кодекса Р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лан по другим поступлениям исполнен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</w:t>
      </w:r>
      <w:r>
        <w:rPr>
          <w:rFonts w:cs="Arial" w:ascii="Arial" w:hAnsi="Arial"/>
          <w:sz w:val="26"/>
          <w:szCs w:val="26"/>
        </w:rPr>
        <w:t xml:space="preserve">налог на имущество с физических лиц  - 151076,74 руб. или  136,2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государственная  пошлина – 12130,00 руб. или 121,3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</w:t>
      </w:r>
      <w:r>
        <w:rPr>
          <w:rFonts w:eastAsia="Times New Roman" w:cs="Arial" w:ascii="Arial" w:hAnsi="Arial"/>
          <w:bCs/>
          <w:iCs/>
          <w:color w:val="000000"/>
          <w:sz w:val="26"/>
          <w:szCs w:val="26"/>
          <w:lang w:eastAsia="ru-RU"/>
        </w:rPr>
        <w:t>846568,32</w:t>
      </w:r>
      <w:r>
        <w:rPr>
          <w:rFonts w:cs="Arial" w:ascii="Arial" w:hAnsi="Arial"/>
          <w:sz w:val="26"/>
          <w:szCs w:val="26"/>
        </w:rPr>
        <w:t xml:space="preserve"> руб., или  139,0%, в бюджет поселения дополнительно мобилизовано    237414,11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-доходы от аренды имущества получены в сумме 364345,56 руб., план исполнен на 242,1 %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-доходы от продажи материальных и нематериальных активов </w:t>
      </w:r>
      <w:r>
        <w:rPr>
          <w:rFonts w:cs="Arial" w:ascii="Arial" w:hAnsi="Arial"/>
          <w:sz w:val="26"/>
          <w:szCs w:val="26"/>
        </w:rPr>
        <w:t>получены в сумме 476085,76 руб., 112,6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-невыясненные поступления в бюджет поселения зачислены в сумме (-10059,00)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прочие неналоговые доходы (самообложение) исполнены на 50,6%, при плане 32000,00 руб. зачислено  –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6196,00</w:t>
      </w:r>
      <w:r>
        <w:rPr>
          <w:rFonts w:cs="Arial" w:ascii="Arial" w:hAnsi="Arial"/>
          <w:sz w:val="26"/>
          <w:szCs w:val="26"/>
        </w:rPr>
        <w:t xml:space="preserve">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ступления от прочих денежных взысканий (штрафов) при плане 4000,00 руб. 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42,1%,  их  зачисление произведено в полном объёме </w:t>
      </w:r>
      <w:r>
        <w:rPr>
          <w:rFonts w:cs="Arial" w:ascii="Arial" w:hAnsi="Arial"/>
          <w:b/>
          <w:i/>
          <w:sz w:val="26"/>
          <w:szCs w:val="26"/>
        </w:rPr>
        <w:t>1876136,33</w:t>
      </w:r>
      <w:r>
        <w:rPr>
          <w:rFonts w:cs="Arial" w:ascii="Arial" w:hAnsi="Arial"/>
          <w:sz w:val="26"/>
          <w:szCs w:val="26"/>
        </w:rPr>
        <w:t xml:space="preserve"> руб.,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758300,00 руб. - дотации на выравнивание бюджетной обеспечен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185400,00 руб. – дотации на 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85507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93,98 руб. –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доходы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00144,29 руб. – иные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(-53308,94 руб.) - возврат остатков субсидий, субвенций и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бюджета в 2017 году по расходам профинансированы на 92,7%, при плане </w:t>
      </w:r>
      <w:r>
        <w:rPr>
          <w:rFonts w:eastAsia="Times New Roman" w:cs="Arial" w:ascii="Arial" w:hAnsi="Arial"/>
          <w:bCs/>
          <w:iCs/>
          <w:sz w:val="26"/>
          <w:szCs w:val="26"/>
          <w:lang w:eastAsia="ru-RU"/>
        </w:rPr>
        <w:t>4739761,50</w:t>
      </w:r>
      <w:r>
        <w:rPr>
          <w:rFonts w:cs="Arial" w:ascii="Arial" w:hAnsi="Arial"/>
          <w:sz w:val="26"/>
          <w:szCs w:val="26"/>
        </w:rPr>
        <w:t xml:space="preserve">  руб.,  исполнено </w:t>
      </w:r>
      <w:r>
        <w:rPr>
          <w:rFonts w:eastAsia="Times New Roman" w:cs="Arial" w:ascii="Arial" w:hAnsi="Arial"/>
          <w:bCs/>
          <w:iCs/>
          <w:sz w:val="26"/>
          <w:szCs w:val="26"/>
          <w:lang w:eastAsia="ru-RU"/>
        </w:rPr>
        <w:t>4395295,70</w:t>
      </w:r>
      <w:r>
        <w:rPr>
          <w:rFonts w:cs="Arial" w:ascii="Arial" w:hAnsi="Arial"/>
          <w:sz w:val="26"/>
          <w:szCs w:val="26"/>
        </w:rPr>
        <w:t xml:space="preserve">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ую долю расходов бюджета поселения составляют расходы на «Общегосударственные расходы» (43,1%), «Культура» (24,4%), «Национальная экономика» (9,3%), «Жилищно-коммунальное хозяйство» (7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за 2017 год представлены в таблице.                                                                                  </w:t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Таблица №3 (руб.)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276"/>
        <w:gridCol w:w="1645"/>
        <w:gridCol w:w="1770"/>
      </w:tblGrid>
      <w:tr>
        <w:trPr>
          <w:trHeight w:val="659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е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87147,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93815,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,3</w:t>
            </w:r>
          </w:p>
        </w:tc>
      </w:tr>
      <w:tr>
        <w:trPr>
          <w:trHeight w:val="99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42605,4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42605,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9541,6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31209,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1 Резервные фонд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5507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85507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8858,7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8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9260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6337,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4,1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506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9506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09754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6831,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,9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700 Образование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5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716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716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0 Социальная политик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90388,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32791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58088,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0491,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7,4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3  Социальное обеспечение населе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3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3230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75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8244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1,0</w:t>
            </w:r>
          </w:p>
        </w:tc>
      </w:tr>
      <w:tr>
        <w:trPr>
          <w:trHeight w:val="66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739761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395295,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2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0102 «Функционирование высшего должностного лица субъекта РФ и муниципального образования»»  составили </w:t>
      </w:r>
      <w:r>
        <w:rPr>
          <w:rFonts w:cs="Arial" w:ascii="Arial" w:hAnsi="Arial"/>
          <w:b/>
          <w:i/>
          <w:sz w:val="26"/>
          <w:szCs w:val="26"/>
        </w:rPr>
        <w:t>642605,40 руб</w:t>
      </w:r>
      <w:r>
        <w:rPr>
          <w:rFonts w:cs="Arial" w:ascii="Arial" w:hAnsi="Arial"/>
          <w:sz w:val="26"/>
          <w:szCs w:val="26"/>
        </w:rPr>
        <w:t>., или 10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 </w:t>
      </w:r>
      <w:r>
        <w:rPr>
          <w:rFonts w:eastAsia="Times New Roman" w:cs="Arial" w:ascii="Arial" w:hAnsi="Arial"/>
          <w:b/>
          <w:i/>
          <w:sz w:val="26"/>
          <w:szCs w:val="26"/>
          <w:lang w:eastAsia="ru-RU"/>
        </w:rPr>
        <w:t>1231209,98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 xml:space="preserve"> руб.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план исполнен на 94,0</w:t>
      </w:r>
      <w:r>
        <w:rPr>
          <w:rFonts w:eastAsia="Times New Roman" w:cs="Arial" w:ascii="Arial" w:hAnsi="Arial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ая численность сельского поселения в течение 2017 года не менялась  и составила на 01.01.2018г.  5,5  единиц, в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4,4 единицы – муниципальные служащие, выборная дол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,1 единицы –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11 «Резервные фонды»</w:t>
      </w:r>
      <w:r>
        <w:rPr>
          <w:rFonts w:cs="Arial" w:ascii="Arial" w:hAnsi="Arial"/>
          <w:sz w:val="26"/>
          <w:szCs w:val="26"/>
        </w:rPr>
        <w:t xml:space="preserve"> при плане 15000,00 руб. не исполнены пол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100,0% или  </w:t>
      </w:r>
      <w:r>
        <w:rPr>
          <w:rFonts w:cs="Arial" w:ascii="Arial" w:hAnsi="Arial"/>
          <w:b/>
          <w:i/>
          <w:sz w:val="26"/>
          <w:szCs w:val="26"/>
        </w:rPr>
        <w:t>20000,0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3820,00 руб. – приобретение венков к 9 м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000,00 руб. – перечисление членских взносов в Ассоциацию «СМО Орловской области»;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14180 руб. -  проведение Дн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одной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6"/>
          <w:szCs w:val="26"/>
        </w:rPr>
        <w:t>185507,00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план ис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исполнены  на 99,9 %,  при плане 408858,79 руб.  израсходовано  </w:t>
      </w:r>
      <w:r>
        <w:rPr>
          <w:rFonts w:cs="Arial" w:ascii="Arial" w:hAnsi="Arial"/>
          <w:b/>
          <w:i/>
          <w:sz w:val="26"/>
          <w:szCs w:val="26"/>
        </w:rPr>
        <w:t>408500,0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50000,00 руб. – ООО «ДорМостПроект» - перечислено за разработку комплексной схемы организации дорожного движения улично-дорожной сети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63000,00 руб. – ИП Демидов А.В. – перечислено за работы по очистке от снега автомобильных дорог местного значения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70500,00 руб. – ООО «Изобилие» - перечислено за работы по очистке от снега автомобильных дорог местного знач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225000,00 руб. – ИП Семишин А.В. - перечислено за работы по очистке от снега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ё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100,0%, израсходовано </w:t>
      </w:r>
      <w:r>
        <w:rPr>
          <w:rFonts w:cs="Arial" w:ascii="Arial" w:hAnsi="Arial"/>
          <w:b/>
          <w:i/>
          <w:sz w:val="26"/>
          <w:szCs w:val="26"/>
        </w:rPr>
        <w:t>326337,33 руб.</w:t>
      </w:r>
      <w:r>
        <w:rPr>
          <w:rFonts w:cs="Arial" w:ascii="Arial" w:hAnsi="Arial"/>
          <w:sz w:val="26"/>
          <w:szCs w:val="26"/>
        </w:rPr>
        <w:t xml:space="preserve"> обеспечено финансирование следующих направ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 утвержденный план исполнен на 100,0 %, расходы составили 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199506,00</w:t>
      </w:r>
      <w:r>
        <w:rPr>
          <w:rFonts w:cs="Arial" w:ascii="Arial" w:hAnsi="Arial"/>
          <w:b/>
          <w:i/>
          <w:sz w:val="26"/>
          <w:szCs w:val="26"/>
        </w:rPr>
        <w:t xml:space="preserve"> руб., </w:t>
      </w:r>
      <w:r>
        <w:rPr>
          <w:rFonts w:cs="Arial" w:ascii="Arial" w:hAnsi="Arial"/>
          <w:sz w:val="26"/>
          <w:szCs w:val="26"/>
        </w:rPr>
        <w:t xml:space="preserve">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9205,00 руб. – АО «Ливнынасос» - перечислено за агрегат ЭЦВ 6-6,5-85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31152,00 руб. – АО «Ливнынасос» - перечислено за агрегат ЭЦВ 6-6,5-105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33689,00 руб. – АО «Ливнынасос» - перечислено за агрегат ЭЦВ 6-6,5-140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34793,00 руб. – ООО «Водсервис» - перечислено за текущий ремонт колодца ул. Гагарина-Садовая с. Кунач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26252,00 руб. -  ООО «Водсервис» - перечислено за текущий ремонт камеры скважины ул. Гагарина с Кунач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23650,00 руб. – ООО «Водсервис» - перечислено за текущий ремонт колодца ул. Церковная с. Успенское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20765,00 руб. – ООО «Водсервис» - перечислено за текущий ремонт колодца по ул.  Гагарина с. Кун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 </w:t>
      </w:r>
      <w:r>
        <w:rPr>
          <w:rFonts w:cs="Arial" w:ascii="Arial" w:hAnsi="Arial"/>
          <w:b/>
          <w:i/>
          <w:sz w:val="26"/>
          <w:szCs w:val="26"/>
        </w:rPr>
        <w:t>126831,33 руб.</w:t>
      </w:r>
      <w:r>
        <w:rPr>
          <w:rFonts w:cs="Arial" w:ascii="Arial" w:hAnsi="Arial"/>
          <w:sz w:val="26"/>
          <w:szCs w:val="26"/>
        </w:rPr>
        <w:t>, что составляет 40,9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% плановых назначений, бюджетные средства направлены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5390,03 руб. - ООО «ИНТЕР РАО – Орловский энергосбыт» - перечислено за уличное освещение (2 фонаря)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44500,00 руб. – ООО «Металлоторг» - приобретение контейнеров для ТБО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1200,00 руб. – ИП Демкович Е.П. – перечислено за таблички информационные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57600,00 руб. – ИП Демидов А.В. – перечислено за услуги по уборке мусора с гражданского кладбища с. Кунач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6178,80 руб. – ООО «Межевик» - предоплата 30% за кадастровые работы;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962,50 руб. – ИП Душаев Ю.Н. – приобретение т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700 «Образование»</w:t>
      </w:r>
      <w:r>
        <w:rPr>
          <w:rFonts w:cs="Arial" w:ascii="Arial" w:hAnsi="Arial"/>
          <w:sz w:val="26"/>
          <w:szCs w:val="26"/>
        </w:rPr>
        <w:t xml:space="preserve"> при плане 10000,00 руб.  исполнены в сумме  </w:t>
      </w:r>
      <w:r>
        <w:rPr>
          <w:rFonts w:cs="Arial" w:ascii="Arial" w:hAnsi="Arial"/>
          <w:b/>
          <w:i/>
          <w:sz w:val="26"/>
          <w:szCs w:val="26"/>
        </w:rPr>
        <w:t>8500,00 руб.</w:t>
      </w:r>
      <w:r>
        <w:rPr>
          <w:rFonts w:cs="Arial" w:ascii="Arial" w:hAnsi="Arial"/>
          <w:sz w:val="26"/>
          <w:szCs w:val="26"/>
        </w:rPr>
        <w:t>, что составляет 85,0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% плановых назначений (мероприятия по волейбол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</w:t>
      </w:r>
      <w:r>
        <w:rPr>
          <w:rFonts w:cs="Arial" w:ascii="Arial" w:hAnsi="Arial"/>
          <w:b/>
          <w:i/>
          <w:sz w:val="26"/>
          <w:szCs w:val="26"/>
        </w:rPr>
        <w:t>1071600,00 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квидация МБСКУ «Галическое» в 2017 году не провед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1000  «Социальная политика»</w:t>
      </w:r>
      <w:r>
        <w:rPr>
          <w:rFonts w:cs="Arial" w:ascii="Arial" w:hAnsi="Arial"/>
          <w:sz w:val="26"/>
          <w:szCs w:val="26"/>
        </w:rPr>
        <w:t xml:space="preserve">  исполнены  на 88,3%,  расходы  в сумме  </w:t>
      </w:r>
      <w:r>
        <w:rPr>
          <w:rFonts w:cs="Arial" w:ascii="Arial" w:hAnsi="Arial"/>
          <w:b/>
          <w:i/>
          <w:sz w:val="26"/>
          <w:szCs w:val="26"/>
        </w:rPr>
        <w:t>432791,99 руб</w:t>
      </w:r>
      <w:r>
        <w:rPr>
          <w:rFonts w:cs="Arial" w:ascii="Arial" w:hAnsi="Arial"/>
          <w:sz w:val="26"/>
          <w:szCs w:val="26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в сумме </w:t>
      </w:r>
      <w:r>
        <w:rPr>
          <w:rFonts w:cs="Arial" w:ascii="Arial" w:hAnsi="Arial"/>
          <w:b/>
          <w:i/>
          <w:sz w:val="26"/>
          <w:szCs w:val="26"/>
        </w:rPr>
        <w:t>400491,99  руб</w:t>
      </w:r>
      <w:r>
        <w:rPr>
          <w:rFonts w:cs="Arial" w:ascii="Arial" w:hAnsi="Arial"/>
          <w:sz w:val="26"/>
          <w:szCs w:val="26"/>
        </w:rPr>
        <w:t xml:space="preserve">.- по разделу </w:t>
      </w:r>
      <w:r>
        <w:rPr>
          <w:rFonts w:cs="Arial" w:ascii="Arial" w:hAnsi="Arial"/>
          <w:b/>
          <w:i/>
          <w:sz w:val="26"/>
          <w:szCs w:val="26"/>
        </w:rPr>
        <w:t>1001 «Пенсионное обеспечение»</w:t>
      </w:r>
      <w:r>
        <w:rPr>
          <w:rFonts w:cs="Arial" w:ascii="Arial" w:hAnsi="Arial"/>
          <w:sz w:val="26"/>
          <w:szCs w:val="26"/>
        </w:rPr>
        <w:t xml:space="preserve"> на доплату за выслугу лет пять </w:t>
      </w:r>
      <w:r>
        <w:rPr>
          <w:rFonts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муниципальным служащи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в  сумме </w:t>
      </w:r>
      <w:r>
        <w:rPr>
          <w:rFonts w:cs="Arial" w:ascii="Arial" w:hAnsi="Arial"/>
          <w:b/>
          <w:i/>
          <w:sz w:val="26"/>
          <w:szCs w:val="26"/>
        </w:rPr>
        <w:t>32300,00 руб.</w:t>
      </w:r>
      <w:r>
        <w:rPr>
          <w:rFonts w:cs="Arial" w:ascii="Arial" w:hAnsi="Arial"/>
          <w:sz w:val="26"/>
          <w:szCs w:val="26"/>
        </w:rPr>
        <w:t xml:space="preserve"> – по разделу </w:t>
      </w:r>
      <w:r>
        <w:rPr>
          <w:rFonts w:cs="Arial" w:ascii="Arial" w:hAnsi="Arial"/>
          <w:b/>
          <w:i/>
          <w:sz w:val="26"/>
          <w:szCs w:val="26"/>
        </w:rPr>
        <w:t>1003 «Социальное обеспечение населения»,</w:t>
      </w:r>
      <w:r>
        <w:rPr>
          <w:rFonts w:cs="Arial" w:ascii="Arial" w:hAnsi="Arial"/>
          <w:sz w:val="26"/>
          <w:szCs w:val="26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рамках  раздела </w:t>
      </w:r>
      <w:r>
        <w:rPr>
          <w:rFonts w:cs="Arial" w:ascii="Arial" w:hAnsi="Arial"/>
          <w:b/>
          <w:i/>
          <w:sz w:val="26"/>
          <w:szCs w:val="26"/>
        </w:rPr>
        <w:t>1100 «Физическая культура и спорт»</w:t>
      </w:r>
      <w:r>
        <w:rPr>
          <w:rFonts w:cs="Arial" w:ascii="Arial" w:hAnsi="Arial"/>
          <w:sz w:val="26"/>
          <w:szCs w:val="26"/>
        </w:rPr>
        <w:t xml:space="preserve">  израсходовано 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68244,00 руб</w:t>
      </w:r>
      <w:r>
        <w:rPr>
          <w:rFonts w:cs="Arial" w:ascii="Arial" w:hAnsi="Arial"/>
          <w:sz w:val="26"/>
          <w:szCs w:val="26"/>
        </w:rPr>
        <w:t>., исполнение составило 91,0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1300 «Обслуживание муниципального долга»</w:t>
      </w:r>
      <w:r>
        <w:rPr>
          <w:rFonts w:cs="Arial" w:ascii="Arial" w:hAnsi="Arial"/>
          <w:sz w:val="26"/>
          <w:szCs w:val="26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гласно Баланса исполнения бюджета администрации Галического  сельского поселения по состоянию на 01.01.2018 года – форма 0503120,  учреждение имеет     кредиторскую   задолженность в сумме   </w:t>
      </w:r>
      <w:r>
        <w:rPr>
          <w:rFonts w:cs="Arial" w:ascii="Arial" w:hAnsi="Arial"/>
          <w:b/>
          <w:i/>
          <w:sz w:val="26"/>
          <w:szCs w:val="26"/>
        </w:rPr>
        <w:t>219100,2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в т. 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43593,00 руб. – ООО «Ореол», бензин за октябрь-декабрь (201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97800,00 руб. – ООО «Магнум», отсыпка дорог (2014 го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6300,00 руб. – ООО «Межевик», кадастровые работы по изготовлению схем (2015 год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4752,50 руб. – ООО «Смак» (хозинвентарь 2016 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66654,70  руб. – выплата муниципальной пенсии (октябрь – декабрь 2017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тогам анализа  кредиторской задолженности установлено, что  просроченная кредиторская задолженность в общей сумме 152445,50 руб. (ООО «Ореол»- 43593,00 руб.,  ООО «Магнум» - 97800,00 руб., 4752,50 руб. – ООО «Смак», 6300,00 руб. – ООО «Межевик») не была отражена в годовой отчетности за 2016 год. Данный факт свидетельствует о нарушении ведения бухгалтерского уч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биторская задолженность по состоянию на 01.01.2018 года числится в сумме </w:t>
      </w:r>
      <w:r>
        <w:rPr>
          <w:rFonts w:cs="Arial" w:ascii="Arial" w:hAnsi="Arial"/>
          <w:b/>
          <w:i/>
          <w:sz w:val="26"/>
          <w:szCs w:val="26"/>
        </w:rPr>
        <w:t>15892,8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страховые платежи в бюдж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26"/>
          <w:szCs w:val="26"/>
        </w:rPr>
        <w:tab/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,  перед составлением годовой отчетности Галическим сельским  поселением проведена инвентаризация, согласно распоряжению №27-Р  от 29.12.2017г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Галиче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Исполнение доходной части бюджета Галического сельского поселения не обеспечено в полном объеме, в бюджет  не дополучены доходы в сумме   </w:t>
      </w:r>
      <w:r>
        <w:rPr>
          <w:rFonts w:cs="Arial" w:ascii="Arial" w:hAnsi="Arial"/>
          <w:b/>
          <w:i/>
          <w:sz w:val="26"/>
          <w:szCs w:val="26"/>
        </w:rPr>
        <w:t>239168,17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2. При исполнении бюджета за 2017 год, сельским поселением не приняты меры по обеспечению исполнения требования, закрепленного статьей 32 Бюджетного Кодекса РФ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Сельским поселением не принято мер по урегулированию просроченной кредиторской задолженности в общей сумме 152445,50 руб., в т. ч.  ООО «Магнум» в сумме 97800,00 руб. (2014год), ООО «Ореол» в сумме 43593,00 руб., ООО «Межевик» в сумме  6300,00 руб., ООО «Смак» в сумме 4752,50 руб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В  2017 году не обеспечена ликвидация  МБСКУ «Галическое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Галического сельского  поселения за 2017 год Галическому  сельскому Совету народных депута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Разработать мероприятия по наполняемости доходной части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Принять меры к ликвидации просроченной кредиторской задолжен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латы </w:t>
      </w:r>
      <w:r>
        <w:rPr>
          <w:rFonts w:cs="Arial" w:ascii="Arial" w:hAnsi="Arial"/>
          <w:color w:val="000000"/>
          <w:sz w:val="26"/>
          <w:szCs w:val="26"/>
        </w:rPr>
        <w:t xml:space="preserve">Ливенского района                                                                 О.В. Степанова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2:00Z</dcterms:created>
  <dc:creator>User</dc:creator>
  <dc:description/>
  <cp:keywords/>
  <dc:language>en-US</dc:language>
  <cp:lastModifiedBy>Писарева</cp:lastModifiedBy>
  <cp:lastPrinted>2018-02-21T16:08:00Z</cp:lastPrinted>
  <dcterms:modified xsi:type="dcterms:W3CDTF">2018-02-21T13:08:00Z</dcterms:modified>
  <cp:revision>15</cp:revision>
  <dc:subject/>
  <dc:title/>
</cp:coreProperties>
</file>