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303857   Орловская обл. г. Ливны,  ул. Курская 14                              тел. 2-07-68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от 26 февраля 2018г.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результатам внешней проверки годового отчёта об исполнении бюджета муниципального образования «Никольское  сельское поселение»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Никольское сельское  поселение» Ливенского района Орловской области  за 2016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Николь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  </w:t>
      </w:r>
      <w:r>
        <w:rPr>
          <w:rFonts w:cs="Arial" w:ascii="Arial" w:hAnsi="Arial"/>
          <w:sz w:val="24"/>
          <w:szCs w:val="24"/>
        </w:rPr>
        <w:t xml:space="preserve">26 февраля 2018 г.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сведения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20, Орловская обл., с. Никольское, ул. Советская д. 1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лицами  за финансово-хозяйственную деятельность  в 2016 году являлись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лава сельского поселения, с правом  первой подписи -  Амелякин Сергей Николаевич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 Головина Людмила Василье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Никольского сельского поселения за 2017 год составленная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ус Николь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Никольского  сельского Совета народных  депутатов от 29.05.2009г. от №20/111- СС  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9 населенных пунктов: с. Никольское, с. Екатериновка,  д. Горюшкино, д. Гремячка, д. Жерновка, д. Ивановка, д. Красная Поляна, п. Зареченский, п. Красный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Бюджет Никольского сельского поселения утвержден  Решением  Никольского сельского Совета народных депутатов от 23.12.2016г. № 4/19-СС  «О бюджете Никольского сельского поселения на 2017 год и плановый период 2018 и 2019 годы» 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2968,459 тыс. руб.,  по расходам  в сумме 3100,459 тыс. руб.  с дефицитом 132,000 тыс.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года в бюджет было внесено  7 изменений, в результате чего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доходы утверждены в сумме  3733762,94 руб., расходы в сумме    3906385,3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Таблица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376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4551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6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6385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7631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5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2622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307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100,6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 xml:space="preserve">3733762,94 </w:t>
      </w:r>
      <w:r>
        <w:rPr>
          <w:rFonts w:cs="Arial" w:ascii="Arial" w:hAnsi="Arial"/>
          <w:sz w:val="24"/>
          <w:szCs w:val="24"/>
        </w:rPr>
        <w:t xml:space="preserve">руб.  составил  </w:t>
      </w:r>
      <w:r>
        <w:rPr>
          <w:rFonts w:cs="Arial" w:ascii="Arial" w:hAnsi="Arial"/>
          <w:b/>
          <w:i/>
          <w:sz w:val="24"/>
          <w:szCs w:val="24"/>
        </w:rPr>
        <w:t xml:space="preserve">3754551,59 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исполнены на 99,5 % , при  плане </w:t>
      </w:r>
      <w:r>
        <w:rPr>
          <w:rFonts w:cs="Arial" w:ascii="Arial" w:hAnsi="Arial"/>
          <w:b/>
          <w:i/>
          <w:sz w:val="24"/>
          <w:szCs w:val="24"/>
        </w:rPr>
        <w:t>3906385,35 руб.</w:t>
      </w:r>
      <w:r>
        <w:rPr>
          <w:rFonts w:cs="Arial" w:ascii="Arial" w:hAnsi="Arial"/>
          <w:sz w:val="24"/>
          <w:szCs w:val="24"/>
        </w:rPr>
        <w:t xml:space="preserve"> израсходовано </w:t>
      </w:r>
      <w:r>
        <w:rPr>
          <w:rFonts w:cs="Arial" w:ascii="Arial" w:hAnsi="Arial"/>
          <w:b/>
          <w:i/>
          <w:sz w:val="24"/>
          <w:szCs w:val="24"/>
        </w:rPr>
        <w:t>3887631,15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124974,52 руб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е №2. (руб.)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35"/>
        <w:gridCol w:w="1650"/>
      </w:tblGrid>
      <w:tr>
        <w:trPr>
          <w:trHeight w:val="56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2601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79301,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2,8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32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85162,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29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8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339,3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233,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3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78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22489,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2,5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9381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94139,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286,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1,8</w:t>
            </w:r>
          </w:p>
        </w:tc>
      </w:tr>
      <w:tr>
        <w:trPr>
          <w:trHeight w:val="45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281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2852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07752,9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75250,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8,2</w:t>
            </w:r>
          </w:p>
        </w:tc>
      </w:tr>
      <w:tr>
        <w:trPr>
          <w:trHeight w:val="439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0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0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6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83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8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822,9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822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,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555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733762,9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3754551,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труктуре доходов безвозмездные поступления составили 47,3 %, налоговые доходы – 34,2 %, неналоговые поступления -  18,5 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логовые доходы исполнены в сумме 1285162,36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., что составило     104,3 % к уточнённому плану, таким образом, обеспечено сверхплановое поступление в общей сумме </w:t>
      </w:r>
      <w:r>
        <w:rPr>
          <w:rFonts w:cs="Arial" w:ascii="Arial" w:hAnsi="Arial"/>
          <w:b/>
          <w:i/>
          <w:sz w:val="24"/>
          <w:szCs w:val="24"/>
        </w:rPr>
        <w:t>52962,3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 источников  поступления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НДФЛ зачислен в сумме 127339,36 руб., или 99,1 % утвержденного плана,  </w:t>
      </w:r>
      <w:r>
        <w:rPr>
          <w:rFonts w:cs="Arial" w:ascii="Arial" w:hAnsi="Arial"/>
          <w:sz w:val="24"/>
          <w:szCs w:val="24"/>
        </w:rPr>
        <w:t>налог на имущество с физических лиц – 31233,96 руб. (143,9 %),  земельный налог –1122489,04 руб. (104, %), государственная  пошлина – 4100,00 руб. (102,5 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по неналоговым доходам исполнены в общей сумме </w:t>
      </w:r>
      <w:r>
        <w:rPr>
          <w:rFonts w:cs="Arial" w:ascii="Arial" w:hAnsi="Arial"/>
          <w:b/>
          <w:i/>
          <w:sz w:val="24"/>
          <w:szCs w:val="24"/>
        </w:rPr>
        <w:t>694139,13 руб.</w:t>
      </w:r>
      <w:r>
        <w:rPr>
          <w:rFonts w:cs="Arial" w:ascii="Arial" w:hAnsi="Arial"/>
          <w:sz w:val="24"/>
          <w:szCs w:val="24"/>
        </w:rPr>
        <w:t>, или  100 % к утвержденному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аренды имущества получены в сумме 73286,88 руб., 101,8 %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доходы от продажи материальных и нематериальных активов – 602852,25 руб., 100 %, продано 5 земельных долей ООО «Екатеринов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рочие поступления, взыскания ущерба - 1000,00 руб., 5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прочие неналоговые доходы (самообложение) –  17000,00 руб., 100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состоянию на 01.01.2018г.  недоимка по аренде имущества числится в сумме </w:t>
      </w:r>
      <w:r>
        <w:rPr>
          <w:rFonts w:cs="Arial" w:ascii="Arial" w:hAnsi="Arial"/>
          <w:b/>
          <w:i/>
          <w:sz w:val="24"/>
          <w:szCs w:val="24"/>
        </w:rPr>
        <w:t xml:space="preserve">19339,08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47,3%,  их  зачисление произведено в  объёме 1775250,10 руб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7505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66600,00 руб. –дотация на 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41830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48822,94 руб. –иные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52,30 руб. - д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(-50555,14) руб. - д</w:t>
      </w:r>
      <w:r>
        <w:rPr>
          <w:rFonts w:cs="Arial" w:ascii="Arial" w:hAnsi="Arial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18000,00 руб. – прочие безвозмездные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язательства бюджета в 2017 году по расходам профинансированы на 99,5%, при плане 3906385,35  руб.,  исполнено   3887631,15  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по следующим разделам:  «Общегосударственные расходы» - 55,8%, «Культура» - 26,7 % , «Жилищно-коммунальное хозяйство» -10,2 %, «Дорожное хозяйство» -4,9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</w:t>
      </w:r>
      <w:r>
        <w:rPr/>
        <w:t xml:space="preserve">год представлены в таблице №3.                                                                                       </w:t>
        <w:tab/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2118"/>
        <w:gridCol w:w="1535"/>
        <w:gridCol w:w="1650"/>
      </w:tblGrid>
      <w:tr>
        <w:trPr>
          <w:trHeight w:val="57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ё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75536,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68288,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846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233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2320,7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15056,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7817,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55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7 Обеспечение проведения выборов и референдум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15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1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83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8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8502,6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3318,8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2364,2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7518,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3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3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9331,2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4485,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8152,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8152,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523,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330" w:hRule="atLeast"/>
        </w:trPr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906385,3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887631,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 составили </w:t>
      </w:r>
      <w:r>
        <w:rPr>
          <w:rFonts w:cs="Arial" w:ascii="Arial" w:hAnsi="Arial"/>
          <w:b/>
          <w:i/>
          <w:sz w:val="24"/>
          <w:szCs w:val="24"/>
        </w:rPr>
        <w:t>612320,71руб</w:t>
      </w:r>
      <w:r>
        <w:rPr>
          <w:rFonts w:cs="Arial" w:ascii="Arial" w:hAnsi="Arial"/>
          <w:sz w:val="24"/>
          <w:szCs w:val="24"/>
        </w:rPr>
        <w:t>., или    100,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1507817,46  руб., план исполнен на 99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 администрации по состоянию на 01.01.2017г. составляла 5,72 штатные  единицы, на 01.01.2018г. – 5,710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,710 единицы –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7 «Обеспечение проведения выборов и референдумов»</w:t>
      </w:r>
      <w:r>
        <w:rPr>
          <w:rFonts w:cs="Arial" w:ascii="Arial" w:hAnsi="Arial"/>
          <w:sz w:val="24"/>
          <w:szCs w:val="24"/>
        </w:rPr>
        <w:t xml:space="preserve"> исполнены на 100,0 %, или   28150,00 руб., бюджетные средства израсходованы на проведение выборов депутатов в органы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100 % или  </w:t>
      </w:r>
      <w:r>
        <w:rPr>
          <w:rFonts w:cs="Arial" w:ascii="Arial" w:hAnsi="Arial"/>
          <w:b/>
          <w:i/>
          <w:sz w:val="24"/>
          <w:szCs w:val="24"/>
        </w:rPr>
        <w:t>20000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18000,00 руб.  на  проведение Дн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00,00 руб. – членские взносы  в Совет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0,24 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4"/>
          <w:szCs w:val="24"/>
        </w:rPr>
        <w:t>41830,00 руб.</w:t>
      </w:r>
      <w:r>
        <w:rPr>
          <w:rFonts w:cs="Arial" w:ascii="Arial" w:hAnsi="Arial"/>
          <w:sz w:val="24"/>
          <w:szCs w:val="24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409 «Дорожное хозяйство»</w:t>
      </w:r>
      <w:r>
        <w:rPr>
          <w:rFonts w:cs="Arial" w:ascii="Arial" w:hAnsi="Arial"/>
          <w:sz w:val="24"/>
          <w:szCs w:val="24"/>
        </w:rPr>
        <w:t xml:space="preserve"> исполнены  на    97,4%,  при плане 198502,69 руб.  израсходовано   </w:t>
      </w:r>
      <w:r>
        <w:rPr>
          <w:rFonts w:cs="Arial" w:ascii="Arial" w:hAnsi="Arial"/>
          <w:b/>
          <w:i/>
          <w:sz w:val="24"/>
          <w:szCs w:val="24"/>
        </w:rPr>
        <w:t>193318,8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39118,80 руб. – грейдирование доро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95200,00 руб. – зимнее содержание дор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9000,00 руб. -  изготовление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50000,00 руб. – разработка комплексной схемы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98,8 %, израсходовано </w:t>
      </w:r>
      <w:r>
        <w:rPr>
          <w:rFonts w:cs="Arial" w:ascii="Arial" w:hAnsi="Arial"/>
          <w:b/>
          <w:i/>
          <w:sz w:val="24"/>
          <w:szCs w:val="24"/>
        </w:rPr>
        <w:t>397518,39 руб.</w:t>
      </w:r>
      <w:r>
        <w:rPr>
          <w:rFonts w:cs="Arial" w:ascii="Arial" w:hAnsi="Arial"/>
          <w:sz w:val="24"/>
          <w:szCs w:val="24"/>
        </w:rPr>
        <w:t xml:space="preserve">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 утвержденные ассигнования в сумме 30033,00 руб. израсходованы 100 %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 шкаф управления для водонапорной баш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364485,39 руб</w:t>
      </w:r>
      <w:r>
        <w:rPr>
          <w:rFonts w:cs="Arial" w:ascii="Arial" w:hAnsi="Arial"/>
          <w:sz w:val="24"/>
          <w:szCs w:val="24"/>
        </w:rPr>
        <w:t>., что составляет 98,7 % плановых назначений, бюджетные средства направлены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6555,34 руб.- оплата за уличное освещени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6433,67 руб. – оплата за тех присоединени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44559,50 руб. – приобретение материальных запасов (кисти, краска, цемент, мешки для мусора, леска)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60335,63 руб. - оплата договоров ГПХ по благоустройству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2100,00 руб. - ремонт бензопилы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9395,00 – венки ко Дню победы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7475,00 руб.- приобретение ГСМ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 16000,00 руб. - приобретение скамеек на детскую площадку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400,00 руб. – ремонт газонокосилки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800,00 руб. - оплата по договорам ГПХ  (окашивание мест захоронений)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- 23231,25 руб. - приобретение контейнеров для мусора; 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200,00 руб. – изготовление  таблички;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7000,00 руб. – приобретение и установка уличных фонарей по наказам избирателей.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1038152,1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при плане 58000,00 руб. израсходовано </w:t>
      </w:r>
      <w:r>
        <w:rPr>
          <w:rFonts w:cs="Arial" w:ascii="Arial" w:hAnsi="Arial"/>
          <w:b/>
          <w:i/>
          <w:sz w:val="24"/>
          <w:szCs w:val="24"/>
        </w:rPr>
        <w:t>48523,6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исполнение составило 97,0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исполнения бюджета администрации Никольского сельского поселения по состоянию на 01.01.2017г. – форма 0503120,  учреждение имеет     кредиторскую  задолженность  в сумме </w:t>
      </w:r>
      <w:r>
        <w:rPr>
          <w:rFonts w:cs="Arial" w:ascii="Arial" w:hAnsi="Arial"/>
          <w:b/>
          <w:i/>
          <w:sz w:val="24"/>
          <w:szCs w:val="24"/>
        </w:rPr>
        <w:t>3845,02 руб</w:t>
      </w:r>
      <w:r>
        <w:rPr>
          <w:rFonts w:cs="Arial" w:ascii="Arial" w:hAnsi="Arial"/>
          <w:sz w:val="24"/>
          <w:szCs w:val="24"/>
        </w:rPr>
        <w:t>., из которой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471,46 руб.- ОАО «Ростелеком» за связь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373,56 руб.- за коммун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биторская задолженность по выданным авансам за ГСМ  числится в сумме </w:t>
      </w:r>
      <w:r>
        <w:rPr>
          <w:rFonts w:cs="Arial" w:ascii="Arial" w:hAnsi="Arial"/>
          <w:b/>
          <w:i/>
          <w:sz w:val="24"/>
          <w:szCs w:val="24"/>
        </w:rPr>
        <w:t>2910,00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, утвержденными  приказом Минфина России от 13 июня 1995г. №49 и Инструкции №191н от 28 декабря 2010г.,  перед составлением годовой отчетности  сельским поселением проведена инвентаризация (распоряжение №28-р  от 29.12.2017г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Никольского сельского поселения за 2017 год 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Обеспечено исполнение доходной части бюджета  сельского поселения,  в бюджет поселения дополнительно мобилизовано  </w:t>
      </w:r>
      <w:r>
        <w:rPr>
          <w:rFonts w:cs="Arial" w:ascii="Arial" w:hAnsi="Arial"/>
          <w:b/>
          <w:i/>
          <w:sz w:val="24"/>
          <w:szCs w:val="24"/>
        </w:rPr>
        <w:t>20788,6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Никольского  сельского  поселения за 2017 год Николь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Разработать мероприятия по погашению недоимки </w:t>
      </w:r>
      <w:r>
        <w:rPr>
          <w:rFonts w:cs="Arial" w:ascii="Arial" w:hAnsi="Arial"/>
          <w:sz w:val="24"/>
          <w:szCs w:val="24"/>
        </w:rPr>
        <w:t xml:space="preserve"> по арендным платежам в общей  сумме  </w:t>
      </w:r>
      <w:r>
        <w:rPr>
          <w:rFonts w:cs="Arial" w:ascii="Arial" w:hAnsi="Arial"/>
          <w:b/>
          <w:i/>
          <w:sz w:val="24"/>
          <w:szCs w:val="24"/>
        </w:rPr>
        <w:t xml:space="preserve">19339,08 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седатель контрольно-счётно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 Ливенского района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        О.В. Степанова    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39:00Z</dcterms:created>
  <dc:creator>User</dc:creator>
  <dc:description/>
  <cp:keywords/>
  <dc:language>en-US</dc:language>
  <cp:lastModifiedBy>Писарева</cp:lastModifiedBy>
  <cp:lastPrinted>2018-02-22T15:34:00Z</cp:lastPrinted>
  <dcterms:modified xsi:type="dcterms:W3CDTF">2018-02-22T12:38:00Z</dcterms:modified>
  <cp:revision>15</cp:revision>
  <dc:subject/>
  <dc:title/>
</cp:coreProperties>
</file>