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 ул. Курская 14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12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от  22 февраля  2018г.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внешней проверке годового отчёта об исполнении бюджета муниципального образования «Навесненское сельское  поселение» Ливенского района Орловской области  за 2017 год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Навеснен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снование  для подготовки заключения:</w:t>
      </w:r>
      <w:r>
        <w:rPr>
          <w:rFonts w:cs="Arial" w:ascii="Arial" w:hAnsi="Arial"/>
          <w:sz w:val="26"/>
          <w:szCs w:val="26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бъект проверки:</w:t>
      </w:r>
      <w:r>
        <w:rPr>
          <w:rFonts w:cs="Arial" w:ascii="Arial" w:hAnsi="Arial"/>
          <w:sz w:val="26"/>
          <w:szCs w:val="26"/>
        </w:rPr>
        <w:t xml:space="preserve"> администрация Навесненского сельского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Исполнитель:</w:t>
      </w:r>
      <w:r>
        <w:rPr>
          <w:rFonts w:cs="Arial" w:ascii="Arial" w:hAnsi="Arial"/>
          <w:sz w:val="26"/>
          <w:szCs w:val="26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Срок подготовки заключения: </w:t>
      </w:r>
      <w:r>
        <w:rPr>
          <w:rFonts w:cs="Arial" w:ascii="Arial" w:hAnsi="Arial"/>
          <w:sz w:val="26"/>
          <w:szCs w:val="26"/>
        </w:rPr>
        <w:t>22 февраля 2018 года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Адрес местонахождения:</w:t>
      </w:r>
      <w:r>
        <w:rPr>
          <w:rFonts w:cs="Arial" w:ascii="Arial" w:hAnsi="Arial"/>
          <w:sz w:val="26"/>
          <w:szCs w:val="26"/>
        </w:rPr>
        <w:t xml:space="preserve"> 303808, Орловская область, Ливенский район, с. Навесное, ул. Центральная, д. 23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Ответственными лицами за финансово-хозяйственную деятельность  в 2016 году являлись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глава сельского поселения, с правом  первой подписи -</w:t>
      </w:r>
      <w:r>
        <w:rPr>
          <w:rFonts w:cs="Arial" w:ascii="Arial" w:hAnsi="Arial"/>
          <w:i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Колосова Лидия Ивановна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ачальник отдела по планированию, финансам, бухгалтерскому учету и отчетности (главный бухгалтер),  с правом второй подписи  – Леонова Татьяна Василье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довая бюджетная отчетность Навесненского сельского поселения за 2017 год составленная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татус Навеснен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м  Навесненского сельского Совета народных  депутатов от  29 мая 2009г.  №110 (в новой редакции с последующими  дополнениями и  изменениями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состав территории поселения входят  7  населенных пунктов: с. Навесное, с. Круглое, с. Вязовая Дубрава, д. Парный Колодезь, д. Муравлевка, д. Никитинка, пос. Дмитриевский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Бюджет Навесненского сельского поселения на 2017 год утвержден  Решением  Навесненского сельского Совета народных депутатов от 23.12.2016г.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№ 5/18-СС  «О бюджете Навесненского сельского поселения на 2017 год и на плановый период 2018 и 2019 годы»  и  был принят  по доходам  в сумме </w:t>
      </w:r>
      <w:r>
        <w:rPr>
          <w:rFonts w:cs="Arial" w:ascii="Arial" w:hAnsi="Arial"/>
          <w:b/>
          <w:i/>
          <w:sz w:val="26"/>
          <w:szCs w:val="26"/>
        </w:rPr>
        <w:t xml:space="preserve">3277,294 тыс. руб.,  по расходам  в сумме 4334,794 тыс. руб.  с дефицитом 1057,500 тыс. руб. 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6"/>
          <w:szCs w:val="26"/>
        </w:rPr>
        <w:t xml:space="preserve">В течение года в бюджет было внесено  6 изменений, в результате чего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>доходы утверждены в сумме  4015817,12 руб., расходы в сумме    6357647,9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бюджета поселения за 2017 год характеризуется следующими показателями:    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1581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80328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7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5764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46356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0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-234183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2566028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оходы исполнены на 81,7 %, объем фактических поступлений при плане 4015817,12 руб.  составил  3280328,07  руб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бюджета исполнены на 92,0% , при  плане 6357647,90 руб. израсходовано  5846356,58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6"/>
          <w:szCs w:val="26"/>
        </w:rPr>
        <w:t>1403944,12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 руб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по доходам  за 2017 год представлены в Таблице №2.                                                </w:t>
        <w:tab/>
        <w:t xml:space="preserve">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2118"/>
        <w:gridCol w:w="1590"/>
        <w:gridCol w:w="1650"/>
      </w:tblGrid>
      <w:tr>
        <w:trPr>
          <w:trHeight w:val="915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3423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463627,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73,7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8683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733338,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60,4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55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72998,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1,5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29,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48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607,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1,5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634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18403,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0,1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,5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74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730288,7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54,1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8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813,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1,1</w:t>
            </w:r>
          </w:p>
        </w:tc>
      </w:tr>
      <w:tr>
        <w:trPr>
          <w:trHeight w:val="66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14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72475,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2,4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673517,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16700,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21,3</w:t>
            </w:r>
          </w:p>
        </w:tc>
      </w:tr>
      <w:tr>
        <w:trPr>
          <w:trHeight w:val="66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5302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5302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98215,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98215,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безвозмездные поступ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3071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3,7</w:t>
            </w:r>
          </w:p>
        </w:tc>
      </w:tr>
      <w:tr>
        <w:trPr>
          <w:trHeight w:val="99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111,8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-50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4015817,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280328,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8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труктуре доходов безвозмездные поступления составили 24,9 %, налоговые доходы – 52,8 %, неналоговые поступления – 22,3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</w:t>
      </w:r>
      <w:r>
        <w:rPr>
          <w:rFonts w:cs="Arial" w:ascii="Arial" w:hAnsi="Arial"/>
          <w:b/>
          <w:i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алоговым доходам: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логовые доходы сельского поселения получены в сумме </w:t>
      </w:r>
      <w:r>
        <w:rPr>
          <w:rFonts w:eastAsia="Times New Roman" w:cs="Arial" w:ascii="Arial" w:hAnsi="Arial"/>
          <w:b/>
          <w:bCs/>
          <w:i/>
          <w:iCs/>
          <w:color w:val="000000"/>
          <w:sz w:val="26"/>
          <w:szCs w:val="26"/>
          <w:lang w:eastAsia="ru-RU"/>
        </w:rPr>
        <w:t xml:space="preserve">1733338,46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исполнение к утвержденному плану составило </w:t>
      </w:r>
      <w:r>
        <w:rPr>
          <w:rFonts w:cs="Arial" w:ascii="Arial" w:hAnsi="Arial"/>
          <w:b/>
          <w:i/>
          <w:sz w:val="26"/>
          <w:szCs w:val="26"/>
        </w:rPr>
        <w:t>60,4 %,</w:t>
      </w:r>
      <w:r>
        <w:rPr>
          <w:rFonts w:cs="Arial" w:ascii="Arial" w:hAnsi="Arial"/>
          <w:sz w:val="26"/>
          <w:szCs w:val="26"/>
        </w:rPr>
        <w:t xml:space="preserve"> таким образом, в бюджет недополучено 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1134961,54</w:t>
      </w:r>
      <w:r>
        <w:rPr>
          <w:rFonts w:eastAsia="Times New Roman" w:cs="Calibri"/>
          <w:b/>
          <w:i/>
          <w:color w:val="000000"/>
          <w:lang w:eastAsia="ru-RU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 не выполнен по следующим доходным источника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в сумме 1315596,34 руб. по земельному  налогу  (50,1 %)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в сумме 2700,00 руб. по государственной пошл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полнение по другим налоговым доходам характеризуются 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ступления по НДФЛ обеспечено на 181,5% или 372998,01 руб., сверх плана получено в сумме 167498,01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по налогу на имущество с физических лиц - на 131,1%, (32607,40  руб.), сверх плана зачислено 7807,4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В 2017 году, без утверждения плановых показателей, произведено зачисление единого сельскохозяйственного налога в сумме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8029,39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ру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упления по неналоговым доходам исполнены в общей сумме </w:t>
      </w:r>
      <w:r>
        <w:rPr>
          <w:rFonts w:cs="Arial" w:ascii="Arial" w:hAnsi="Arial"/>
          <w:b/>
          <w:i/>
          <w:sz w:val="26"/>
          <w:szCs w:val="26"/>
        </w:rPr>
        <w:t>730288,77</w:t>
      </w:r>
      <w:r>
        <w:rPr>
          <w:rFonts w:cs="Arial" w:ascii="Arial" w:hAnsi="Arial"/>
          <w:sz w:val="26"/>
          <w:szCs w:val="26"/>
        </w:rPr>
        <w:t xml:space="preserve"> руб., или  </w:t>
      </w:r>
      <w:r>
        <w:rPr>
          <w:rFonts w:cs="Arial" w:ascii="Arial" w:hAnsi="Arial"/>
          <w:b/>
          <w:i/>
          <w:sz w:val="26"/>
          <w:szCs w:val="26"/>
        </w:rPr>
        <w:t>154,1 %</w:t>
      </w:r>
      <w:r>
        <w:rPr>
          <w:rFonts w:cs="Arial" w:ascii="Arial" w:hAnsi="Arial"/>
          <w:sz w:val="26"/>
          <w:szCs w:val="26"/>
        </w:rPr>
        <w:t xml:space="preserve"> утвержденного плана, дополнительно получено </w:t>
      </w:r>
      <w:r>
        <w:rPr>
          <w:rFonts w:cs="Arial" w:ascii="Arial" w:hAnsi="Arial"/>
          <w:b/>
          <w:i/>
          <w:sz w:val="26"/>
          <w:szCs w:val="26"/>
        </w:rPr>
        <w:t>256288,77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доходы от аренды имущества получены в сумме 30813,12 руб., 81,1 %, в бюджет недополучено 7186,88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доходы от продажи материальных и нематериальных активов получены в сумме 672475,65 руб. (162,4%), на выше указанную сумму в 2017 году произведена реализация 4 земельных долей ЗАО «Орелагроюг» (невостребованные дол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рочие поступления, взыскания ущерба получены в сумме 7000,00 руб., что составило свыше 200% утвержденного пла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рочие неналоговые доходы (самообложение)зачислены в сумме – 20000,00 руб., или 100,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имка по аренде имущества по состоянию на 01.01.2018г. числится в общей сумме </w:t>
      </w:r>
      <w:r>
        <w:rPr>
          <w:rFonts w:cs="Arial" w:ascii="Arial" w:hAnsi="Arial"/>
          <w:b/>
          <w:i/>
          <w:sz w:val="26"/>
          <w:szCs w:val="26"/>
        </w:rPr>
        <w:t>37255,10 руб.,</w:t>
      </w:r>
      <w:r>
        <w:rPr>
          <w:rFonts w:cs="Arial" w:ascii="Arial" w:hAnsi="Arial"/>
          <w:sz w:val="26"/>
          <w:szCs w:val="26"/>
        </w:rPr>
        <w:t xml:space="preserve">  в т. ч.  ООО «Гидромонтаж» -21331,24 руб. (2014г.), ООО «Водсервис» -  15923,86 руб. (8885,72 руб. -2016г., 7038,14 руб. – 2017г.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6"/>
          <w:szCs w:val="26"/>
        </w:rPr>
        <w:t>безвозмездные поступления</w:t>
      </w:r>
      <w:r>
        <w:rPr>
          <w:rFonts w:cs="Arial" w:ascii="Arial" w:hAnsi="Arial"/>
          <w:sz w:val="26"/>
          <w:szCs w:val="26"/>
        </w:rPr>
        <w:t xml:space="preserve"> составили 24,9 %,  их  зачисление произведено в  объёме 816700,84 руб.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65302,00 руб. 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98215,12 руб. – иные  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103071,90 руб. – прочие безвозмездные поступ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>-200111,82 руб. -д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ходы бюджетов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(-50000,00) руб.- возврат прочих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бюджета в 2017 году по расходам профинансированы на </w:t>
      </w:r>
      <w:r>
        <w:rPr>
          <w:rFonts w:cs="Arial" w:ascii="Arial" w:hAnsi="Arial"/>
          <w:b/>
          <w:i/>
          <w:sz w:val="26"/>
          <w:szCs w:val="26"/>
        </w:rPr>
        <w:t>92,0 %,</w:t>
      </w:r>
      <w:r>
        <w:rPr>
          <w:rFonts w:cs="Arial" w:ascii="Arial" w:hAnsi="Arial"/>
          <w:sz w:val="26"/>
          <w:szCs w:val="26"/>
        </w:rPr>
        <w:t xml:space="preserve"> при плане </w:t>
      </w:r>
      <w:r>
        <w:rPr>
          <w:rFonts w:cs="Arial" w:ascii="Arial" w:hAnsi="Arial"/>
          <w:b/>
          <w:i/>
          <w:sz w:val="26"/>
          <w:szCs w:val="26"/>
        </w:rPr>
        <w:t>6357647,90 руб.,</w:t>
      </w:r>
      <w:r>
        <w:rPr>
          <w:rFonts w:cs="Arial" w:ascii="Arial" w:hAnsi="Arial"/>
          <w:sz w:val="26"/>
          <w:szCs w:val="26"/>
        </w:rPr>
        <w:t xml:space="preserve">  исполнено  </w:t>
      </w:r>
      <w:r>
        <w:rPr>
          <w:rFonts w:cs="Arial" w:ascii="Arial" w:hAnsi="Arial"/>
          <w:b/>
          <w:i/>
          <w:sz w:val="26"/>
          <w:szCs w:val="26"/>
        </w:rPr>
        <w:t>5846356,58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ибольший удельный вес в общих расходах бюджета поселения составили  расходы по разделам: «Жилищно-коммунальное хозяйство» - 15,9 %, «Общегосударственные расходы» - 48,2 %,  «Культура» - 20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сновные показатели расходной части  бюджета за 2017 год представлены в Таблице №3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</w:t>
        <w:tab/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984"/>
        <w:gridCol w:w="1701"/>
        <w:gridCol w:w="1134"/>
      </w:tblGrid>
      <w:tr>
        <w:trPr>
          <w:trHeight w:val="63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ённый 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0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0075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81656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3,9</w:t>
            </w:r>
          </w:p>
        </w:tc>
      </w:tr>
      <w:tr>
        <w:trPr>
          <w:trHeight w:val="9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59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4644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5495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1273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1 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3 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70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738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2,1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200 Национальная оборон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53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5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300 Национальная безопас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409 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31027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58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2,2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500 ЖКХ, в т. ч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6455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2981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9,8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2 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5392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401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3  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1063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8962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,3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707 Молодежная политика и оздоровление де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801 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76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7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3  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287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8,1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635764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584635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6"/>
          <w:szCs w:val="26"/>
        </w:rPr>
        <w:t xml:space="preserve">  составили </w:t>
      </w:r>
      <w:r>
        <w:rPr>
          <w:rFonts w:cs="Arial" w:ascii="Arial" w:hAnsi="Arial"/>
          <w:b/>
          <w:i/>
          <w:sz w:val="26"/>
          <w:szCs w:val="26"/>
        </w:rPr>
        <w:t>646446,92 руб</w:t>
      </w:r>
      <w:r>
        <w:rPr>
          <w:rFonts w:cs="Arial" w:ascii="Arial" w:hAnsi="Arial"/>
          <w:sz w:val="26"/>
          <w:szCs w:val="26"/>
        </w:rPr>
        <w:t>., или    98,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4 «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ись в сумме 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2012737,11  руб.,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план исполнен на 93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татная численность  администрации по состоянию на 01.01.2018г. составила 5,589 единиц, из котор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 единицы -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,589 единиц –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111 «Резервный фонд»,</w:t>
      </w:r>
      <w:r>
        <w:rPr>
          <w:rFonts w:cs="Arial" w:ascii="Arial" w:hAnsi="Arial"/>
          <w:sz w:val="26"/>
          <w:szCs w:val="26"/>
        </w:rPr>
        <w:t xml:space="preserve"> запланированные в объеме 15000,00 руб. 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6"/>
          <w:szCs w:val="26"/>
        </w:rPr>
        <w:t>0113 «Другие общегосударственные расходы»</w:t>
      </w:r>
      <w:r>
        <w:rPr>
          <w:rFonts w:cs="Arial" w:ascii="Arial" w:hAnsi="Arial"/>
          <w:sz w:val="26"/>
          <w:szCs w:val="26"/>
        </w:rPr>
        <w:t xml:space="preserve"> обеспечено на 92,1 % или  </w:t>
      </w:r>
      <w:r>
        <w:rPr>
          <w:rFonts w:cs="Arial" w:ascii="Arial" w:hAnsi="Arial"/>
          <w:b/>
          <w:i/>
          <w:sz w:val="26"/>
          <w:szCs w:val="26"/>
        </w:rPr>
        <w:t>157383,0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2000,00 руб. - перечисление членских взносов в ассоциацию «Совет муниципальных образовани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3563,00 руб. -  приобретение венков на 9 мая для возложения на братские захоро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101391,66 руб. - оплата за потребления газа административное здание с. Вязовая Дубра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3255,43 руб.- техническое обслуживание котельной административное здание с. Вязовая Дубра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19585,00 руб. - проведение  Дня Ливе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7537,00 руб. - приобретение баннера  для оформления поселения, празднования Дня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19037,00 руб. - проведение Дня по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014,00 руб. – проверка вентканалов ВД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200 «Национальная оборона»</w:t>
      </w:r>
      <w:r>
        <w:rPr>
          <w:rFonts w:cs="Arial" w:ascii="Arial" w:hAnsi="Arial"/>
          <w:sz w:val="26"/>
          <w:szCs w:val="26"/>
        </w:rPr>
        <w:t xml:space="preserve"> обеспечено содержание 0,339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6"/>
          <w:szCs w:val="26"/>
        </w:rPr>
        <w:t>65302,00 руб.</w:t>
      </w:r>
      <w:r>
        <w:rPr>
          <w:rFonts w:cs="Arial" w:ascii="Arial" w:hAnsi="Arial"/>
          <w:sz w:val="26"/>
          <w:szCs w:val="26"/>
        </w:rPr>
        <w:t xml:space="preserve">, план ис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409 «Дорожное хозяйство»</w:t>
      </w:r>
      <w:r>
        <w:rPr>
          <w:rFonts w:cs="Arial" w:ascii="Arial" w:hAnsi="Arial"/>
          <w:sz w:val="26"/>
          <w:szCs w:val="26"/>
        </w:rPr>
        <w:t xml:space="preserve"> исполнены  на    92,2 %,  при плане </w:t>
      </w:r>
      <w:r>
        <w:rPr>
          <w:rFonts w:cs="Arial" w:ascii="Arial" w:hAnsi="Arial"/>
          <w:b/>
          <w:i/>
          <w:sz w:val="26"/>
          <w:szCs w:val="26"/>
        </w:rPr>
        <w:t>831027,87 руб.</w:t>
      </w:r>
      <w:r>
        <w:rPr>
          <w:rFonts w:cs="Arial" w:ascii="Arial" w:hAnsi="Arial"/>
          <w:sz w:val="26"/>
          <w:szCs w:val="26"/>
        </w:rPr>
        <w:t xml:space="preserve">  израсходовано   </w:t>
      </w:r>
      <w:r>
        <w:rPr>
          <w:rFonts w:cs="Arial" w:ascii="Arial" w:hAnsi="Arial"/>
          <w:b/>
          <w:i/>
          <w:sz w:val="26"/>
          <w:szCs w:val="26"/>
        </w:rPr>
        <w:t>764803,30 руб.</w:t>
      </w:r>
      <w:r>
        <w:rPr>
          <w:rFonts w:cs="Arial" w:ascii="Arial" w:hAnsi="Arial"/>
          <w:sz w:val="26"/>
          <w:szCs w:val="26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0350,30 рублей ГУП «Дорожная служба» посыпка дорог песчано-соляной смесью с. Навесное, В-Дубрава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50000,00 руб.- ООО «Дормостстрой» изготовление схем безопасности дорожного движения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- 98683,00 руб.-  ООО «АРМ-СТРОЙ» ямочный ремонт ул. Луговая с. Навесное; 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99270,00 руб. - ООО «РЕМ-СТРОЙ» ямочный ремонт ул. Молодежная В-Дубрава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98650,00 руб.-  ООО «РЕМ-СТРОЙ» ямочный ремонт ул. Набережная В-Дубрава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70270,00 руб.-  ООО «РЕМ-СТРОЙ» ямочный ремонт ул. Луговая В-Дубрава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98860,00 руб.- ООО «РЕМ-СТРОЙ» ямочный ремонт ул. Победы Круглое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99200,00 руб.-  ООО «РЕМ-СТРОЙ» ямочный ремонт ул. Красная Круглое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99520,00 руб. - ООО «РЕМ-СТРОЙ» ямочный ремонт ул. Круглянская Круглое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>-41000,00 руб.-  БТИ межевание дорог.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6"/>
          <w:szCs w:val="26"/>
        </w:rPr>
        <w:t>0500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 на 79,8 %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502 «Коммунальное хозяйство»</w:t>
      </w:r>
      <w:r>
        <w:rPr>
          <w:rFonts w:cs="Arial" w:ascii="Arial" w:hAnsi="Arial"/>
          <w:sz w:val="26"/>
          <w:szCs w:val="26"/>
        </w:rPr>
        <w:t xml:space="preserve">  при утвержденном плане       653927,53  руб. израсходовано </w:t>
      </w:r>
      <w:r>
        <w:rPr>
          <w:rFonts w:cs="Arial" w:ascii="Arial" w:hAnsi="Arial"/>
          <w:b/>
          <w:i/>
          <w:sz w:val="26"/>
          <w:szCs w:val="26"/>
        </w:rPr>
        <w:t>540186,6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  <w:r>
        <w:rPr>
          <w:rFonts w:cs="Arial" w:ascii="Arial" w:hAnsi="Arial"/>
          <w:sz w:val="26"/>
          <w:szCs w:val="26"/>
        </w:rPr>
        <w:t>или 82,6 %,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финансированы 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98130,65 руб. - ООО «Сетьстрой-М» средства местного бюджета за строительство водопровода с. Навесное (задолженность 2016 года)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5492,00 руб. - ремонт водопроводных сетей с. Круглое ул. Зеленая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6436,00 руб.  - замена гидранта  с. Круглое ул. Круглянская, в районе школы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9034,00 руб. -  ремонт водопроводных сетей с. Навесное ул. Луговая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000,00 руб.  -  ООО «Земельные изыскания» разработка технического плана земельного участка скважины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>-2834,88 руб. - ООО «Водсервис» ремонт водопроводного колодца ул. Луговая, с. Навесное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1000,00 руб. - БТИ межевание водопровода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5259,12 руб. - ООО «Водсервис» ремонт водопроводного колодца ул. Луговая, с. Навес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503 «Благоустройство»</w:t>
      </w:r>
      <w:r>
        <w:rPr>
          <w:rFonts w:cs="Arial" w:ascii="Arial" w:hAnsi="Arial"/>
          <w:sz w:val="26"/>
          <w:szCs w:val="26"/>
        </w:rPr>
        <w:t xml:space="preserve"> исполнены в сумме </w:t>
      </w:r>
      <w:r>
        <w:rPr>
          <w:rFonts w:cs="Arial" w:ascii="Arial" w:hAnsi="Arial"/>
          <w:b/>
          <w:i/>
          <w:sz w:val="26"/>
          <w:szCs w:val="26"/>
        </w:rPr>
        <w:t>389623,91 руб</w:t>
      </w:r>
      <w:r>
        <w:rPr>
          <w:rFonts w:cs="Arial" w:ascii="Arial" w:hAnsi="Arial"/>
          <w:sz w:val="26"/>
          <w:szCs w:val="26"/>
        </w:rPr>
        <w:t>., что составляет 76,3 % плановых назначений, бюджетные средства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51801,60 руб. - оплата за уличное освещение ООО «ИНТЕР РАО -Орловский энергосбыт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808,00 руб.- приобретение счетчика, рыле с. В. Дубрава ул. Центральна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7085,00 руб.-  приобретение ламп, рыле с. Навесное  ул. Центральная, Парков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3480,00 руб.-   приобретение мешков для мусора, перчатки, цепь для бензокосы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8439,20 руб.-  оплата труда и начисления за уборку парка с.Навесное, ул.Центральная,   по договору ГПХ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2781,95 руб.- оплата труда и начисления за уборку парка с. Круглое ул. Круглянская, Центральная, с. В-Дубрава ул. Молодежная, Центральная, Новая  по договору ГПХ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2410,50 руб.-  оплата труда и начисления за уборку  с. Навесное ул. Набережная по договору ГПХ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9655,20 руб.-  оплата труда и начисления за уборку  с. В-Дубрава ул. Молодежная, Центральная, Новая  по договору ГПХ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000,00 руб.-  аванс ГУП ОО «Межрегиональное бюро техинвентаризации» за межевание стеллы с. Навесно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8415,00 руб.-  приобретение краски, кисти для текущего ремонта детских площадок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3699,60 руб.-  ООО «Деметра» нержавеющая сталь, для ремонта братского захоронения с. Навесно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416,64 руб.-  ООО «Стройдом» за услуги автовышки (гражданское кладбище с. В-Дубрав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4145,60 руб.- ИП Толстых А.Н. приобретение облицовочной плитки, бордюров для ремонта братского захоронения с. Навесно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000,00 руб.- ИП Воинов В.В. приобретение цемента для ремонта братского захоронения с. Навесн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46854,40 руб. - ООО «Деметра» нержавеющая сталь, для ремонта братского захоронения с. Навесно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983,36 руб.-  оплата ООО «Стройдом» за услуги вышки удаление сухих деревьев на гражданском кладбище с. В. Дубрав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5216,64 руб.-  оплата труда и начисления за уборку мусора на гражданском кладбище  с. Навесное, по договору ГПХ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3231,22 руб.-   ООО «Металлоторг» за приобретение шести контейнеров для ТБО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200,00 руб.-   ИП Демкович Е.П. изготовление информационных табли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ы по разделу 0707 «Молодежная политика и оздоровление детей» запланированные в сумме 10000,00 руб.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 в сумме </w:t>
      </w:r>
      <w:r>
        <w:rPr>
          <w:rFonts w:cs="Arial" w:ascii="Arial" w:hAnsi="Arial"/>
          <w:b/>
          <w:i/>
          <w:sz w:val="26"/>
          <w:szCs w:val="26"/>
        </w:rPr>
        <w:t>1176000,0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 xml:space="preserve">., запланированные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003 «Социальное обеспечение населения»,</w:t>
      </w:r>
      <w:r>
        <w:rPr>
          <w:rFonts w:cs="Arial" w:ascii="Arial" w:hAnsi="Arial"/>
          <w:sz w:val="26"/>
          <w:szCs w:val="26"/>
        </w:rPr>
        <w:t xml:space="preserve"> исполнены в сумме </w:t>
      </w:r>
      <w:r>
        <w:rPr>
          <w:rFonts w:cs="Arial" w:ascii="Arial" w:hAnsi="Arial"/>
          <w:b/>
          <w:i/>
          <w:sz w:val="26"/>
          <w:szCs w:val="26"/>
        </w:rPr>
        <w:t>40000,00 руб.,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00,0 %), бюджетные средства перечислены  в вид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 раздела </w:t>
      </w:r>
      <w:r>
        <w:rPr>
          <w:rFonts w:cs="Arial" w:ascii="Arial" w:hAnsi="Arial"/>
          <w:b/>
          <w:i/>
          <w:sz w:val="26"/>
          <w:szCs w:val="26"/>
        </w:rPr>
        <w:t>1100 «Физическая культура и спорт»</w:t>
      </w:r>
      <w:r>
        <w:rPr>
          <w:rFonts w:cs="Arial" w:ascii="Arial" w:hAnsi="Arial"/>
          <w:sz w:val="26"/>
          <w:szCs w:val="26"/>
        </w:rPr>
        <w:t xml:space="preserve">  при плане </w:t>
      </w:r>
      <w:r>
        <w:rPr>
          <w:rFonts w:cs="Arial" w:ascii="Arial" w:hAnsi="Arial"/>
          <w:b/>
          <w:i/>
          <w:sz w:val="26"/>
          <w:szCs w:val="26"/>
        </w:rPr>
        <w:t>60000,00 руб.</w:t>
      </w:r>
      <w:r>
        <w:rPr>
          <w:rFonts w:cs="Arial" w:ascii="Arial" w:hAnsi="Arial"/>
          <w:sz w:val="26"/>
          <w:szCs w:val="26"/>
        </w:rPr>
        <w:t xml:space="preserve"> израсходовано </w:t>
      </w:r>
      <w:r>
        <w:rPr>
          <w:rFonts w:cs="Arial" w:ascii="Arial" w:hAnsi="Arial"/>
          <w:b/>
          <w:i/>
          <w:sz w:val="26"/>
          <w:szCs w:val="26"/>
        </w:rPr>
        <w:t>52873,60 руб</w:t>
      </w:r>
      <w:r>
        <w:rPr>
          <w:rFonts w:cs="Arial" w:ascii="Arial" w:hAnsi="Arial"/>
          <w:sz w:val="26"/>
          <w:szCs w:val="26"/>
        </w:rPr>
        <w:t>., исполнение составило 88,1 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300 «Обслуживание муниципального долга»</w:t>
      </w:r>
      <w:r>
        <w:rPr>
          <w:rFonts w:cs="Arial" w:ascii="Arial" w:hAnsi="Arial"/>
          <w:sz w:val="26"/>
          <w:szCs w:val="26"/>
        </w:rPr>
        <w:t xml:space="preserve"> запланированные в сумме 2000,00 руб.  не исполн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гласно Баланса исполнения бюджета администрации Навесненского сельского поселения по состоянию на 01.01.2018г. – форма 0503120,  учреждение имеет   дебиторскую и  кредиторскую 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умма дебиторской задолженности составляет </w:t>
      </w:r>
      <w:r>
        <w:rPr>
          <w:rFonts w:cs="Arial" w:ascii="Arial" w:hAnsi="Arial"/>
          <w:b/>
          <w:i/>
          <w:sz w:val="26"/>
          <w:szCs w:val="26"/>
        </w:rPr>
        <w:t>11746,07 руб</w:t>
      </w:r>
      <w:r>
        <w:rPr>
          <w:rFonts w:cs="Arial" w:ascii="Arial" w:hAnsi="Arial"/>
          <w:sz w:val="26"/>
          <w:szCs w:val="26"/>
        </w:rPr>
        <w:t>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8041,10 руб. – ООО РН – КАРТ – Орел, перечисленный аванс за ГС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704,97 руб. – оплата ООО «МТС» за интернет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000,00 руб. – ГУП ОО «МБ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редиторская  задолженность на отчётную дату значится в сумме   </w:t>
      </w:r>
      <w:r>
        <w:rPr>
          <w:rFonts w:cs="Arial" w:ascii="Arial" w:hAnsi="Arial"/>
          <w:b/>
          <w:i/>
          <w:sz w:val="26"/>
          <w:szCs w:val="26"/>
        </w:rPr>
        <w:t xml:space="preserve">16288,00 руб., </w:t>
      </w:r>
      <w:r>
        <w:rPr>
          <w:rFonts w:cs="Arial" w:ascii="Arial" w:hAnsi="Arial"/>
          <w:sz w:val="26"/>
          <w:szCs w:val="26"/>
        </w:rPr>
        <w:t>из котор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307,44 руб. – услуги связи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5980,56 руб. – коммунальные услуг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Задолженности по заработной плате учреждение не имеет.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>В соответствии  с Методическими  указаниями, утвержденными  приказом Минфина России от 13 июня 1995г. №49 и Инструкции №191н от 28 декабря 2010г. перед составлением годовой отчетности сельским поселением проведена инвентаризация (Распоряжение  №27-р от 28.12.2017г.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Навеснен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1.Бюджет сельского поселения по доходам не выполнен, в бюджет  не дополучено  </w:t>
      </w:r>
      <w:r>
        <w:rPr>
          <w:rFonts w:cs="Arial" w:ascii="Arial" w:hAnsi="Arial"/>
          <w:b/>
          <w:i/>
          <w:sz w:val="26"/>
          <w:szCs w:val="26"/>
        </w:rPr>
        <w:t>1134961,5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Навесненского сельского  поселения за 2017 год Навеснен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Разработать мероприятия по исполнению доходной части бюджета, погашению недоимки по аренде муниципального имуществ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палаты Ливенского района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палаты </w:t>
      </w:r>
      <w:r>
        <w:rPr>
          <w:rFonts w:cs="Arial" w:ascii="Arial" w:hAnsi="Arial"/>
          <w:color w:val="000000"/>
          <w:sz w:val="26"/>
          <w:szCs w:val="26"/>
        </w:rPr>
        <w:t xml:space="preserve">Ливенского района                                                                  О.В. Степанова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6:00Z</dcterms:created>
  <dc:creator>User</dc:creator>
  <dc:description/>
  <cp:keywords/>
  <dc:language>en-US</dc:language>
  <cp:lastModifiedBy>Писарева</cp:lastModifiedBy>
  <cp:lastPrinted>2018-02-21T17:00:00Z</cp:lastPrinted>
  <dcterms:modified xsi:type="dcterms:W3CDTF">2018-02-21T14:05:00Z</dcterms:modified>
  <cp:revision>195</cp:revision>
  <dc:subject/>
  <dc:title/>
</cp:coreProperties>
</file>