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 15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от 27 февраля 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 внешней проверке годового отчёта об исполнении бюджета муниципального образования «Сергиевское сельское  поселение» 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Сергиевс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Сергиев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27 февраля 2018г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Адрес местонахождения:</w:t>
      </w:r>
      <w:r>
        <w:rPr>
          <w:rFonts w:cs="Arial" w:ascii="Arial" w:hAnsi="Arial"/>
          <w:sz w:val="24"/>
          <w:szCs w:val="24"/>
        </w:rPr>
        <w:t xml:space="preserve"> 303808, Орловская область, Ливенский район, с. Сергиевское, ул. Голицына, д. 2.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Ответственными лицами за финансово-хозяйственную деятельность  в 2017 году являлись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глава сельского поселения, с правом  первой подпи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01.01.2017г. по 07.07.2017г.-  Алексеев Александр Николаевич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 08.07.2017г. по 28.09.2017г. – исполняющая обязанности главы поселения- ведущий специалист ЖКХ Дорофеева Людмила Родионовн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 29.09.2017г. - Жердев Александр Алексеевич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по планированию, финансам, бухгалтерскому учету и отчетности (главный бухгалтер),  с правом второй подписи  – Козлова Ирина Алексеев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ая бюджетная отчетность Сергиев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ус Сергиев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 Сергиевского сельского Совета народных  депутатов от  28 мая 2009г.  №26/125-СС (в новой редакции с последующими  дополнениями и  изменениями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став территории поселения входят  15  населенных пунктов: с. Сергиевское, с. Жерино, д. Апушкино, д. Горюшкино, д. Грачёв Верх, д. Дубровка, д. Костомаровка, д. Луги Апушкины, д. Окунёвы Горы, д. Петровка, д. Положенцево, д. Суслово, пос. Михайловский, пос. Урицкий, пос. Ямской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 Сергиевского сельского поселения утвержден  Решением  Сергиевского сельского Совета народных депутатов от 26.12.2016 № 5/33-СС  «О бюджете Сергиевского сельского поселения на 2017 год и плановый период 2018 и 2019 годы» и  был принят  по доходам  в сумме </w:t>
      </w:r>
      <w:r>
        <w:rPr>
          <w:rFonts w:cs="Arial" w:ascii="Arial" w:hAnsi="Arial"/>
          <w:b/>
          <w:i/>
          <w:sz w:val="24"/>
          <w:szCs w:val="24"/>
        </w:rPr>
        <w:t xml:space="preserve">2046,074 тыс. руб.,  по расходам  в сумме 4752,974 тыс. руб.  с дефицитом 2706,900 тыс. 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года в бюджет было внесено  7  изменений, в результате чего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утверждены в сумме  2308574,21 руб., расходы в сумме    5749653,63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: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3348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0009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2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424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8441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3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2089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38431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83,2 %, объем фактических поступлений при плане 2453348,53руб.  составил  2040009,85 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бюджета исполнены на 94,3 % , при  плане 5174248,50 руб. израсходовано  4878441,52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4"/>
          <w:szCs w:val="24"/>
        </w:rPr>
        <w:t xml:space="preserve">7938,20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по доходам  за 2017 год представлены в Таблице №2.        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1779"/>
        <w:gridCol w:w="1984"/>
        <w:gridCol w:w="1701"/>
      </w:tblGrid>
      <w:tr>
        <w:trPr>
          <w:trHeight w:val="54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74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19201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5,7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455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9009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4,9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8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908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5,6</w:t>
            </w:r>
          </w:p>
        </w:tc>
      </w:tr>
      <w:tr>
        <w:trPr>
          <w:trHeight w:val="36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9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28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723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5,7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9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4768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4,1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,7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19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192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5,7</w:t>
            </w:r>
          </w:p>
        </w:tc>
      </w:tr>
      <w:tr>
        <w:trPr>
          <w:trHeight w:val="26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404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,6</w:t>
            </w:r>
          </w:p>
        </w:tc>
      </w:tr>
      <w:tr>
        <w:trPr>
          <w:trHeight w:val="40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88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7,5</w:t>
            </w:r>
          </w:p>
        </w:tc>
      </w:tr>
      <w:tr>
        <w:trPr>
          <w:trHeight w:val="338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7884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4799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569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48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4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5365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536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81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143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453348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040009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В структуре доходов безвозмездные поступления составили 41,6 %, налоговые доходы – 53,4 %, неналоговые поступления – 5,0%.</w:t>
      </w:r>
    </w:p>
    <w:p>
      <w:pPr>
        <w:pStyle w:val="Normal"/>
        <w:spacing w:lineRule="atLeast" w:line="240"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доходы сельского поселения исполнены в сумме 1090090,08 руб., или 74,9 % к уточненному плану, не обеспечено  поступление в общей сумме </w:t>
      </w:r>
      <w:r>
        <w:rPr>
          <w:rFonts w:cs="Arial" w:ascii="Arial" w:hAnsi="Arial"/>
          <w:b/>
          <w:i/>
          <w:sz w:val="24"/>
          <w:szCs w:val="24"/>
        </w:rPr>
        <w:t>365409,92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неналоговых доходов утвержденный план выполнен по следующим источник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НДФЛ зачислен в сумме  199081,30 руб. или 105,6 % к уточненному план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логу на  имущество с физических лиц – 87230,30  руб. (135,7 %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бщий объем дополнительно мобилизованных доходов составил  </w:t>
      </w:r>
      <w:r>
        <w:rPr>
          <w:rFonts w:cs="Arial" w:ascii="Arial" w:hAnsi="Arial"/>
          <w:b/>
          <w:i/>
          <w:sz w:val="24"/>
          <w:szCs w:val="24"/>
        </w:rPr>
        <w:t>33411,60 руб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 xml:space="preserve">В тоже время не обеспечено выполнение плана по трем доходным источникам, общий объем недополученных доходов по которым составил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398821,52 руб.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т. ч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131310,57 руб. - единый сельскохозяйственный налог, план выполнен на 26,9%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61310,95 руб. -  земельный налог, 74,1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6200,00 руб. - государственная  пошлина , 55,7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     </w:t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налоговые доходы, утверждённые в общей сумме  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 xml:space="preserve">119000,00 руб. </w:t>
      </w: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eastAsia="ru-RU"/>
        </w:rPr>
        <w:t xml:space="preserve">не исполнены, в бюджет получено </w:t>
      </w:r>
      <w:r>
        <w:rPr>
          <w:rFonts w:cs="Arial" w:ascii="Arial" w:hAnsi="Arial"/>
          <w:b/>
          <w:i/>
          <w:sz w:val="24"/>
          <w:szCs w:val="24"/>
        </w:rPr>
        <w:t>101928,18 руб.,</w:t>
      </w:r>
      <w:r>
        <w:rPr>
          <w:rFonts w:cs="Arial" w:ascii="Arial" w:hAnsi="Arial"/>
          <w:sz w:val="24"/>
          <w:szCs w:val="24"/>
        </w:rPr>
        <w:t xml:space="preserve"> или  85,7%, что на  </w:t>
      </w:r>
      <w:r>
        <w:rPr>
          <w:rFonts w:cs="Arial" w:ascii="Arial" w:hAnsi="Arial"/>
          <w:b/>
          <w:i/>
          <w:sz w:val="24"/>
          <w:szCs w:val="24"/>
        </w:rPr>
        <w:t xml:space="preserve">17071,82 руб. </w:t>
      </w:r>
      <w:r>
        <w:rPr>
          <w:rFonts w:cs="Arial" w:ascii="Arial" w:hAnsi="Arial"/>
          <w:sz w:val="24"/>
          <w:szCs w:val="24"/>
        </w:rPr>
        <w:t>меньше плановых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ходы от аренды имущества получены в сумме 74044,68 руб., или 92,6 % утвержденного пла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чие неналоговые доходы (самообложение) зачислены в сумме 27883,50  руб., 77,5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ходы от прочих денежных взысканий (штрафов) при плане 3000,00 руб. в бюджет поселения не зачисляли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firstLine="708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По состоянию на 01.01.2018г. числится недоимка по аренде имущества в  сумме </w:t>
      </w:r>
      <w:r>
        <w:rPr>
          <w:rFonts w:cs="Arial" w:ascii="Arial" w:hAnsi="Arial"/>
          <w:b/>
          <w:i/>
        </w:rPr>
        <w:t>141181,92 руб</w:t>
      </w:r>
      <w:r>
        <w:rPr>
          <w:rFonts w:cs="Arial" w:ascii="Arial" w:hAnsi="Arial"/>
        </w:rPr>
        <w:t>. ООО «Водсервис», с учетом недоимки 2017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исполнение доходной части бюджета свидетельствует об отсутствии мер воздействия со стороны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41,6%,  их  зачисление произведено в объёме  </w:t>
      </w:r>
      <w:r>
        <w:rPr>
          <w:rFonts w:cs="Arial" w:ascii="Arial" w:hAnsi="Arial"/>
          <w:b/>
          <w:i/>
          <w:sz w:val="24"/>
          <w:szCs w:val="24"/>
        </w:rPr>
        <w:t>847991,59 руб</w:t>
      </w:r>
      <w:r>
        <w:rPr>
          <w:rFonts w:cs="Arial" w:ascii="Arial" w:hAnsi="Arial"/>
          <w:sz w:val="24"/>
          <w:szCs w:val="24"/>
        </w:rPr>
        <w:t>.,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183483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95365,53 руб. – иные  межбюджетные трансферты, передаваемые бюджетам сельских поселений из бюджетов муниципальных рай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19143,06 руб. - 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ходы бюджетов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-50000,00) руб.- возврат прочих остатков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язательства бюджета в 2017 году по расходам профинансированы на 94,3 %, при плане 5174248,50 руб.,  исполнено 4878441,52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ую долю расходов в  бюджете  поселения составляют следующие разделы: «Жилищно-коммунальное хозяйство» - 9,4 %, «Общегосударственные расходы» - 41,8 %, «Культура» - 36,2 %,  «Дорожное хозяйство» - 5,4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год представлены в таблице №3.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051"/>
        <w:gridCol w:w="1780"/>
        <w:gridCol w:w="1730"/>
      </w:tblGrid>
      <w:tr>
        <w:trPr>
          <w:trHeight w:val="617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18264,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40167,2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858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44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3922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54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71864,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4244,6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43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48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48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1446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1446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76815,4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60494,4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0652,9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0652,9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6162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9841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4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07 Молодежная политика и оздоровление детей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656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656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0 Социальная политика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58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4410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24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1 Пенсионное обеспечение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3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2910,8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3  Социальное обеспечение населения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5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84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84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174248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878441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4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4"/>
          <w:szCs w:val="24"/>
        </w:rPr>
        <w:t xml:space="preserve">  составили </w:t>
      </w:r>
      <w:r>
        <w:rPr>
          <w:rFonts w:cs="Arial" w:ascii="Arial" w:hAnsi="Arial"/>
          <w:b/>
          <w:i/>
          <w:sz w:val="24"/>
          <w:szCs w:val="24"/>
        </w:rPr>
        <w:t>513922,62 руб.</w:t>
      </w:r>
      <w:r>
        <w:rPr>
          <w:rFonts w:cs="Arial" w:ascii="Arial" w:hAnsi="Arial"/>
          <w:sz w:val="24"/>
          <w:szCs w:val="24"/>
        </w:rPr>
        <w:t>, или    98,0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жились в сумме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1504244,61 руб.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лан исполнен на 9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ая численность  администрации сельского поселения в течение 2017 года не менялась и составила на 01.01.2018г. 7,0 штатных единиц,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 единицы - муниципальные служащие и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2 единицы - технические исполнител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 исполнены в сумме  </w:t>
      </w:r>
      <w:r>
        <w:rPr>
          <w:rFonts w:cs="Arial" w:ascii="Arial" w:hAnsi="Arial"/>
          <w:b/>
          <w:i/>
          <w:sz w:val="24"/>
          <w:szCs w:val="24"/>
        </w:rPr>
        <w:t>22000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руб. </w:t>
      </w:r>
      <w:r>
        <w:rPr>
          <w:rFonts w:cs="Arial" w:ascii="Arial" w:hAnsi="Arial"/>
          <w:sz w:val="24"/>
          <w:szCs w:val="24"/>
        </w:rPr>
        <w:t>(100,0%), бюджетные средства  направлены:</w:t>
      </w:r>
    </w:p>
    <w:p>
      <w:pPr>
        <w:pStyle w:val="ListParagraph"/>
        <w:ind w:left="644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2000,00 руб. – оплата членских взносов в Совет муниципальных </w:t>
      </w:r>
    </w:p>
    <w:p>
      <w:pPr>
        <w:pStyle w:val="ListParagraph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20000,00 руб.- справки на объекты недвижимости.</w:t>
      </w:r>
    </w:p>
    <w:p>
      <w:pPr>
        <w:pStyle w:val="ListParagraph"/>
        <w:ind w:left="64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обеспечено содержание одной ставки документоведа по первичному воинскому учёту, на эти цели израсходовано </w:t>
      </w:r>
      <w:r>
        <w:rPr>
          <w:rFonts w:cs="Arial" w:ascii="Arial" w:hAnsi="Arial"/>
          <w:b/>
          <w:i/>
          <w:sz w:val="24"/>
          <w:szCs w:val="24"/>
        </w:rPr>
        <w:t>183483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 xml:space="preserve">, план исполнен на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 xml:space="preserve">0409 «Дорожное хозяйство» </w:t>
      </w:r>
      <w:r>
        <w:rPr>
          <w:rFonts w:cs="Arial" w:ascii="Arial" w:hAnsi="Arial"/>
          <w:sz w:val="24"/>
          <w:szCs w:val="24"/>
        </w:rPr>
        <w:t xml:space="preserve">исполнены  100%, израсходовано   </w:t>
      </w:r>
      <w:r>
        <w:rPr>
          <w:rFonts w:cs="Arial" w:ascii="Arial" w:hAnsi="Arial"/>
          <w:b/>
          <w:i/>
          <w:sz w:val="24"/>
          <w:szCs w:val="24"/>
        </w:rPr>
        <w:t>261446,0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13048,00 руб. – ремонт моста через р. Кшень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22000,00 руб. – составление сметной документации и получение заключения о  достоверности стоимости объекта;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50000,00 руб. - разработка комплексной схемы  дорожного движения;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33077,76 руб. -  окашивание обочин дорог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128660,00 руб. – приобретение щебеня  для ремонта дорог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14660,27 руб.-  планировка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исполнен на 68,0 %,что составило </w:t>
      </w:r>
      <w:r>
        <w:rPr>
          <w:rFonts w:cs="Arial" w:ascii="Arial" w:hAnsi="Arial"/>
          <w:b/>
          <w:i/>
          <w:sz w:val="24"/>
          <w:szCs w:val="24"/>
        </w:rPr>
        <w:t>460494,43 руб.</w:t>
      </w:r>
      <w:r>
        <w:rPr>
          <w:rFonts w:cs="Arial" w:ascii="Arial" w:hAnsi="Arial"/>
          <w:sz w:val="24"/>
          <w:szCs w:val="24"/>
        </w:rPr>
        <w:t>,  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 обязательства исполнены на 100,0 % и составили </w:t>
      </w:r>
      <w:r>
        <w:rPr>
          <w:rFonts w:cs="Arial" w:ascii="Arial" w:hAnsi="Arial"/>
          <w:b/>
          <w:i/>
          <w:sz w:val="24"/>
          <w:szCs w:val="24"/>
        </w:rPr>
        <w:t>190652,93  руб.</w:t>
      </w:r>
      <w:r>
        <w:rPr>
          <w:rFonts w:cs="Arial" w:ascii="Arial" w:hAnsi="Arial"/>
          <w:sz w:val="24"/>
          <w:szCs w:val="24"/>
        </w:rPr>
        <w:t xml:space="preserve"> израсходовано,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нансированы  следующие мероприятия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-67168,00 руб. -  шкаф управления ОНИКС на   водонапорную башню д. Луги  Апушкины ;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-110920,00 руб. - насосы (3 шт.) на водонапорные башн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4"/>
          <w:szCs w:val="24"/>
        </w:rPr>
        <w:t>-12564,93 руб. - установка насоса, информационные табл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исполнены в сумме </w:t>
      </w:r>
      <w:r>
        <w:rPr>
          <w:rFonts w:cs="Arial" w:ascii="Arial" w:hAnsi="Arial"/>
          <w:b/>
          <w:i/>
          <w:sz w:val="24"/>
          <w:szCs w:val="24"/>
        </w:rPr>
        <w:t>269841,5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что составляет 55,5 % плановых назначений, бюджетные средства направлены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16192,00 руб. -  приобретение ламп ДРЛ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414,16 руб. - за технологическое присоединение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39152,12 руб. - уличное освещение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18087,36 руб. - потребление газа «Вечный огонь»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10569,00 руб.- мусорные мешки, краска, кисти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4200,00 руб. -  ремонт и запчасти для бензокосилки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46020,36 руб.- договора ГПХ по окашиванию сорной растительности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400,00 руб. - услуги «Маниту» по уборке стихийной свалки, окашивание по ул. Пентюхова сорной растительности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2344,00 руб. - ООО «Межевик» по городской среде(проект дворовой территории ул.Александрова,д,3)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3200,00 руб. – договор ГПХ по опиливанию  переросших деревьев на гражданских кладбищах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5000,00 руб. - на пляж информационные таблицы и трубы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6462,50 руб. - приобретение контейнеров и урн под ТБО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1800,00 руб. -  информационные таблички по безопасности на водных объек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707 «Молодежная политика и оздоровление детей»</w:t>
      </w:r>
      <w:r>
        <w:rPr>
          <w:rFonts w:cs="Arial" w:ascii="Arial" w:hAnsi="Arial"/>
          <w:sz w:val="24"/>
          <w:szCs w:val="24"/>
        </w:rPr>
        <w:t xml:space="preserve">  профинансированы на 100,0 % и составили </w:t>
      </w:r>
      <w:r>
        <w:rPr>
          <w:rFonts w:cs="Arial" w:ascii="Arial" w:hAnsi="Arial"/>
          <w:b/>
          <w:i/>
          <w:sz w:val="24"/>
          <w:szCs w:val="24"/>
        </w:rPr>
        <w:t>5000,00 руб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0801 «Культура»</w:t>
      </w:r>
      <w:r>
        <w:rPr>
          <w:rFonts w:cs="Arial" w:ascii="Arial" w:hAnsi="Arial"/>
          <w:sz w:val="24"/>
          <w:szCs w:val="24"/>
        </w:rPr>
        <w:t xml:space="preserve">  в сумме </w:t>
      </w:r>
      <w:r>
        <w:rPr>
          <w:rFonts w:cs="Arial" w:ascii="Arial" w:hAnsi="Arial"/>
          <w:b/>
          <w:i/>
          <w:sz w:val="24"/>
          <w:szCs w:val="24"/>
        </w:rPr>
        <w:t>1765600,00 руб</w:t>
      </w:r>
      <w:r>
        <w:rPr>
          <w:rFonts w:cs="Arial" w:ascii="Arial" w:hAnsi="Arial"/>
          <w:sz w:val="24"/>
          <w:szCs w:val="24"/>
        </w:rPr>
        <w:t xml:space="preserve">., запланированные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000  «Социальная политика»</w:t>
      </w:r>
      <w:r>
        <w:rPr>
          <w:rFonts w:cs="Arial" w:ascii="Arial" w:hAnsi="Arial"/>
          <w:sz w:val="24"/>
          <w:szCs w:val="24"/>
        </w:rPr>
        <w:t xml:space="preserve">  исполнены  на 99 %,  расходы  в сумме  </w:t>
      </w:r>
      <w:r>
        <w:rPr>
          <w:rFonts w:cs="Arial" w:ascii="Arial" w:hAnsi="Arial"/>
          <w:b/>
          <w:i/>
          <w:sz w:val="24"/>
          <w:szCs w:val="24"/>
        </w:rPr>
        <w:t>134410,8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, сложились за счет финансирова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сумме </w:t>
      </w:r>
      <w:r>
        <w:rPr>
          <w:rFonts w:cs="Arial" w:ascii="Arial" w:hAnsi="Arial"/>
          <w:b/>
          <w:i/>
          <w:sz w:val="24"/>
          <w:szCs w:val="24"/>
        </w:rPr>
        <w:t>112910,83 руб</w:t>
      </w:r>
      <w:r>
        <w:rPr>
          <w:rFonts w:cs="Arial" w:ascii="Arial" w:hAnsi="Arial"/>
          <w:sz w:val="24"/>
          <w:szCs w:val="24"/>
        </w:rPr>
        <w:t xml:space="preserve">.- по разделу </w:t>
      </w:r>
      <w:r>
        <w:rPr>
          <w:rFonts w:cs="Arial" w:ascii="Arial" w:hAnsi="Arial"/>
          <w:b/>
          <w:i/>
          <w:sz w:val="24"/>
          <w:szCs w:val="24"/>
        </w:rPr>
        <w:t>1001 «Пенсионное обеспечение»</w:t>
      </w:r>
      <w:r>
        <w:rPr>
          <w:rFonts w:cs="Arial" w:ascii="Arial" w:hAnsi="Arial"/>
          <w:sz w:val="24"/>
          <w:szCs w:val="24"/>
        </w:rPr>
        <w:t xml:space="preserve"> на доплату за выслугу лет  двум  муниципальным служащи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 сумме </w:t>
      </w:r>
      <w:r>
        <w:rPr>
          <w:rFonts w:cs="Arial" w:ascii="Arial" w:hAnsi="Arial"/>
          <w:b/>
          <w:i/>
          <w:sz w:val="24"/>
          <w:szCs w:val="24"/>
        </w:rPr>
        <w:t>21500,00 руб.</w:t>
      </w:r>
      <w:r>
        <w:rPr>
          <w:rFonts w:cs="Arial" w:ascii="Arial" w:hAnsi="Arial"/>
          <w:sz w:val="24"/>
          <w:szCs w:val="24"/>
        </w:rPr>
        <w:t xml:space="preserve"> – по разделу </w:t>
      </w:r>
      <w:r>
        <w:rPr>
          <w:rFonts w:cs="Arial" w:ascii="Arial" w:hAnsi="Arial"/>
          <w:b/>
          <w:i/>
          <w:sz w:val="24"/>
          <w:szCs w:val="24"/>
        </w:rPr>
        <w:t>1003 «Социальное обеспечение населения»,</w:t>
      </w:r>
      <w:r>
        <w:rPr>
          <w:rFonts w:cs="Arial" w:ascii="Arial" w:hAnsi="Arial"/>
          <w:sz w:val="24"/>
          <w:szCs w:val="24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 раздела </w:t>
      </w:r>
      <w:r>
        <w:rPr>
          <w:rFonts w:cs="Arial" w:ascii="Arial" w:hAnsi="Arial"/>
          <w:b/>
          <w:i/>
          <w:sz w:val="24"/>
          <w:szCs w:val="24"/>
        </w:rPr>
        <w:t>1100 «Физическая культура и спорт»</w:t>
      </w:r>
      <w:r>
        <w:rPr>
          <w:rFonts w:cs="Arial" w:ascii="Arial" w:hAnsi="Arial"/>
          <w:sz w:val="24"/>
          <w:szCs w:val="24"/>
        </w:rPr>
        <w:t xml:space="preserve">   израсходовано </w:t>
      </w:r>
      <w:r>
        <w:rPr>
          <w:rFonts w:cs="Arial" w:ascii="Arial" w:hAnsi="Arial"/>
          <w:b/>
          <w:i/>
          <w:sz w:val="24"/>
          <w:szCs w:val="24"/>
        </w:rPr>
        <w:t>27840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, исполнение составило 100 %. Бюджетные средства направлены проведение спортивных мероприятий в течение года и приобретение спортивного инвента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Баланса исполнения бюджета администрации Сергиевского сельского поселения по состоянию на 01.01.2018г. – форма 0503120,  учреждение имеет   дебиторскую задолженность в общей сумме - </w:t>
      </w:r>
      <w:r>
        <w:rPr>
          <w:rFonts w:cs="Arial" w:ascii="Arial" w:hAnsi="Arial"/>
          <w:b/>
          <w:i/>
          <w:sz w:val="24"/>
          <w:szCs w:val="24"/>
        </w:rPr>
        <w:t xml:space="preserve">35952,52 руб. </w:t>
      </w: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209,84 руб.  -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00,25 руб. - ООО РН-карт за ГС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2942,43 руб. – переплата по заработной пла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едиторская задолженность числится в сумме </w:t>
      </w:r>
      <w:r>
        <w:rPr>
          <w:rFonts w:cs="Arial" w:ascii="Arial" w:hAnsi="Arial"/>
          <w:b/>
          <w:i/>
          <w:sz w:val="24"/>
          <w:szCs w:val="24"/>
        </w:rPr>
        <w:t>45251,02 руб</w:t>
      </w:r>
      <w:r>
        <w:rPr>
          <w:rFonts w:cs="Arial" w:ascii="Arial" w:hAnsi="Arial"/>
          <w:sz w:val="24"/>
          <w:szCs w:val="24"/>
        </w:rPr>
        <w:t>.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764,48 руб.- за связь ОАО «Ростелеко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3486,54 руб. – страховые взн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 сельским поселением проведена  инвентаризация (Распоряжение №63-р от 29.12.2017г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7" w:firstLine="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Сергиевс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Доходная часть бюджета сельского поселения не выполнена, в бюджет не дополучено  </w:t>
      </w:r>
      <w:r>
        <w:rPr>
          <w:rFonts w:cs="Arial" w:ascii="Arial" w:hAnsi="Arial"/>
          <w:b/>
          <w:i/>
          <w:sz w:val="24"/>
          <w:szCs w:val="24"/>
        </w:rPr>
        <w:t>382481,74 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за 2017 год Сергиев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Разработать мероприятия к обеспечению исполнения доходной части бюджета, ликвидировать задолженность по аренде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алаты </w:t>
      </w:r>
      <w:r>
        <w:rPr>
          <w:rFonts w:cs="Arial" w:ascii="Arial" w:hAnsi="Arial"/>
          <w:color w:val="000000"/>
          <w:sz w:val="24"/>
          <w:szCs w:val="24"/>
        </w:rPr>
        <w:t xml:space="preserve">Ливенского района                                                                О.В. Степанова        </w:t>
      </w:r>
    </w:p>
    <w:sectPr>
      <w:footerReference w:type="default" r:id="rId2"/>
      <w:type w:val="nextPage"/>
      <w:pgSz w:w="11906" w:h="16838"/>
      <w:pgMar w:left="1134" w:right="849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User</dc:creator>
  <dc:description/>
  <cp:keywords/>
  <dc:language>en-US</dc:language>
  <cp:lastModifiedBy>Писарева</cp:lastModifiedBy>
  <cp:lastPrinted>2017-03-20T16:25:00Z</cp:lastPrinted>
  <dcterms:modified xsi:type="dcterms:W3CDTF">2018-02-13T08:13:00Z</dcterms:modified>
  <cp:revision>226</cp:revision>
  <dc:subject/>
  <dc:title/>
</cp:coreProperties>
</file>