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6</w:t>
      </w:r>
    </w:p>
    <w:p>
      <w:pPr>
        <w:pStyle w:val="Normal"/>
        <w:ind w:left="5664" w:firstLine="708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20    февраля  2018г.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внешней проверке годового отчёта об исполнении бюджета муниципального образования «Здоровецкое сельское  поселение» Ливенского района Орловской области  за 2017 год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Здоровец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снование  для подготовки заключения:</w:t>
      </w:r>
      <w:r>
        <w:rPr>
          <w:rFonts w:cs="Arial" w:ascii="Arial" w:hAnsi="Arial"/>
          <w:sz w:val="26"/>
          <w:szCs w:val="26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бъект проверки:</w:t>
      </w:r>
      <w:r>
        <w:rPr>
          <w:rFonts w:cs="Arial" w:ascii="Arial" w:hAnsi="Arial"/>
          <w:sz w:val="26"/>
          <w:szCs w:val="26"/>
        </w:rPr>
        <w:t xml:space="preserve"> администрация Здоровецкого сельского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Исполнитель:</w:t>
      </w:r>
      <w:r>
        <w:rPr>
          <w:rFonts w:cs="Arial" w:ascii="Arial" w:hAnsi="Arial"/>
          <w:sz w:val="26"/>
          <w:szCs w:val="26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tabs>
          <w:tab w:val="clear" w:pos="708"/>
          <w:tab w:val="left" w:pos="70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Срок подготовки заключения: </w:t>
      </w:r>
      <w:r>
        <w:rPr>
          <w:rFonts w:cs="Arial" w:ascii="Arial" w:hAnsi="Arial"/>
          <w:sz w:val="26"/>
          <w:szCs w:val="26"/>
        </w:rPr>
        <w:t>20  февраля  2018 г.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</w:t>
      </w:r>
      <w:r>
        <w:rPr>
          <w:rFonts w:cs="Arial" w:ascii="Arial" w:hAnsi="Arial"/>
          <w:b/>
          <w:i/>
          <w:sz w:val="26"/>
          <w:szCs w:val="26"/>
        </w:rPr>
        <w:t>Адрес местонахождения:</w:t>
      </w:r>
      <w:r>
        <w:rPr>
          <w:rFonts w:cs="Arial" w:ascii="Arial" w:hAnsi="Arial"/>
          <w:sz w:val="26"/>
          <w:szCs w:val="26"/>
        </w:rPr>
        <w:t xml:space="preserve"> 303834, Орловская область, Ливенский район, д. Здоровецкие Выселки, ул. Центральная, д.71 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Ответственными лицами за финансово-хозяйственную деятельность  в 2016 году являлись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глава сельского поселения, с правом  первой подписи</w:t>
      </w:r>
      <w:r>
        <w:rPr>
          <w:rFonts w:cs="Arial" w:ascii="Arial" w:hAnsi="Arial"/>
          <w:i/>
          <w:sz w:val="26"/>
          <w:szCs w:val="26"/>
        </w:rPr>
        <w:t xml:space="preserve"> -  </w:t>
      </w:r>
      <w:r>
        <w:rPr>
          <w:rFonts w:cs="Arial" w:ascii="Arial" w:hAnsi="Arial"/>
          <w:sz w:val="26"/>
          <w:szCs w:val="26"/>
        </w:rPr>
        <w:t>Мальцев Виктор Иванович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ачальник отдела по планированию, финансам, бухгалтерскому учету и отчетности (главный бухгалтер),  с правом второй подписи  – Зубцова Марина Владими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довая бюджетная отчетность Здоровец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ус Здоровец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м  Здоровецкого сельского Совета народных  депутатов от  29 мая 2009г.  №130 (в новой редакции с последующими  дополнениями и  изменениями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став территории поселения входят  15  населенных пунктов: с. Здоровец, д. Здоровецкие Выселки, д. Горностаевка, д. Гранкино, д. Костромитино, д. Красово, д. Мочилы, д. Муратово, д. Островок, д. Смагино, д. Труды, д. Зубцово, п. Нагорный, п. Ямской Выгон, п. Отрадный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юджет Здоровецкого сельского поселения утвержден  Решением  Здоровецкого сельского Совета народных депутатов от 22.12.2016г.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№ 4/27-СС  «О бюджете Здоровец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6"/>
          <w:szCs w:val="26"/>
        </w:rPr>
        <w:t xml:space="preserve">3131,165 тыс. руб.,  по расходам  в сумме 3281,165 тыс. руб.  с дефицитом 150,000 тыс. руб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чение года в бюджет было внесено 5 изменений, в результате чего доходы утверждены в сумме </w:t>
      </w:r>
      <w:r>
        <w:rPr>
          <w:rFonts w:cs="Arial" w:ascii="Arial" w:hAnsi="Arial"/>
          <w:b/>
          <w:i/>
          <w:sz w:val="26"/>
          <w:szCs w:val="26"/>
        </w:rPr>
        <w:t>3747608,73  руб.,</w:t>
      </w:r>
      <w:r>
        <w:rPr>
          <w:rFonts w:cs="Arial" w:ascii="Arial" w:hAnsi="Arial"/>
          <w:sz w:val="26"/>
          <w:szCs w:val="26"/>
        </w:rPr>
        <w:t xml:space="preserve"> расходы в сумме </w:t>
      </w:r>
      <w:r>
        <w:rPr>
          <w:rFonts w:cs="Arial" w:ascii="Arial" w:hAnsi="Arial"/>
          <w:b/>
          <w:i/>
          <w:sz w:val="26"/>
          <w:szCs w:val="26"/>
        </w:rPr>
        <w:t>3897608,75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бюджета поселения за 2017 год характеризуется следующими показателями: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760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87854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6,4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97608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88450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7,2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15000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199404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оходная часть бюджета исполнена на 106,4%,  объем поступлений составил 3987854,97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ходы бюджета исполнены на 97,2%, при уточнённом плане 3897608,75 руб. израсходовано 3788450,09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статок денежных средств на едином счете бюджета, на конец отчетного периода составил  </w:t>
      </w:r>
      <w:r>
        <w:rPr>
          <w:rFonts w:cs="Arial" w:ascii="Arial" w:hAnsi="Arial"/>
          <w:b/>
          <w:sz w:val="26"/>
          <w:szCs w:val="26"/>
        </w:rPr>
        <w:t>263672,34 руб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по доходам  за 2017 год представлены в  таблице.                                                    Таблица №2.   (руб.)           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118"/>
        <w:gridCol w:w="1590"/>
        <w:gridCol w:w="1650"/>
      </w:tblGrid>
      <w:tr>
        <w:trPr>
          <w:trHeight w:val="91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91976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210081,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70276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010566,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18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78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6120,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5,8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7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026,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2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75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53360,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6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3356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37459,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7,2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17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99514,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1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7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9508,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9,5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5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827848,7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777773,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97,3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432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432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17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17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3539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3539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69409,7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69409,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99,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-50374,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 доходов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747608,7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987854,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06,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В структуре доходов безвозмездные поступления составили 44,6 %, налоговые доходы – 50,4 %, неналоговые поступления – 5,0 %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</w:t>
      </w:r>
      <w:r>
        <w:rPr>
          <w:rFonts w:cs="Arial" w:ascii="Arial" w:hAnsi="Arial"/>
          <w:b/>
          <w:i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налоговой группы  доходов за анализируемый период характеризуется положительной динамикой, при плане </w:t>
      </w:r>
      <w:r>
        <w:rPr>
          <w:rFonts w:eastAsia="Times New Roman" w:cs="Arial" w:ascii="Arial" w:hAnsi="Arial"/>
          <w:b/>
          <w:bCs/>
          <w:i/>
          <w:iCs/>
          <w:color w:val="000000"/>
          <w:sz w:val="26"/>
          <w:szCs w:val="26"/>
          <w:lang w:eastAsia="ru-RU"/>
        </w:rPr>
        <w:t xml:space="preserve">1702760,00 руб. </w:t>
      </w:r>
      <w:r>
        <w:rPr>
          <w:rFonts w:cs="Arial" w:ascii="Arial" w:hAnsi="Arial"/>
          <w:sz w:val="26"/>
          <w:szCs w:val="26"/>
        </w:rPr>
        <w:t xml:space="preserve">  поступило </w:t>
      </w:r>
      <w:r>
        <w:rPr>
          <w:rFonts w:cs="Arial" w:ascii="Arial" w:hAnsi="Arial"/>
          <w:b/>
          <w:i/>
          <w:sz w:val="26"/>
          <w:szCs w:val="26"/>
        </w:rPr>
        <w:t>2010566,72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 или 118,1 % к уточнённому плану, таким образом,  дополнительно мобилизовано </w:t>
      </w:r>
      <w:r>
        <w:rPr>
          <w:rFonts w:cs="Arial" w:ascii="Arial" w:hAnsi="Arial"/>
          <w:b/>
          <w:i/>
          <w:sz w:val="26"/>
          <w:szCs w:val="26"/>
        </w:rPr>
        <w:t>307806,72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ение в разрезе доходных  источников  характеризуются следующим образ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НДФЛ – исполнено 115,8 % к утвержденному плану  (+ 28120,35 руб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единый сельскохозяйственный налог –  исполнено 119,5% ( + 2326,70 руб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налог на имущество с физических лиц - 253360,38 руб. (св.200%),  земельный налог – 1537459,29 руб. (107,2%), государственная  пошлина – 7600,00 руб. (76,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еналоговые доходы исполнены в общей сумме  199514,34 руб., или 91,9%, в бюджет поселения не дополучено  </w:t>
      </w:r>
      <w:r>
        <w:rPr>
          <w:rFonts w:cs="Arial" w:ascii="Arial" w:hAnsi="Arial"/>
          <w:b/>
          <w:i/>
          <w:sz w:val="26"/>
          <w:szCs w:val="26"/>
        </w:rPr>
        <w:t>17485,66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оступления обеспечены только по одному доходному источнику - аренде муниципального имущества, при плане 167000,00 руб., зачислено 199508,44 руб. (119,5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ы по прочим денежным взысканиям (штрафы) при плане 5000,00 руб.  и  по прочим неналоговым доходам  (самообложение) при плане 45000,00 руб.   полностью не исполн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остоянию на 01.01.2018г. недоимка по аренде имущества числится в сумме </w:t>
      </w:r>
      <w:r>
        <w:rPr>
          <w:rFonts w:cs="Arial" w:ascii="Arial" w:hAnsi="Arial"/>
          <w:b/>
          <w:i/>
          <w:sz w:val="26"/>
          <w:szCs w:val="26"/>
        </w:rPr>
        <w:t>43057,36 ру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и исполнении бюджета, допущено  необоснованно  завышение плановых показателей по аренде имущества  в сумме  57000,00 руб., чем нарушена статья 32 Бюджетного кодекса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бязательства бюджета в 2017 году по расходам профинансированы на 97,2%, при плане 3897608,75 руб.,  исполнено 3788450,09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ую долю расходов бюджета поселения составляют расходы на  «Общегосударственные расходы» -56,3%, «Жилищно-коммунальное хозяйство» - 14,1%, «Культура» - 11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за 2017 год представлены в таблице.                                       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08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Таблица №3                                                           </w:t>
      </w:r>
      <w:r>
        <w:rPr/>
        <w:t xml:space="preserve">         </w:t>
      </w:r>
    </w:p>
    <w:tbl>
      <w:tblPr>
        <w:tblW w:w="9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276"/>
        <w:gridCol w:w="1645"/>
        <w:gridCol w:w="1770"/>
      </w:tblGrid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е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0100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201127,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133082,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6,9</w:t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94789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94787,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84338,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20083,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5,9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2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212,1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2,8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 xml:space="preserve">0200 Национальная оборон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83539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83539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4959,9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4959,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 xml:space="preserve">0500 ЖКХ, в т. ч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569994,7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532461,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2 Коммуналь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5501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5501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3  Благоустро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24493,7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86960,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1,2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0801 Культур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25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25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 xml:space="preserve">1000 Социальная политик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2278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22787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1 Пенсионное обеспечение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978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9787,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3  Социальное обеспечение населе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6419,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2,8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897608,7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788450,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7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6"/>
          <w:szCs w:val="26"/>
        </w:rPr>
        <w:t xml:space="preserve"> составили </w:t>
      </w:r>
      <w:r>
        <w:rPr>
          <w:rFonts w:cs="Arial" w:ascii="Arial" w:hAnsi="Arial"/>
          <w:b/>
          <w:i/>
          <w:sz w:val="26"/>
          <w:szCs w:val="26"/>
        </w:rPr>
        <w:t>594787,2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или 100,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4 «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ись в сумме 1520083,32 руб., план исполнен на 95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татная численность администрации по состоянию на 01.01.2018г. составила 6,5 единиц,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,0 штатные единицы –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,5 единицы - 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6"/>
          <w:szCs w:val="26"/>
        </w:rPr>
        <w:t>0113 «Другие общегосударственные расходы»</w:t>
      </w:r>
      <w:r>
        <w:rPr>
          <w:rFonts w:cs="Arial" w:ascii="Arial" w:hAnsi="Arial"/>
          <w:sz w:val="26"/>
          <w:szCs w:val="26"/>
        </w:rPr>
        <w:t xml:space="preserve"> обеспечено на 82,8% или  </w:t>
      </w:r>
      <w:r>
        <w:rPr>
          <w:rFonts w:cs="Arial" w:ascii="Arial" w:hAnsi="Arial"/>
          <w:b/>
          <w:i/>
          <w:sz w:val="26"/>
          <w:szCs w:val="26"/>
        </w:rPr>
        <w:t>18212,1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2000,00 руб. – оплата членских взносов в Совет муниципальных образований; </w:t>
      </w:r>
    </w:p>
    <w:p>
      <w:pPr>
        <w:pStyle w:val="Normal"/>
        <w:shd w:fill="FFFFFF" w:val="clear"/>
        <w:spacing w:before="0" w:after="0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172,14 руб. – уплата штрафа и пени по НДФ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4699,75   руб. – проведение Дня по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4090,27 руб. – оплата пени за несвоевременную оплату электроэне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300,00 руб. – оплата за концерт;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1950,00 руб. – страхование и удостоверения для дружинников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200 «Национальная оборона»</w:t>
      </w:r>
      <w:r>
        <w:rPr>
          <w:rFonts w:cs="Arial" w:ascii="Arial" w:hAnsi="Arial"/>
          <w:sz w:val="26"/>
          <w:szCs w:val="26"/>
        </w:rPr>
        <w:t xml:space="preserve"> обеспечено содержание одной ставки документоведа по первичному воинскому учёту, на эти цели израсходовано  </w:t>
      </w:r>
      <w:r>
        <w:rPr>
          <w:rFonts w:cs="Arial" w:ascii="Arial" w:hAnsi="Arial"/>
          <w:b/>
          <w:i/>
          <w:sz w:val="26"/>
          <w:szCs w:val="26"/>
        </w:rPr>
        <w:t>183539,00</w:t>
      </w:r>
      <w:r>
        <w:rPr>
          <w:rFonts w:cs="Arial" w:ascii="Arial" w:hAnsi="Arial"/>
          <w:sz w:val="26"/>
          <w:szCs w:val="26"/>
        </w:rPr>
        <w:t xml:space="preserve"> руб., план исполнен на  10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409 «Дорожное хозяйство»</w:t>
      </w:r>
      <w:r>
        <w:rPr>
          <w:rFonts w:cs="Arial" w:ascii="Arial" w:hAnsi="Arial"/>
          <w:sz w:val="26"/>
          <w:szCs w:val="26"/>
        </w:rPr>
        <w:t xml:space="preserve"> исполнены   на 100%, израсходовано  </w:t>
      </w:r>
      <w:r>
        <w:rPr>
          <w:rFonts w:cs="Arial" w:ascii="Arial" w:hAnsi="Arial"/>
          <w:b/>
          <w:i/>
          <w:sz w:val="26"/>
          <w:szCs w:val="26"/>
        </w:rPr>
        <w:t>144959,98 руб.</w:t>
      </w:r>
      <w:r>
        <w:rPr>
          <w:rFonts w:cs="Arial" w:ascii="Arial" w:hAnsi="Arial"/>
          <w:sz w:val="26"/>
          <w:szCs w:val="26"/>
        </w:rPr>
        <w:t>, обеспечено финансирование следующих мероприят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17000,00 руб.  - за изготовление сметной документации и заключение достоверности стоимости объекта на ремонт автомобильной дороги по ул. Лесная, д. Здоровецкие Высел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41430,40 руб.- за расчистку дорог от снег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50000,00 руб. - оплата за разработку комплексной схемы организации дорожного дви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9532,50 руб. - оплата по договору за услуги по вырубке молодой поросли деревьев вдоль автодороги д. Смаги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7932,08 руб. - оплата по договору за услуги по вырубке сорной и переросшей растительности вдоль автодороги с. Здорове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19065,00 руб. -  оплата по договору за услуги по вырубке сорной и переросшей растительности вдоль автодороги д. Крас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6"/>
          <w:szCs w:val="26"/>
        </w:rPr>
        <w:t>0500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 на 93,4 % или 532461,58 руб.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502 «Коммунальное хозяйство»</w:t>
      </w:r>
      <w:r>
        <w:rPr>
          <w:rFonts w:cs="Arial" w:ascii="Arial" w:hAnsi="Arial"/>
          <w:sz w:val="26"/>
          <w:szCs w:val="26"/>
        </w:rPr>
        <w:t xml:space="preserve"> израсходовано </w:t>
      </w:r>
      <w:r>
        <w:rPr>
          <w:rFonts w:cs="Arial" w:ascii="Arial" w:hAnsi="Arial"/>
          <w:b/>
          <w:i/>
          <w:sz w:val="26"/>
          <w:szCs w:val="26"/>
        </w:rPr>
        <w:t>145501,00 руб.</w:t>
      </w:r>
      <w:r>
        <w:rPr>
          <w:rFonts w:cs="Arial" w:ascii="Arial" w:hAnsi="Arial"/>
          <w:sz w:val="26"/>
          <w:szCs w:val="26"/>
        </w:rPr>
        <w:t xml:space="preserve"> или 100,0 %, профинанс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-1300,00 руб. - за ремонт устройств управления и защиты СТРАЖ;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80002,00 руб.- за ремонт водонапорной башни д. Здоровецкие Выселк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0231,55 руб.- оплата по договору, окашивание санитарных зон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0000,00 руб. – оплата за  выполнение кадастровых работ по изготовлению схемы расположения участка для строительства КНС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34982,28 руб.-  за ремонт агрегат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759,05 руб. - поверка счетчик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7226,12 руб.- преобразователи для д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503 «Благоустройство»</w:t>
      </w:r>
      <w:r>
        <w:rPr>
          <w:rFonts w:cs="Arial" w:ascii="Arial" w:hAnsi="Arial"/>
          <w:sz w:val="26"/>
          <w:szCs w:val="26"/>
        </w:rPr>
        <w:t xml:space="preserve"> исполнены в сумме 386960,58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уб., что составляет 91,2% плановых назначений, бюджетные средства направлены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94120,64 руб. - оплата за уличное освещени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20748,19 руб. – приобретение дизельного топлив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3905,00 руб. - запчасти на трактор и косилку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087,00 руб. - леска на косилку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5990,00 руб.- приобретение бензокосилк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896,00 руб.- приобретение граблей, мусорных мешк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920,00 руб. - приобретение фасадной краски, эмали, кисти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22307,78 руб.- приобретение товара для уличного освещения в п. Ямской Выгон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24692,22 руб.- оплата по договору за установку оборудования для уличного освещени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0500,00 руб. - приобретение песка на пляж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2280,00 руб.- доставка песка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5220,00 руб. - уборка пляжа и окашивание территории на водохранилище «Ключевское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2000,00 руб. - уборка ТБО на территории пляжа «Ключевское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5000,00 руб. – приобретение баннера «Правила поведения на пляже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43893,75 - работы по устройству ограждения площадки ТБО ул. Лесная, ул. Нова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25800,00 руб.- приобретение  контейнер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200,00 руб. - приобретение знаков «Купание Запрещено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-14400,00 руб. - вырубка молодой поросли деревьев и кустарников на гражданском кладбище д. Крас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 в сумме     </w:t>
      </w:r>
      <w:r>
        <w:rPr>
          <w:rFonts w:cs="Arial" w:ascii="Arial" w:hAnsi="Arial"/>
          <w:b/>
          <w:i/>
          <w:sz w:val="26"/>
          <w:szCs w:val="26"/>
        </w:rPr>
        <w:t>425200,00 руб</w:t>
      </w:r>
      <w:r>
        <w:rPr>
          <w:rFonts w:cs="Arial" w:ascii="Arial" w:hAnsi="Arial"/>
          <w:sz w:val="26"/>
          <w:szCs w:val="26"/>
        </w:rPr>
        <w:t xml:space="preserve">., запланированные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000  «Социальная политика»</w:t>
      </w:r>
      <w:r>
        <w:rPr>
          <w:rFonts w:cs="Arial" w:ascii="Arial" w:hAnsi="Arial"/>
          <w:sz w:val="26"/>
          <w:szCs w:val="26"/>
        </w:rPr>
        <w:t xml:space="preserve">  исполнены  на 100%,  расходы  в сумме  </w:t>
      </w:r>
      <w:r>
        <w:rPr>
          <w:rFonts w:cs="Arial" w:ascii="Arial" w:hAnsi="Arial"/>
          <w:b/>
          <w:i/>
          <w:sz w:val="26"/>
          <w:szCs w:val="26"/>
        </w:rPr>
        <w:t>322787,10 руб</w:t>
      </w:r>
      <w:r>
        <w:rPr>
          <w:rFonts w:cs="Arial" w:ascii="Arial" w:hAnsi="Arial"/>
          <w:sz w:val="26"/>
          <w:szCs w:val="26"/>
        </w:rPr>
        <w:t>., сложились за счет финансирования следующи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в сумме 309787,10  руб.- по разделу </w:t>
      </w:r>
      <w:r>
        <w:rPr>
          <w:rFonts w:cs="Arial" w:ascii="Arial" w:hAnsi="Arial"/>
          <w:b/>
          <w:i/>
          <w:sz w:val="26"/>
          <w:szCs w:val="26"/>
        </w:rPr>
        <w:t>1001 «Пенсионное обеспечение»,</w:t>
      </w:r>
      <w:r>
        <w:rPr>
          <w:rFonts w:cs="Arial" w:ascii="Arial" w:hAnsi="Arial"/>
          <w:sz w:val="26"/>
          <w:szCs w:val="26"/>
        </w:rPr>
        <w:t xml:space="preserve"> доплата за выслугу лет  трем  муниципальным служащи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в  сумме 13000,00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уб. – по разделу </w:t>
      </w:r>
      <w:r>
        <w:rPr>
          <w:rFonts w:cs="Arial" w:ascii="Arial" w:hAnsi="Arial"/>
          <w:b/>
          <w:i/>
          <w:sz w:val="26"/>
          <w:szCs w:val="26"/>
        </w:rPr>
        <w:t>1003 «Социальное обеспечение населения»,</w:t>
      </w:r>
      <w:r>
        <w:rPr>
          <w:rFonts w:cs="Arial" w:ascii="Arial" w:hAnsi="Arial"/>
          <w:sz w:val="26"/>
          <w:szCs w:val="26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 разделу </w:t>
      </w:r>
      <w:r>
        <w:rPr>
          <w:rFonts w:cs="Arial" w:ascii="Arial" w:hAnsi="Arial"/>
          <w:b/>
          <w:i/>
          <w:sz w:val="26"/>
          <w:szCs w:val="26"/>
        </w:rPr>
        <w:t>1100 «Физическая культура и спорт»</w:t>
      </w:r>
      <w:r>
        <w:rPr>
          <w:rFonts w:cs="Arial" w:ascii="Arial" w:hAnsi="Arial"/>
          <w:sz w:val="26"/>
          <w:szCs w:val="26"/>
        </w:rPr>
        <w:t xml:space="preserve">  при плане 52000,00 руб. израсходованы в сумме </w:t>
      </w:r>
      <w:r>
        <w:rPr>
          <w:rFonts w:cs="Arial" w:ascii="Arial" w:hAnsi="Arial"/>
          <w:b/>
          <w:i/>
          <w:sz w:val="26"/>
          <w:szCs w:val="26"/>
        </w:rPr>
        <w:t>46419,72 руб</w:t>
      </w:r>
      <w:r>
        <w:rPr>
          <w:rFonts w:cs="Arial" w:ascii="Arial" w:hAnsi="Arial"/>
          <w:sz w:val="26"/>
          <w:szCs w:val="26"/>
        </w:rPr>
        <w:t>., исполнение составило 92,8%. Бюджетные средства направлены на содержание методиста по спорту и проведение спортивных мероприятий в течение года (9600,00 руб. – питание спортсмен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но Баланса исполнения бюджета администрации Здоровецкого сельского поселения по состоянию на 01.01.2018г. – форма 0503120,  учреждение имеет  кредиторскую 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редиторская  задолженность на отчётную дату значится в сумме </w:t>
      </w:r>
      <w:r>
        <w:rPr>
          <w:rFonts w:cs="Arial" w:ascii="Arial" w:hAnsi="Arial"/>
          <w:b/>
          <w:i/>
          <w:sz w:val="26"/>
          <w:szCs w:val="26"/>
        </w:rPr>
        <w:t>88475,88 руб.</w:t>
      </w:r>
      <w:r>
        <w:rPr>
          <w:rFonts w:cs="Arial" w:ascii="Arial" w:hAnsi="Arial"/>
          <w:sz w:val="26"/>
          <w:szCs w:val="26"/>
        </w:rPr>
        <w:t>,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2074,10 руб. – «ИНТЕР РАО» за электроэнерг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1752,84 руб.- ОАО «Ростелеком»,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3441,00 руб. – ООО «Жилком» за ремонт козырьков в подъез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1765,93 руб. -  ОАО «Газпром газораспределение»;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0,01 руб. – страховые взносы в ФСС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42,00 руб. – пожарная сигнализ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69000,00 руб. – ФГУП Федеральное Б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 с Методическими  указаниями, утвержденными приказом Минфина России от 13 июня 1995г. №49 и Инструкции №191н от 28 декабря 2010г. перед составлением годовой отчетности сельским поселением проведена  инвентаризация (Распоряжение от 25.12.2017г. №24-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Здоровец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Исполнение доходной части бюджета Здоровецкого сельского поселения  обеспечено в полном объем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При исполнении бюджета по доходам,  допущено  нарушение бюджетного законодательства (ст. 32 БК РФ), необоснованное увеличение плановых показателей аренды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>3.Допущены неэффективные расходы в сумме 2172,14 руб., в результате несвоевременной уплаты НДФ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Здоровецкого сельского  поселения за 2017 год Здоровец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Разработать мероприятия по погашению недоимки </w:t>
      </w:r>
      <w:r>
        <w:rPr>
          <w:rFonts w:cs="Arial" w:ascii="Arial" w:hAnsi="Arial"/>
          <w:sz w:val="26"/>
          <w:szCs w:val="26"/>
        </w:rPr>
        <w:t xml:space="preserve"> по арендным платежам в бюджет  в   сумме  </w:t>
      </w:r>
      <w:r>
        <w:rPr>
          <w:rFonts w:cs="Arial" w:ascii="Arial" w:hAnsi="Arial"/>
          <w:b/>
          <w:i/>
          <w:sz w:val="26"/>
          <w:szCs w:val="26"/>
        </w:rPr>
        <w:t>43057,36 ру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При исполнении бюджета сельского поселения не нарушать действующее бюджетное законодательство.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b/>
          <w:i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3"/>
          <w:sz w:val="26"/>
          <w:szCs w:val="26"/>
        </w:rPr>
      </w:pPr>
      <w:r>
        <w:rPr>
          <w:rFonts w:cs="Arial" w:ascii="Arial" w:hAnsi="Arial"/>
          <w:b/>
          <w:color w:val="000000"/>
          <w:spacing w:val="-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латы </w:t>
      </w:r>
      <w:r>
        <w:rPr>
          <w:rFonts w:cs="Arial" w:ascii="Arial" w:hAnsi="Arial"/>
          <w:color w:val="000000"/>
          <w:sz w:val="26"/>
          <w:szCs w:val="26"/>
        </w:rPr>
        <w:t xml:space="preserve">Ливенского района                                                                  О.В. Степанова   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5:00Z</dcterms:created>
  <dc:creator>User</dc:creator>
  <dc:description/>
  <cp:keywords/>
  <dc:language>en-US</dc:language>
  <cp:lastModifiedBy>Писарева</cp:lastModifiedBy>
  <cp:lastPrinted>2018-02-21T16:31:00Z</cp:lastPrinted>
  <dcterms:modified xsi:type="dcterms:W3CDTF">2018-02-21T13:32:00Z</dcterms:modified>
  <cp:revision>218</cp:revision>
  <dc:subject/>
  <dc:title/>
</cp:coreProperties>
</file>