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>АДМИНИСТРАЦИЯ КРУ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</w:p>
    <w:p>
      <w:pPr>
        <w:pStyle w:val="Normal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Fonts w:cs="Arial" w:ascii="Arial" w:hAnsi="Arial"/>
        </w:rPr>
        <w:t>«  20 » ноября 2019г.</w:t>
      </w:r>
    </w:p>
    <w:p>
      <w:pPr>
        <w:pStyle w:val="Normal"/>
        <w:shd w:fill="FFFFFF" w:val="clear"/>
        <w:spacing w:lineRule="exact" w:line="238"/>
        <w:jc w:val="center"/>
        <w:rPr>
          <w:rFonts w:ascii="Arial" w:hAnsi="Arial" w:eastAsia="Courier New" w:cs="Arial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</w:p>
    <w:p>
      <w:pPr>
        <w:pStyle w:val="TextBody"/>
        <w:spacing w:lineRule="exact" w:line="260" w:before="0" w:after="0"/>
        <w:jc w:val="center"/>
        <w:rPr>
          <w:rFonts w:ascii="Arial" w:hAnsi="Arial" w:eastAsia="Courier New" w:cs="Arial"/>
          <w:lang w:eastAsia="ru-RU" w:bidi="ar-SA"/>
        </w:rPr>
      </w:pPr>
      <w:r>
        <w:rPr>
          <w:rFonts w:eastAsia="Courier New" w:cs="Arial" w:ascii="Arial" w:hAnsi="Arial"/>
          <w:lang w:eastAsia="ru-RU" w:bidi="ar-SA"/>
        </w:rPr>
      </w:r>
    </w:p>
    <w:p>
      <w:pPr>
        <w:pStyle w:val="Normal"/>
        <w:ind w:right="4251" w:hanging="0"/>
        <w:jc w:val="both"/>
        <w:rPr/>
      </w:pPr>
      <w:r>
        <w:rPr>
          <w:rFonts w:cs="Arial" w:ascii="Arial" w:hAnsi="Arial"/>
        </w:rPr>
        <w:t>Об утверждении плана мероприятий по реализации в 2020 - 2021 годах Стратегии государственной национальной политики Российской Федерации в Крутовском сельском поселении на период до 2025 год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обеспечения реализации в Крутовском сельском поселении Стратегии государственной национальной политики Российской Федерации на период до 2025 года, утвержденной Указом Президента Российской Федерации от 19 декабря 2012 года № 1666, администрация Крутовского сельского поселения </w:t>
      </w:r>
      <w:r>
        <w:rPr>
          <w:rFonts w:cs="Arial" w:ascii="Arial" w:hAnsi="Arial"/>
          <w:spacing w:val="40"/>
          <w:kern w:val="2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план мероприятий по реализации в 2020 - 2021 годах Стратегии государственной национальной политики Российской Федерации в Крутовском сельском поселении на период до 2025 года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Исполнителям организовать выполнение мероприятий, предусмотренных планом по реализации Стратегии государственной национальной политики Российской Федерации на период до 2025 года.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4. Настоящей проект опубликовать в Информационном бюллетене </w:t>
      </w:r>
      <w:r>
        <w:rPr>
          <w:sz w:val="24"/>
          <w:szCs w:val="24"/>
        </w:rPr>
        <w:t>Крутовского</w:t>
      </w:r>
      <w:r>
        <w:rPr>
          <w:rFonts w:eastAsia="Arial"/>
          <w:sz w:val="24"/>
          <w:szCs w:val="24"/>
        </w:rPr>
        <w:t xml:space="preserve">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eastAsia="Courier New"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sz w:val="24"/>
          <w:szCs w:val="24"/>
          <w:lang w:eastAsia="ru-RU" w:bidi="ar-SA"/>
        </w:rPr>
      </w:pPr>
      <w:r>
        <w:rPr>
          <w:rFonts w:eastAsia="Courier New" w:cs="Arial" w:ascii="Arial" w:hAnsi="Arial"/>
          <w:color w:val="000000"/>
          <w:sz w:val="24"/>
          <w:szCs w:val="24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  <w:t xml:space="preserve">Глава </w:t>
      </w:r>
      <w:r>
        <w:rPr>
          <w:rFonts w:cs="Arial" w:ascii="Arial" w:hAnsi="Arial"/>
        </w:rPr>
        <w:t>Крутовского</w:t>
      </w:r>
      <w:r>
        <w:rPr>
          <w:rFonts w:eastAsia="Courier New" w:cs="Arial" w:ascii="Arial" w:hAnsi="Arial"/>
          <w:color w:val="000000"/>
          <w:lang w:eastAsia="ru-RU" w:bidi="ar-SA"/>
        </w:rPr>
        <w:t xml:space="preserve"> сельского поселения</w:t>
        <w:tab/>
        <w:tab/>
        <w:tab/>
        <w:tab/>
        <w:t xml:space="preserve">П.И. Еремин 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40" w:charSpace="4294960742"/>
        </w:sect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Normal"/>
        <w:autoSpaceDE w:val="false"/>
        <w:ind w:left="8505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к решению</w:t>
      </w:r>
    </w:p>
    <w:p>
      <w:pPr>
        <w:pStyle w:val="Normal"/>
        <w:autoSpaceDE w:val="false"/>
        <w:ind w:left="8505" w:hanging="0"/>
        <w:jc w:val="center"/>
        <w:rPr/>
      </w:pPr>
      <w:r>
        <w:rPr>
          <w:rFonts w:cs="Arial" w:ascii="Arial" w:hAnsi="Arial"/>
          <w:bCs/>
        </w:rPr>
        <w:t xml:space="preserve">администрации </w:t>
      </w:r>
      <w:r>
        <w:rPr>
          <w:rFonts w:cs="Arial" w:ascii="Arial" w:hAnsi="Arial"/>
        </w:rPr>
        <w:t>Крутовского</w:t>
      </w:r>
      <w:r>
        <w:rPr>
          <w:rFonts w:cs="Arial" w:ascii="Arial" w:hAnsi="Arial"/>
          <w:bCs/>
        </w:rPr>
        <w:t xml:space="preserve"> сельского поселения </w:t>
      </w:r>
    </w:p>
    <w:p>
      <w:pPr>
        <w:pStyle w:val="Normal"/>
        <w:autoSpaceDE w:val="false"/>
        <w:ind w:left="8505" w:hanging="0"/>
        <w:jc w:val="center"/>
        <w:rPr/>
      </w:pPr>
      <w:r>
        <w:rPr>
          <w:rFonts w:cs="Arial" w:ascii="Arial" w:hAnsi="Arial"/>
          <w:bCs/>
        </w:rPr>
        <w:t xml:space="preserve">__________  года №   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ЛАН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МЕРОПРИЯТИЙ ПО РЕАЛИЗАЦИИ В 2020 - 2021 ГОДАХ СТРАТЕГИИ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ГОСУДАРСТВЕННОЙ НАЦИОНАЛЬНОЙ ПОЛИТИКИ РОССИЙСКОЙ ФЕДЕРАЦИИ 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КРУТОВСКОМ СЕЛЬСКОМ ПОСЕЛЕНИИ НА ПЕРИОД ДО 2025 ГОДА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bCs/>
          <w:color w:val="000000"/>
          <w:lang w:eastAsia="ru-RU" w:bidi="ar-SA"/>
        </w:rPr>
      </w:pPr>
      <w:r>
        <w:rPr>
          <w:rFonts w:eastAsia="Courier New" w:cs="Arial" w:ascii="Arial" w:hAnsi="Arial"/>
          <w:bCs/>
          <w:color w:val="000000"/>
          <w:lang w:eastAsia="ru-RU" w:bidi="ar-SA"/>
        </w:rPr>
      </w:r>
    </w:p>
    <w:tbl>
      <w:tblPr>
        <w:tblW w:w="15168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2502"/>
        <w:gridCol w:w="430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 w:bidi="ar-SA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Наименование мероприят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Срок исполнен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Ответственные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Источник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cs="Arial" w:ascii="Arial" w:hAnsi="Arial"/>
              </w:rPr>
              <w:t>Мониторинг состояния межнациональных отношений в Крутовском сельском поселении и раннее предупреждение межнациональных конфликт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0-2021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cs="Arial" w:ascii="Arial" w:hAnsi="Arial"/>
              </w:rPr>
              <w:t>Ведущий специалист администрации Крут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 обращений граждан о фактах нарушений принципа равноправия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 при приеме на работу, при замещении должностей муниципальной службы, при формировании кадрового резерв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0-2021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cs="Arial" w:ascii="Arial" w:hAnsi="Arial"/>
              </w:rPr>
              <w:t>Ведущий специалист администрации Крут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совещаний по вопросам межнациональных отношений с участием представителей правоохранительных органов, общественных организаций 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0-2021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Ведущий специалист администрации Крут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вещение на странице Крутовского сельского поселения официального сайта администрации Ливенского района Орловской области мероприятий, связанных с единением народов и их общими достижениями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0-2021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cs="Arial" w:ascii="Arial" w:hAnsi="Arial"/>
              </w:rPr>
              <w:t>Ведущий специалист администрации Крут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, посвященных Дню освобождению Ливенского района от немецко-фашистских захватчик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0-2021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лава Крутовского сельского поселения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пос. Дубки, Сахзаводской, Набережный СДК, «ЦКДД» Моногаровский (по согласованию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Сахзаводской, Крутовской, Моногаровской, МБУ Ливенской районной центральной межпоселенченс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 xml:space="preserve">За счет средств бюджета </w:t>
            </w:r>
            <w:r>
              <w:rPr>
                <w:rFonts w:cs="Arial" w:ascii="Arial" w:hAnsi="Arial"/>
              </w:rPr>
              <w:t>Крутовского</w:t>
            </w: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 xml:space="preserve">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тические концертные программы, посвященные Дню защитника Отечеств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0-2021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» пос. Дубки, Сахзаводским, Набережным СДК, «ЦКДД» Моногаровским сельским Домом культуры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тические концертные программы, посвященные Международному женскому дн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0-2021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пос. Дубки, Сахзаводским, Набережным СДК, «ЦКДД» Моногаровским сельским Домом культуры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едение классных часов и бесед, направленных на укрепление единства и духовной общности, профилактику нацизма и экстремизм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0-2021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Директор МБОУ « Сахзаводская, Ливенская СОШ», КОУ Орловской области « Крутовская общеобразовательная школа-интернат для обучающихся с ограниченными возможностями здоровья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жественные мероприятия, посвященные Дню Победы в Великой Отечественной войне 1941 - 1945 г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0-2021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лава Крут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 xml:space="preserve">За счет средств бюджета </w:t>
            </w:r>
            <w:r>
              <w:rPr>
                <w:rFonts w:cs="Arial" w:ascii="Arial" w:hAnsi="Arial"/>
              </w:rPr>
              <w:t>Крутовского</w:t>
            </w: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 xml:space="preserve">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посвященных Дню русского язык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0-2021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Директор МБОУ «Сахзаводская, Ливенская СОШ», КОУ Орловской области « Крутовская общеобразовательная школа-интернат для обучающихся с ограниченными возможностями здоровья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жественные мероприятия, посвященные Дню Росси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0-2021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пос. Дубки, Сахзаводской, Набережный СДК, «ЦКДД» Моногаровский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ая филиалом МБУ «ЦМБ им. А.С. Пушкина» Сахзаводской, Крутовской, Моногаровской, МБУ Ливенской районной центральной межпоселенченс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жественное мероприятие, посвященное Дню Крутовского сельского поселе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0-2021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пос. Дубки, Сахзаводской, Набережный СДК, «ЦКДД» Моногаровски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 xml:space="preserve">За счет средств бюджета </w:t>
            </w:r>
            <w:r>
              <w:rPr>
                <w:rFonts w:cs="Arial" w:ascii="Arial" w:hAnsi="Arial"/>
              </w:rPr>
              <w:t>Крутовского</w:t>
            </w: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 xml:space="preserve">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, посвященных Всероссийскому Дню семьи, любви и вернос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0-2021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пос. Дубки, Сахзаводской, Набережный СДК, «ЦКДД» Моногаровский (по согласованию)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Сахзаводской, Крутовской, Моногаровской, МБУ Ливенской районной центральной межпоселенченс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жественные мероприятия, посвященные Дню освобождения г. Орла и Орловской области от немецко-фашистских захватчик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0-2021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лава Крутовского сельского поселения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Сахзаводской, Крутовской, Моногаровской, МБУ Ливенской районной центральной межпоселенченс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 xml:space="preserve">За счет средств бюджета </w:t>
            </w:r>
            <w:r>
              <w:rPr>
                <w:rFonts w:cs="Arial" w:ascii="Arial" w:hAnsi="Arial"/>
              </w:rPr>
              <w:t>Крутовского</w:t>
            </w: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 xml:space="preserve">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мероприятий, посвященных Дню Государственного флага РФ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0-2021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ая филиалом МБУ «ЦРДК» пос. Дубки, Сахзаводской, Набережный СДК, «ЦКДД» Моногаровский (по согласованию)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Сахзаводской, Крутовской, Моногаровской, МБУ Ливенской районной центральной межпоселенченс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Проведение тематических мероприятий, посвящённых Дню солидарности в борьбе с терроризмо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0-2021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Сахзаводская, Ливенская СОШ», КОУ Орловской области « Крутовская общеобразовательная школа-интернат для обучающихся с ограниченными возможностями здоровья» 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школьные классные часы, посвященные Дню народного единства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0-2021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Сахзаводская, Ливенская СОШ»,  КОУ Орловской области « Крутовская общеобразовательная школа-интернат для обучающихся с ограниченными возможностями здоровья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здничная концертная программа, посвященная Дню народного единства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0-2021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РДК» пос. Дубки, Сахзаводской, Набережный СДК, «ЦКДД» Моногаровски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кл мероприятий, посвященных Дню Конституции РФ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0-2021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ая филиалом МБУ «ЦРДК» пос. Дубки, Сахзаводской, Набережный СДК, «ЦКДД» Моногаровский СДК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Сахзаводской, Крутовской, Моногаровской, МБУ Ливенской районной центральной межпоселенченс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</w:tbl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sectPr>
      <w:headerReference w:type="even" r:id="rId4"/>
      <w:headerReference w:type="default" r:id="rId5"/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>
      <w:rFonts w:ascii="Arial" w:hAnsi="Arial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Courier New" w:cs="Times New Roman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basedOn w:val="DefaultParagraphFont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DefaultParagraphFont"/>
    <w:qFormat/>
    <w:rPr>
      <w:rFonts w:ascii="Sylfaen" w:hAnsi="Sylfaen" w:cs="Sylfaen"/>
      <w:sz w:val="23"/>
      <w:szCs w:val="23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spacing w:val="20"/>
      <w:sz w:val="38"/>
      <w:szCs w:val="38"/>
      <w:u w:val="none"/>
    </w:rPr>
  </w:style>
  <w:style w:type="character" w:styleId="115pt">
    <w:name w:val="Заголовок №1 + 15 pt"/>
    <w:basedOn w:val="1"/>
    <w:qFormat/>
    <w:rPr>
      <w:rFonts w:ascii="Times New Roman" w:hAnsi="Times New Roman" w:cs="Times New Roman"/>
      <w:b/>
      <w:bCs/>
      <w:spacing w:val="0"/>
      <w:sz w:val="30"/>
      <w:szCs w:val="30"/>
      <w:u w:val="none"/>
    </w:rPr>
  </w:style>
  <w:style w:type="character" w:styleId="14pt">
    <w:name w:val="Основной текст + 14 pt"/>
    <w:basedOn w:val="Style15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DefaultParagraphFon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Заголовок №2"/>
    <w:basedOn w:val="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2">
    <w:name w:val="Заголовок №3 (2)_"/>
    <w:basedOn w:val="DefaultParagraphFont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Style16">
    <w:name w:val="Основной текст + Курсив"/>
    <w:basedOn w:val="Style15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character" w:styleId="Style17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0" w:after="120"/>
      <w:ind w:left="0" w:right="0" w:hanging="0"/>
      <w:jc w:val="center"/>
      <w:textAlignment w:val="auto"/>
    </w:pPr>
    <w:rPr>
      <w:rFonts w:ascii="Sylfaen" w:hAnsi="Sylfaen" w:eastAsia="Courier New" w:cs="Sylfaen"/>
      <w:sz w:val="23"/>
      <w:szCs w:val="23"/>
      <w:lang w:val="ru-RU" w:bidi="ar-SA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540" w:after="60"/>
      <w:ind w:left="0" w:right="0" w:hanging="0"/>
      <w:jc w:val="left"/>
      <w:textAlignment w:val="auto"/>
    </w:pPr>
    <w:rPr>
      <w:rFonts w:ascii="Times New Roman" w:hAnsi="Times New Roman" w:eastAsia="Courier New" w:cs="Times New Roman"/>
      <w:b/>
      <w:bCs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367" w:before="0" w:after="540"/>
      <w:ind w:left="0" w:right="0" w:hanging="1580"/>
      <w:jc w:val="left"/>
      <w:textAlignment w:val="auto"/>
    </w:pPr>
    <w:rPr>
      <w:rFonts w:ascii="Times New Roman" w:hAnsi="Times New Roman" w:eastAsia="Courier New" w:cs="Times New Roman"/>
      <w:b/>
      <w:bCs/>
      <w:sz w:val="30"/>
      <w:szCs w:val="3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42:00Z</dcterms:created>
  <dc:creator>user</dc:creator>
  <dc:description/>
  <cp:keywords/>
  <dc:language>en-US</dc:language>
  <cp:lastModifiedBy>User</cp:lastModifiedBy>
  <cp:lastPrinted>2019-11-20T14:19:00Z</cp:lastPrinted>
  <dcterms:modified xsi:type="dcterms:W3CDTF">2019-11-20T11:20:00Z</dcterms:modified>
  <cp:revision>8</cp:revision>
  <dc:subject/>
  <dc:title/>
</cp:coreProperties>
</file>