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578" w:hanging="57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2"/>
        <w:spacing w:before="0" w:after="0"/>
        <w:ind w:left="578" w:hanging="57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ТОВСКИЙ СЕЛЬСКИЙ СОВЕТ НАРОДНЫХ 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 февра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№</w:t>
      </w:r>
      <w:r>
        <w:rPr>
          <w:rFonts w:cs="Arial" w:ascii="Arial" w:hAnsi="Arial"/>
        </w:rPr>
        <w:t xml:space="preserve"> 26/124-СС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5670" w:leader="none"/>
        </w:tabs>
        <w:spacing w:lineRule="auto" w:line="240" w:before="0" w:after="0"/>
        <w:ind w:right="4251" w:hanging="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Об утверждении порядка заслушивания ежегодных отчетов главы Лютовского сельского поселения Ливенского района Орловской области о результатах его деятельности, о результатах деятельности администрации Лютовского сельского поселения Ливенского района Орловской области, в том числе о решении вопросов, поставленных Лютовским сельским Советом народных депутатов Ливенского района Орловской области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kern w:val="0"/>
          <w:lang w:eastAsia="ru-RU" w:bidi="ar-SA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законо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от 6 октября 2003 года </w:t>
      </w:r>
      <w:hyperlink r:id="rId3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№ 131-ФЗ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«Об общих принципах организации местного самоуправления в Российской Федерации» и Уставом Лютовского сельского поселения 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Лютовский сельский Совет народных депутатов </w:t>
      </w:r>
      <w:r>
        <w:rPr>
          <w:rFonts w:eastAsia="Times New Roman" w:cs="Arial" w:ascii="Arial" w:hAnsi="Arial"/>
          <w:b/>
          <w:spacing w:val="40"/>
          <w:kern w:val="2"/>
        </w:rPr>
        <w:t>решил</w:t>
      </w:r>
      <w:r>
        <w:rPr>
          <w:rFonts w:eastAsia="Times New Roman" w:cs="Arial" w:ascii="Arial" w:hAnsi="Arial"/>
          <w:b/>
        </w:rPr>
        <w:t>:</w:t>
      </w:r>
    </w:p>
    <w:p>
      <w:pPr>
        <w:pStyle w:val="TextBody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Утвердить </w:t>
      </w:r>
      <w:hyperlink r:id="rId4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Порядок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заслушивания ежегодных отчетов главы Лютовского сельского поселения Ливенского района Орловской области о результатах его деятельности, о результатах деятельности администрации Лютовского сельского поселения Ливенского района Орловской области, в том числе о решении вопросов, поставленных Лютовским сельским Советом народных депутатов Ливенского района Орловской области,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</w:rPr>
        <w:t>4. Настоящее решение вступает в силу с момента подписания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 xml:space="preserve">Глава Лютовского сельского поселения </w:t>
        <w:tab/>
        <w:tab/>
        <w:tab/>
        <w:tab/>
        <w:tab/>
        <w:t>А.В. Воробьев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left="4536" w:hanging="0"/>
        <w:jc w:val="center"/>
        <w:rPr>
          <w:sz w:val="24"/>
        </w:rPr>
      </w:pPr>
      <w:r>
        <w:rPr>
          <w:sz w:val="24"/>
        </w:rPr>
        <w:t>Приложение к</w:t>
      </w:r>
    </w:p>
    <w:p>
      <w:pPr>
        <w:pStyle w:val="ConsPlusNormal"/>
        <w:ind w:left="4536" w:hanging="0"/>
        <w:jc w:val="center"/>
        <w:rPr/>
      </w:pPr>
      <w:r>
        <w:rPr>
          <w:sz w:val="24"/>
        </w:rPr>
        <w:t>решению Лютовского сельского Совета</w:t>
      </w:r>
    </w:p>
    <w:p>
      <w:pPr>
        <w:pStyle w:val="ConsPlusNormal"/>
        <w:ind w:left="4536" w:hanging="0"/>
        <w:jc w:val="center"/>
        <w:rPr>
          <w:sz w:val="24"/>
        </w:rPr>
      </w:pPr>
      <w:r>
        <w:rPr>
          <w:sz w:val="24"/>
        </w:rPr>
        <w:t>народных депутатов от 12 февраля 2019 года № 26/124-СС</w:t>
      </w:r>
    </w:p>
    <w:p>
      <w:pPr>
        <w:pStyle w:val="ConsPlus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center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ConsPlusNormal"/>
        <w:ind w:firstLine="540"/>
        <w:jc w:val="center"/>
        <w:rPr>
          <w:rFonts w:eastAsia="Times New Roman" w:cs="Arial"/>
          <w:kern w:val="0"/>
          <w:sz w:val="24"/>
          <w:lang w:eastAsia="ru-RU" w:bidi="ar-SA"/>
        </w:rPr>
      </w:pPr>
      <w:hyperlink r:id="rId5">
        <w:r>
          <w:rPr>
            <w:rStyle w:val="InternetLink"/>
            <w:rFonts w:eastAsia="Times New Roman" w:cs="Arial"/>
            <w:kern w:val="0"/>
            <w:sz w:val="24"/>
            <w:lang w:eastAsia="ru-RU" w:bidi="ar-SA"/>
          </w:rPr>
          <w:t>Порядок</w:t>
        </w:r>
      </w:hyperlink>
      <w:r>
        <w:rPr>
          <w:rFonts w:eastAsia="Times New Roman" w:cs="Arial"/>
          <w:kern w:val="0"/>
          <w:sz w:val="24"/>
          <w:lang w:eastAsia="ru-RU" w:bidi="ar-SA"/>
        </w:rPr>
        <w:t xml:space="preserve"> заслушивания ежегодных отчетов главы Лютовского сельского поселения Ливенского района Орловской области о результатах его деятельности, о результатах деятельности администрации Лютовского сельского поселения Ливенского района Орловской области, в том числе о решении вопросов, поставленных Лютовским сельским Советом народных депутатов Ливенского района Орловской области</w:t>
      </w:r>
    </w:p>
    <w:p>
      <w:pPr>
        <w:pStyle w:val="ConsPlusNormal"/>
        <w:ind w:firstLine="540"/>
        <w:jc w:val="center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ConsPlusNormal"/>
        <w:ind w:firstLine="540"/>
        <w:jc w:val="center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Раздел I. Общие положе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1. Порядок заслушивания ежегодных отчетов главы Лютовского</w:t>
      </w:r>
      <w:r>
        <w:rPr>
          <w:rFonts w:eastAsia="Times New Roman" w:cs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сельского поселения Ливенского района о результатах его деятельности, о результатах деятельности администрации Лютовского сельского поселения Ливенского района, в том числе о решении вопросов, поставленных Лютовским сельским Советом народных депутатов Ливенского района Орловской области, (далее - Порядок) разработан в целях реализации полномочий Лютовского сельского Совета народных депутатов по контролю за исполнением органами местного самоуправления и должностными лицами местного самоуправления полномочий по решению вопросов местного значения, закрепленных в Федеральном </w:t>
      </w:r>
      <w:hyperlink r:id="rId6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законе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от 06.10.2003 </w:t>
      </w:r>
      <w:hyperlink r:id="rId7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№ 131-ФЗ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«Об общих принципах организации местного самоуправления в Российской Федерации» и </w:t>
      </w:r>
      <w:hyperlink r:id="rId8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Уставе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Лютовского сельского поселения Ливенского района Орловской области (далее - Устав поселения)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2. Настоящий Порядок определяет содержание и структуру отчета, сроки, процедуру заслушивания и принятия решений в Лютовским сельском Совете народных депутатов Ливенского района Орловской области по отчетам главы Лютовского сельского поселения Ливенского района Орловской области о результатах его деятельности, о результатах деятельности администрации Лютовского</w:t>
      </w:r>
      <w:r>
        <w:rPr>
          <w:rFonts w:eastAsia="Times New Roman" w:cs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сельского поселения Ливенского района Орловской области, в том числе о решении вопросов, поставленных Лютовским сельским Советом народных депутатов Ливенского района Орловской области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/>
      </w:pPr>
      <w:r>
        <w:rPr>
          <w:rFonts w:eastAsia="Times New Roman" w:cs="Arial" w:ascii="Arial" w:hAnsi="Arial"/>
          <w:kern w:val="0"/>
          <w:lang w:eastAsia="ru-RU" w:bidi="ar-SA"/>
        </w:rPr>
        <w:t>Раздел II. Ежегодный отчет главы Лютовского</w:t>
      </w:r>
      <w:r>
        <w:rPr>
          <w:rFonts w:eastAsia="Times New Roman" w:cs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сельского поселения Ливенского район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39"/>
        <w:jc w:val="both"/>
        <w:outlineLvl w:val="1"/>
        <w:rPr/>
      </w:pPr>
      <w:r>
        <w:rPr>
          <w:rFonts w:eastAsia="Times New Roman" w:cs="Arial" w:ascii="Arial" w:hAnsi="Arial"/>
          <w:kern w:val="0"/>
          <w:lang w:eastAsia="ru-RU" w:bidi="ar-SA"/>
        </w:rPr>
        <w:t>1. Содержание и структура ежегодного отчета главы Лютовского</w:t>
      </w:r>
      <w:r>
        <w:rPr>
          <w:rFonts w:eastAsia="Times New Roman" w:cs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сельского поселения Ливенского района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1.1. Содержание ежегодного отчета главы Лютовского</w:t>
      </w:r>
      <w:r>
        <w:rPr>
          <w:rFonts w:eastAsia="Times New Roman" w:cs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сельского поселения Ливенского района Орловской области о результатах его деятельности, о результатах деятельности администрации Лютовского</w:t>
      </w:r>
      <w:r>
        <w:rPr>
          <w:rFonts w:eastAsia="Times New Roman" w:cs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сельского поселения Ливенского района Орловской области (далее - ежегодный отчет главы) должно раскрывать анализ проведенной в отчетный период работы по решению вопросов местного значения в Лютовском сельском поселении и обоснование основных направлений работы на предстоящий годовой период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1.2. В структуре ежегодного отчета главы Лютовского</w:t>
      </w:r>
      <w:r>
        <w:rPr>
          <w:rFonts w:eastAsia="Times New Roman" w:cs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сельского поселения Ливенского района Орловской области (далее - глава сельского поселения) предусматриваются следующие положе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1) анализ деятельности администрации Лютовского</w:t>
      </w:r>
      <w:r>
        <w:rPr>
          <w:rFonts w:eastAsia="Times New Roman" w:cs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сельского поселения Ливенского района по социально ориентированному типу развития (развитие сельского хозяйства, развитие малого и среднего предпринимательства, увеличение инвестиционной привлекательности сельского поселения, дорожное хозяйство и транспорт)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2) анализ эффективности управления администрацией сельского поселения муниципальной собственностью (бюджетными средствами, земельными ресурсами)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3) анализ эффективности деятельности администрации Лютовского</w:t>
      </w:r>
      <w:r>
        <w:rPr>
          <w:rFonts w:eastAsia="Times New Roman" w:cs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сельского поселения Ливенского района по повышению качества жизни населе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- создание условий для повышения уровня жизни граждан (развитие инфраструктуры на селе, повышения качества услуг жилищно-коммунального хозяйства)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- создание условий для оказания медицинской помощи населению на территории сельского поселени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- создание условий и мотиваций для ведения здорового образа жизни, развития массовой физической культуры, формирования эффективной системы физкультурно-спортивного воспитани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- создание условий по организации досуга, сохранению и популяризации традиционной национальной культуры, по формированию духовно развитого, социально активного гражданина нашего обществ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4) о результатах решения вопросов, поставленных депутатами сельского Сове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5) основные направления деятельности на предстоящий годовой период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1.3. Ежегодный отчет главы сельского поселения может содержать иную информацию по усмотрению главы сельского поселения об осуществлении им полномочий в соответствии с федеральными законами, законами Орловской области и </w:t>
      </w:r>
      <w:hyperlink r:id="rId9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Уставо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поселени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1.4. В качестве комментария к ежегодному отчету главы могут быть приложены презентационные материалы, слайды, таблицы, мониторинговые исследования, иллю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Times New Roman" w:cs="Arial" w:ascii="Arial" w:hAnsi="Arial"/>
          <w:kern w:val="0"/>
          <w:lang w:eastAsia="ru-RU" w:bidi="ar-SA"/>
        </w:rPr>
        <w:t>2. Сроки и процедура заслушивания ежегодного отчета главы сельского поселения на заседании сельского Совета и принятие решения по отчету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2.1. Дата проведения слушания ежегодного отчета главы сельского поселения на заседании сельского Совета устанавливается главой сельского поселения по согласованию с депутатами сельского Совета, но не может быть установлена позднее 31 марта года, следующего за отчетным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2.2. Продолжительность выступлений главы сельского поселения, депутатов в прениях определяется регламентом заседания сельского Совета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2.3. По итогам ежегодного отчета главы сельский Совет принимает решение об утверждении отчета и дает оценку деятельности главы сельского поселени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Проект решения сельского Совета по ежегодному отчету главы, выносимый на голосование, должен предусматривать удовлетворительную или неудовлетворительную оценку деятельности главы сельского поселени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2.4. Оценка деятельности главы сельского поселения осуществляется по показателям эффективности деятельности муниципального образования Лютовское сельское поселение Ливенского района Орловской области за отчетный год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2.5. Оценка деятельности главы сельского поселения может быть признана неудовлетворительной при наличии в ежегодном отчете главы сельского поселения более 50% отрицательных показателей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2.6. Неудовлетворительная оценка деятельности главы сельского поселения сельским Советом по результатам его ежегодного отчета перед сельским Советом, данная два раза подряд, является основанием для удаления главы сельского поселения в отставку в порядке, предусмотренном </w:t>
      </w:r>
      <w:hyperlink r:id="rId10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Уставо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сельского поселени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cs="Arial" w:ascii="Arial" w:hAnsi="Arial"/>
          <w:kern w:val="0"/>
          <w:lang w:eastAsia="ru-RU" w:bidi="ar-SA"/>
        </w:rPr>
        <w:t xml:space="preserve">2.7. Ежегодный отчет главы сельского поселения и решение о ежегодном отчете главы сельского поселения подлежат опубликованию на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eastAsia="Times New Roman" w:cs="Arial" w:ascii="Arial" w:hAnsi="Arial"/>
          <w:kern w:val="0"/>
          <w:lang w:eastAsia="ru-RU" w:bidi="ar-SA"/>
        </w:rPr>
        <w:t>Лютовского</w:t>
      </w:r>
      <w:r>
        <w:rPr>
          <w:rFonts w:eastAsia="Arial" w:cs="Arial" w:ascii="Arial" w:hAnsi="Arial"/>
        </w:rPr>
        <w:t xml:space="preserve"> сельского поселения.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D8F93C1760D5DFB04EC0D0E5B1E0AA40B739EAC27FFCB25818CC3C4D19B4BF2FFADC2025C7AD09C7EBD5BD25CA9DCEBD96019B28502D6B2AO3H" TargetMode="External"/><Relationship Id="rId3" Type="http://schemas.openxmlformats.org/officeDocument/2006/relationships/hyperlink" Target="consultantplus://offline/ref=ECD8F93C1760D5DFB04EC0D0E5B1E0AA40B739EAC27FFCB25818CC3C4D19B4BF2FFADC2025C7AD09C9EBD5BD25CA9DCEBD96019B28502D6B2AO3H" TargetMode="External"/><Relationship Id="rId4" Type="http://schemas.openxmlformats.org/officeDocument/2006/relationships/hyperlink" Target="consultantplus://offline/ref=12292CD08C52A5D3A7639479FDC8E4F5DAF9EE655A673C0D928980DF9FE760796986293E8277E446725CA73EA9A901A9F0498C9C7C15BC9C7E6128yASEH" TargetMode="External"/><Relationship Id="rId5" Type="http://schemas.openxmlformats.org/officeDocument/2006/relationships/hyperlink" Target="consultantplus://offline/ref=12292CD08C52A5D3A7639479FDC8E4F5DAF9EE655A673C0D928980DF9FE760796986293E8277E446725CA73EA9A901A9F0498C9C7C15BC9C7E6128yASEH" TargetMode="External"/><Relationship Id="rId6" Type="http://schemas.openxmlformats.org/officeDocument/2006/relationships/hyperlink" Target="consultantplus://offline/ref=3AFF90ED804CB4FB9E9794BCA591BCA6564C02D683DCB52628FCBD7A6ADB12DCA34DA9D00D529018A2DFA3D9B237918344379B5F52BF13F3b5kEH" TargetMode="External"/><Relationship Id="rId7" Type="http://schemas.openxmlformats.org/officeDocument/2006/relationships/hyperlink" Target="consultantplus://offline/ref=3AFF90ED804CB4FB9E9794BCA591BCA6564C02D683DCB52628FCBD7A6ADB12DCA34DA9D00D529018ACDFA3D9B237918344379B5F52BF13F3b5kEH" TargetMode="External"/><Relationship Id="rId8" Type="http://schemas.openxmlformats.org/officeDocument/2006/relationships/hyperlink" Target="consultantplus://offline/ref=3AFF90ED804CB4FB9E978AB1B3FDE3A952465CD986DEB6787CA3E6273DD2188BE402F08049069C1CAACAF789E8609C83b4kDH" TargetMode="External"/><Relationship Id="rId9" Type="http://schemas.openxmlformats.org/officeDocument/2006/relationships/hyperlink" Target="consultantplus://offline/ref=3AFF90ED804CB4FB9E978AB1B3FDE3A952465CD986DEB6787CA3E6273DD2188BE402F08049069C1CAACAF789E8609C83b4kDH" TargetMode="External"/><Relationship Id="rId10" Type="http://schemas.openxmlformats.org/officeDocument/2006/relationships/hyperlink" Target="consultantplus://offline/ref=3AFF90ED804CB4FB9E978AB1B3FDE3A952465CD986DEB6787CA3E6273DD2188BE402F08049069C1CAACAF789E8609C83b4kD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13:00Z</dcterms:created>
  <dc:creator>user</dc:creator>
  <dc:description/>
  <cp:keywords/>
  <dc:language>en-US</dc:language>
  <cp:lastModifiedBy>User</cp:lastModifiedBy>
  <cp:lastPrinted>2019-02-12T15:21:00Z</cp:lastPrinted>
  <dcterms:modified xsi:type="dcterms:W3CDTF">2019-02-12T12:21:00Z</dcterms:modified>
  <cp:revision>3</cp:revision>
  <dc:subject/>
  <dc:title>Федеральный закон от 22.02.2014 N 20-ФЗ(ред. от 05.04.2016)"О выборах депутатов Государственной Думы Федерального Собрания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