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«О внесении изменений в  решение Островского сельского Совета народных депутатов  от 28 декабря 2018 года №21/111-СС «О бюджете Островского сельского поселения на 2019 год  и на плановый период 2020 и 2021 годов»»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авки к бюджету 2019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ы бюджета Островского сельского поселения предлагаются к уточнению в сторону увеличения на 0,447 тыс.руб. к утвержденному их уровню 2 601,491 тыс.руб., в результате чего их объем предлагается к утверждению в размере 2 601,938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ое изменение доходной части бюджета вызвано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,447 тыс. руб.  увеличение ассигнований по ведомству «Субвенции бюджетам бюджетной системы Российской Федерации»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бюджета Островского сельского поселения предлагаются к уточнению в сторону увеличения на 444,649  тыс.руб. к утвержденному их уровню 2 681,491 тыс.руб., в результате чего их объем предлагается к утверждению в размере 3 126,140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ое изменение расходной части бюджета вызвано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,078 тыс. руб.  увеличение ассигнований по ведомству «Общегосударственные вопросы» на заработную плату, уплату налогов, иные закупки товаров, работ и услуг для обеспечения государственных (муниципальных) нуж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,447 тыс. руб.  увеличение ассигнований по ведомству «Субвенции бюджетам бюджетной системы Российской Федерации» 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,0 тыс. руб.  уменьшение ассигнований по ведомству «Национальная безопасность и правоохранительная деятельность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,0 тыс. руб.  уменьшение ассигнований по ведомству «Образование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60,0 тыс. руб.  уменьшение ассигнований по ведомству «Физическая культура и спор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,124 тыс. руб.  увеличение ассигнований по ведомству «Пенсионное обеспечение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о планированию,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ам, бухгалтерскому учету и отчетности                                       Т.А. Бутяева</w:t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7:06:00Z</dcterms:created>
  <dc:creator>Клиент</dc:creator>
  <dc:description/>
  <cp:keywords/>
  <dc:language>en-US</dc:language>
  <cp:lastModifiedBy>cpecialist</cp:lastModifiedBy>
  <cp:lastPrinted>2017-12-18T15:05:00Z</cp:lastPrinted>
  <dcterms:modified xsi:type="dcterms:W3CDTF">2019-08-20T07:28:00Z</dcterms:modified>
  <cp:revision>7</cp:revision>
  <dc:subject/>
  <dc:title>Приложение № ____</dc:title>
</cp:coreProperties>
</file>