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СТР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                                                              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4305"/>
      </w:tblGrid>
      <w:tr>
        <w:trPr>
          <w:trHeight w:val="874" w:hRule="atLeast"/>
        </w:trPr>
        <w:tc>
          <w:tcPr>
            <w:tcW w:w="54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 w:bidi="hi-IN"/>
              </w:rPr>
              <w:t xml:space="preserve">22 августа 2019 года 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 w:bidi="hi-IN"/>
              </w:rPr>
              <w:t>№26/129-СС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 w:bidi="hi-IN"/>
              </w:rPr>
              <w:t>с.Остров</w:t>
            </w:r>
          </w:p>
          <w:p>
            <w:pPr>
              <w:pStyle w:val="Normal"/>
              <w:widowControl w:val="false"/>
              <w:suppressAutoHyphens w:val="true"/>
              <w:ind w:firstLine="567"/>
              <w:rPr>
                <w:rFonts w:ascii="Arial" w:hAnsi="Arial" w:cs="Arial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 w:bidi="hi-IN"/>
              </w:rPr>
              <w:t>Принято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 w:bidi="hi-IN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 w:bidi="hi-IN"/>
              </w:rPr>
              <w:t>н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 w:bidi="hi-IN"/>
              </w:rPr>
              <w:t xml:space="preserve"> 26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 w:bidi="hi-IN"/>
              </w:rPr>
              <w:t>заседании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 w:bidi="hi-IN"/>
              </w:rPr>
              <w:t xml:space="preserve">Островского сельского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 w:bidi="hi-IN"/>
              </w:rPr>
              <w:t>Совет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 w:bidi="hi-IN"/>
              </w:rPr>
              <w:t>народных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ar-SA" w:bidi="hi-IN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ar-SA" w:bidi="hi-IN"/>
              </w:rPr>
              <w:t>депутато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 решение Островского сельского Совета народных депутатов  от 28 декабря 2018 года №21/111-СС "О бюджете Островского сельского поселения на 2019 год  и на плановый период 2020 и 2021 годов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В целях приведения муниципальных нормативных правовых актов органов местного самоуправления Островского сельского поселения в соответствие с действующим законодательством Российской Федерации, Орловской области и муниципальными нормативными правовыми актами Ливенского района,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sz w:val="24"/>
          <w:szCs w:val="24"/>
        </w:rPr>
        <w:t>Островской сельский Совет народных депутатов р е ш и 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Островского сельского Совета народных депутатов  от 28 декабря 2018 года №21/111-СС "О бюджете Островского сельского поселения на 2019 год  и на плановый период 2020 и 2021 годов" (газета «Информационный бюллетень Островского сельского поселения» от 29.12.2018г. №20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 пункт 2 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утвердить основные характеристики бюджета Островского сельского поселения 2019 год и на плановый период 2019 и 2020 годов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Островского сельского поселения в сумме 2 601,938 тыс. руб. и на плановый период 2020 год – в сумме 2017,815   тыс. руб., и 2021 год – в сумме  2024,915 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9 год в сумме 3 126,140  тыс. руб.  и на плановый период 2020 год – в сумме 2097,815 тыс. руб., в том числе условно-утвержденные расходы в сумме 50,800  тыс. руб. и 2021 год – в сумме 2104,915 тыс. руб., в том числе условно-утвержденные расходы в сумме 102,000  тыс. руб. 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редельный объем муниципального долга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9 год в сумме 500,000 тыс. руб., и на плановый период 2020 год – в сумме   500,000  тыс. руб., и 2021 год – в сумме  50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Остр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а 1 января 2020 года в сумме 0  тыс. руб., в том числе верхний предел муниципального долга по муниципальным гарантиям Остр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0 года в сумме 0  руб., на  1 января 2021 года – в сумме   80,000 тыс.руб., в том числе верхний предел муниципального долга по муниципальным гарантиям Островского сельского поселения на 1 января 2021 года – в сумме 0 тыс. руб.; на 1 января 2022 года – в сумме 80,000  тыс. руб., в том числе верхний предел муниципального долга по муниципальным гарантиям Островского сельского поселения на 1 января 2022 года – в сумме 0 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Остр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9 год в сумме 0 тыс. руб., на плановый период 2020 год – в сумме 80,000 тыс. руб. и 2021 год – в сумме  8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Остр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9 год согласно приложению 1 и на плановый период 2020 и 2021 годов согласно приложению 2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приложение 1 изложить в новой редакции (приложение 1 к настоящему решению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 приложение 7 изложить в новой редакции (приложение 2 к настоящему решению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 приложение 9 изложить в новой редакции (приложение 3 к настоящему решению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 приложение 11 изложить в новой редакции (приложение 4 к настоящему решению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 приложение 13 изложить в новой редакции (приложение 5 к настоящему решению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 приложение 15 изложить в новой редакции (приложение 6 к настоящему решению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 приложение 17 изложить в новой редакции (приложение 7 к настоящему решению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Островского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Островского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И.Н. Потап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7:19:00Z</dcterms:created>
  <dc:creator>Клиент</dc:creator>
  <dc:description/>
  <cp:keywords/>
  <dc:language>en-US</dc:language>
  <cp:lastModifiedBy>cpecialist</cp:lastModifiedBy>
  <cp:lastPrinted>2019-08-23T15:51:00Z</cp:lastPrinted>
  <dcterms:modified xsi:type="dcterms:W3CDTF">2019-08-23T12:54:00Z</dcterms:modified>
  <cp:revision>9</cp:revision>
  <dc:subject/>
  <dc:title>Приложение № ____</dc:title>
</cp:coreProperties>
</file>