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КОЗЬМИ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18  февраля  2019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№ 28/130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684" w:hanging="0"/>
        <w:jc w:val="both"/>
        <w:rPr/>
      </w:pPr>
      <w:r>
        <w:rPr>
          <w:rFonts w:cs="Arial" w:ascii="Arial" w:hAnsi="Arial"/>
        </w:rPr>
        <w:t>О внесении изменений в приложение к решению Козьминского сельского Совета народных депутатов от 25.09.2015 года № 48/230-СС «Об утверждении Порядка вырубки деревьев и древесно-кустарниковой растительности на территории  Козьминского  сельского поселения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 связи с приведением нормативного правового акта в соответствие с действующим законодательством</w:t>
      </w:r>
      <w:r>
        <w:rPr>
          <w:rFonts w:cs="Arial" w:ascii="Arial" w:hAnsi="Arial"/>
          <w:color w:val="000000"/>
        </w:rPr>
        <w:t>, Уставом Козьминского сельс</w:t>
      </w:r>
      <w:r>
        <w:rPr>
          <w:rFonts w:cs="Arial" w:ascii="Arial" w:hAnsi="Arial"/>
        </w:rPr>
        <w:t>кого поселения Ливенского  района Орловской области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зьми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 р е ш и 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</w:t>
      </w:r>
      <w:r>
        <w:rPr>
          <w:rFonts w:cs="Arial" w:ascii="Arial" w:hAnsi="Arial"/>
          <w:lang w:eastAsia="ru-RU"/>
        </w:rPr>
        <w:t xml:space="preserve">Внести в приложение к </w:t>
      </w:r>
      <w:hyperlink r:id="rId2">
        <w:r>
          <w:rPr>
            <w:rStyle w:val="InternetLink"/>
            <w:rFonts w:cs="Arial" w:ascii="Arial" w:hAnsi="Arial"/>
            <w:lang w:eastAsia="ru-RU"/>
          </w:rPr>
          <w:t>решению</w:t>
        </w:r>
      </w:hyperlink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Козьминского сельского Совета народных депутатов от 25.09.2015 года № 48/230-СС «Об утверждении Порядка вырубки деревьев и древесно-кустарниковой растительности на территории Козьминского сельского поселения (Информационный бюллетень Козьминского сельского поселения № 14 от 30.09.2015 года) следующие изменения: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4.4. раздела 4 изложить в следующей редакции: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4.4. За люб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, рассчитанная на основании Методики определения размера восстановительной стоимости зеленых насаждений (далее – Методика) согласно приложению, к настоящему Порядку.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поврежденных или уничтоженных насаждений, рассчитанной в соответствии с Методикой виновными лицами зачисляется на расчетный счет администрации  Козьминского  сельского поселения Ливенского  района Орловской области: ИНН 5715001795 КПП 571501001 л/с 03543003870 банк отделение ОРЕЛ г. ОРЕЛ, БИК:045402001 ОКТМО 54629402 р/счет №40204810645250001439,  код по сводному реестру 54300387 ».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Дополнить разделом 6 следующего содержания: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  <w:tab/>
        <w:t>6. Охрана древесно-кустарниковой растительности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Arial" w:ascii="Arial" w:hAnsi="Arial"/>
        </w:rPr>
        <w:t>6.1. Охране подлежит вся древесно-кустарниковая растительность, расположенная на территории Козьминского сельского поселения Ливенского района Орловской области.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Arial" w:ascii="Arial" w:hAnsi="Arial"/>
        </w:rPr>
        <w:t>6.2. Обязанности по сохранности древесно-кустарниковой растительности, по обеспечению их удовлетворительного состояния и нормального развития возлагаются: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зеленым участкам на дворовых территориях частной жилой застройки - на владельцев земельных участков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Arial" w:ascii="Arial" w:hAnsi="Arial"/>
        </w:rPr>
        <w:t>- по зеленым участкам во дворах многоэтажной застройки - на организацию, обслуживающую многоквартирный жилой дом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Arial" w:ascii="Arial" w:hAnsi="Arial"/>
        </w:rPr>
        <w:t>- на территориях предприятий, учреждений и организаций, и их санитарно-защитных зон - на руководителей этих предприятий, учреждений и организаций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территориях садоводческих товариществ, гаражно-строительных кооперативов - на владельцев земельных участков.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Arial" w:ascii="Arial" w:hAnsi="Arial"/>
        </w:rPr>
        <w:t>6.3. На территории администрации Козьминского сельского поселения Ливенского  района Орловской области запрещается: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амовольно вырубать деревья и кустарники, в том числе сухостойные, больные, способные стать причиной аварийной ситуации или несчастного случая, без оформления разрешения о проведении ограниченной вырубки древесно-кустарниковой растительности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амовольно обрезать кроны деревьев и кустарников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вешивать к деревьям качели, веревки, аншлаги, рекламу, устраивать конструкции, приводящие к порче деревьев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/>
      </w:pPr>
      <w:r>
        <w:rPr>
          <w:rFonts w:cs="Arial" w:ascii="Arial" w:hAnsi="Arial"/>
        </w:rPr>
        <w:t>- распахивать участки, занятые древесно-кустарниковой растительностью на территориях общего пользования для устройства огородов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ть на территориях занятых древесно-кустарниковой растительностью строительство объектов временного или постоянного характера без разрешения соответствующих органов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кладировать строительные материалы на газонах на расстоянии ближе 2,5 метров от дерева и 1,5 метров от кустарника, горючих материалов на расстоянии не ближе 10,0 метров от деревьев и кустарников;</w:t>
      </w:r>
    </w:p>
    <w:p>
      <w:pPr>
        <w:pStyle w:val="Normal"/>
        <w:tabs>
          <w:tab w:val="clear" w:pos="720"/>
          <w:tab w:val="left" w:pos="735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 разрешения и соблюдения существующих норм, производить земляные работы для прокладки инженерных коммуникаций, если в результате работ необходимо произвести вырубку древесно-кустарниковой растительности».</w:t>
      </w:r>
    </w:p>
    <w:p>
      <w:pPr>
        <w:pStyle w:val="Normal"/>
        <w:tabs>
          <w:tab w:val="clear" w:pos="720"/>
          <w:tab w:val="left" w:pos="73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2. Направить настоящее решение главе Козьминского сельского поселения для подписания и обнародования.</w:t>
      </w:r>
    </w:p>
    <w:p>
      <w:pPr>
        <w:pStyle w:val="Normal"/>
        <w:jc w:val="both"/>
        <w:rPr>
          <w:rStyle w:val="Applestylespan"/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Козьминского 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А.А.Хоре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Normal"/>
        <w:widowControl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75" w:leader="none"/>
          <w:tab w:val="left" w:pos="8400" w:leader="none"/>
        </w:tabs>
        <w:autoSpaceDE w:val="false"/>
        <w:ind w:left="4395" w:hanging="0"/>
        <w:jc w:val="center"/>
        <w:rPr>
          <w:rFonts w:ascii="Arial" w:hAnsi="Arial" w:eastAsia="Arial" w:cs="Arial"/>
          <w:sz w:val="24"/>
          <w:szCs w:val="24"/>
          <w:lang w:bidi="ar-SA"/>
        </w:rPr>
      </w:pPr>
      <w:r>
        <w:rPr>
          <w:rFonts w:eastAsia="Arial" w:cs="Arial" w:ascii="Arial" w:hAnsi="Arial"/>
          <w:sz w:val="24"/>
          <w:szCs w:val="24"/>
          <w:lang w:bidi="ar-SA"/>
        </w:rPr>
      </w:r>
    </w:p>
    <w:p>
      <w:pPr>
        <w:pStyle w:val="Normal"/>
        <w:tabs>
          <w:tab w:val="clear" w:pos="720"/>
          <w:tab w:val="center" w:pos="6875" w:leader="none"/>
          <w:tab w:val="left" w:pos="8400" w:leader="none"/>
        </w:tabs>
        <w:autoSpaceDE w:val="false"/>
        <w:ind w:left="4395" w:hanging="0"/>
        <w:jc w:val="center"/>
        <w:rPr>
          <w:rFonts w:ascii="Arial" w:hAnsi="Arial" w:eastAsia="Arial" w:cs="Arial"/>
          <w:lang w:bidi="ar-SA"/>
        </w:rPr>
      </w:pPr>
      <w:r>
        <w:rPr>
          <w:rFonts w:eastAsia="Arial" w:cs="Arial" w:ascii="Arial" w:hAnsi="Arial"/>
          <w:lang w:bidi="ar-SA"/>
        </w:rPr>
      </w:r>
    </w:p>
    <w:p>
      <w:pPr>
        <w:pStyle w:val="Normal"/>
        <w:tabs>
          <w:tab w:val="clear" w:pos="720"/>
          <w:tab w:val="center" w:pos="6875" w:leader="none"/>
          <w:tab w:val="left" w:pos="8400" w:leader="none"/>
        </w:tabs>
        <w:autoSpaceDE w:val="false"/>
        <w:ind w:left="439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75" w:leader="none"/>
          <w:tab w:val="left" w:pos="8400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ConsPlusNormal"/>
        <w:ind w:left="4962" w:hanging="0"/>
        <w:rPr/>
      </w:pPr>
      <w:r>
        <w:rPr>
          <w:sz w:val="24"/>
          <w:szCs w:val="24"/>
        </w:rPr>
        <w:t>Приложение к  Порядку вырубки деревьев и древесно-кустарниковой растительности на территори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Козьминского  сельского поселения</w:t>
      </w:r>
    </w:p>
    <w:p>
      <w:pPr>
        <w:pStyle w:val="ConsPlusNormal"/>
        <w:ind w:left="496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4962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jc w:val="center"/>
        <w:rPr>
          <w:sz w:val="24"/>
          <w:szCs w:val="24"/>
        </w:rPr>
      </w:pPr>
      <w:bookmarkStart w:id="0" w:name="P101"/>
      <w:bookmarkEnd w:id="0"/>
      <w:r>
        <w:rPr>
          <w:sz w:val="24"/>
          <w:szCs w:val="24"/>
        </w:rPr>
        <w:t>МЕТОДИКА</w:t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ИЯ РАЗМЕРА ВОССТАНОВИТЕЛЬНОЙ СТОИМОСТИ</w:t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  <w:t>ЗЕЛЕНЫХ НАСАЖДЕНИЙ</w:t>
      </w:r>
    </w:p>
    <w:p>
      <w:pPr>
        <w:pStyle w:val="Normal"/>
        <w:spacing w:before="0" w:after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астоящая Методика расчета размера восстановительной стоимости зеленых насаждений (далее - Методика) предназначена для расчета компенсационных платежей за вынужденный снос (далее - восстановительная стоимость) зеленых насаждений, произрастающих на территории сельского поселения, а также оценки ущерба в случае их незаконного сноса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а восстановительной стоимости зеленых насаждений производится по элементам озеленения отдельно для деревьев, кустарников, цветников и газонов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становительная стоимость зеленых насаждений при повреждении или уничтожении группы объектов зеленых насаждений (несколько деревьев с прилегающей кустарниковой растительностью и газоном) определяется как сумма восстановительных стоимостей каждого конкретного объек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 Расчет восстановительной стоимости деревьев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Восстановительная стоимость деревьев (Сдер) рассчитывается по формул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р = Цдер х Ксост х Иинфл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дер - восстановительная стоимость 1 дерева (руб.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Цдер - нормативная цена 1 дерева в соответствии с </w:t>
      </w:r>
      <w:hyperlink w:anchor="P68">
        <w:r>
          <w:rPr>
            <w:rStyle w:val="InternetLink"/>
            <w:sz w:val="24"/>
            <w:szCs w:val="24"/>
          </w:rPr>
          <w:t>приложением 2</w:t>
        </w:r>
      </w:hyperlink>
      <w:r>
        <w:rPr>
          <w:sz w:val="24"/>
          <w:szCs w:val="24"/>
        </w:rPr>
        <w:t xml:space="preserve"> к настоящей Методике, руб.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Ксост - коэффициент оценки состояния зеленых насаждений согласно </w:t>
      </w:r>
      <w:hyperlink w:anchor="P33">
        <w:r>
          <w:rPr>
            <w:rStyle w:val="InternetLink"/>
            <w:sz w:val="24"/>
            <w:szCs w:val="24"/>
          </w:rPr>
          <w:t>приложению 3</w:t>
        </w:r>
      </w:hyperlink>
      <w:r>
        <w:rPr>
          <w:sz w:val="24"/>
          <w:szCs w:val="24"/>
        </w:rPr>
        <w:t xml:space="preserve"> к настоящей Методике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инфл - индекс, учитывающий уровень инфляции, согласно федеральным законам о федеральном бюджете на очередной финансовый год и плановый период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Если от одного корня растет несколько стволов деревьев, то в расчетах восстановительной стоимости деревьев каждый ствол учитывается отдельно при условии, что стволы на высоте 1,3 м и выше разведены в пространств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1.3. Восстановительная стоимость саженцев деревьев рассчитывается аналогично восстановительной стоимости кустарников по </w:t>
      </w:r>
      <w:hyperlink w:anchor="P141">
        <w:r>
          <w:rPr>
            <w:rStyle w:val="InternetLink"/>
            <w:sz w:val="24"/>
            <w:szCs w:val="24"/>
          </w:rPr>
          <w:t>пункту 2</w:t>
        </w:r>
      </w:hyperlink>
      <w:r>
        <w:rPr>
          <w:sz w:val="24"/>
          <w:szCs w:val="24"/>
        </w:rPr>
        <w:t xml:space="preserve"> настоящей Методик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Под саженцами понимаются специально посаженные (выращенные) деревья, диаметр ствола которых меньше минимальных величин, определенных </w:t>
      </w:r>
      <w:hyperlink w:anchor="P68">
        <w:r>
          <w:rPr>
            <w:rStyle w:val="InternetLink"/>
            <w:sz w:val="24"/>
            <w:szCs w:val="24"/>
          </w:rPr>
          <w:t>приложением 2</w:t>
        </w:r>
      </w:hyperlink>
      <w:r>
        <w:rPr>
          <w:sz w:val="24"/>
          <w:szCs w:val="24"/>
        </w:rPr>
        <w:t xml:space="preserve"> к настоящей Методи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Естественный (выросший без участия человека) подрост деревьев с диаметром ствола меньше минимальных величин, определенных </w:t>
      </w:r>
      <w:hyperlink w:anchor="P68">
        <w:r>
          <w:rPr>
            <w:rStyle w:val="InternetLink"/>
            <w:sz w:val="24"/>
            <w:szCs w:val="24"/>
          </w:rPr>
          <w:t>приложением 2</w:t>
        </w:r>
      </w:hyperlink>
      <w:r>
        <w:rPr>
          <w:sz w:val="24"/>
          <w:szCs w:val="24"/>
        </w:rPr>
        <w:t xml:space="preserve"> к настоящей Методике, в целях настоящего постановления саженцами не считаетс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Start w:id="1" w:name="P141"/>
      <w:bookmarkEnd w:id="1"/>
      <w:r>
        <w:rPr>
          <w:sz w:val="24"/>
          <w:szCs w:val="24"/>
        </w:rPr>
        <w:t>2. Расчет восстановительной стоимости кустарников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сстановительная стоимость кустарников (Скуст) рассчитывается по формул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уст = Нз х Ксост х Иинфл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куст - восстановительная стоимость 1 кустарника, лианы, руб.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Нз - норматив затрат на посадку саженцев кустарников в соответствии с </w:t>
      </w:r>
      <w:hyperlink w:anchor="P33">
        <w:r>
          <w:rPr>
            <w:rStyle w:val="InternetLink"/>
            <w:sz w:val="24"/>
            <w:szCs w:val="24"/>
          </w:rPr>
          <w:t>приложением 1</w:t>
        </w:r>
      </w:hyperlink>
      <w:r>
        <w:rPr>
          <w:sz w:val="24"/>
          <w:szCs w:val="24"/>
        </w:rPr>
        <w:t xml:space="preserve"> к настоящей Методике, руб.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Ксост - коэффициент оценки состояния зеленых насаждений согласно </w:t>
      </w:r>
      <w:hyperlink w:anchor="P33">
        <w:r>
          <w:rPr>
            <w:rStyle w:val="InternetLink"/>
            <w:sz w:val="24"/>
            <w:szCs w:val="24"/>
          </w:rPr>
          <w:t>приложению 3</w:t>
        </w:r>
      </w:hyperlink>
      <w:r>
        <w:rPr>
          <w:sz w:val="24"/>
          <w:szCs w:val="24"/>
        </w:rPr>
        <w:t xml:space="preserve"> к настоящей Методике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инфл - индекс, учитывающий уровень инфляции, согласно федеральным законам о федераль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 к методике</w:t>
      </w:r>
    </w:p>
    <w:p>
      <w:pPr>
        <w:pStyle w:val="ConsPlus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 размера восстановительной стоимости зеленых насажден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jc w:val="center"/>
        <w:rPr>
          <w:sz w:val="24"/>
          <w:szCs w:val="24"/>
        </w:rPr>
      </w:pPr>
      <w:bookmarkStart w:id="2" w:name="P33"/>
      <w:bookmarkEnd w:id="2"/>
      <w:r>
        <w:rPr>
          <w:sz w:val="24"/>
          <w:szCs w:val="24"/>
        </w:rPr>
        <w:t>НОРМАТИВЫ</w:t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  <w:t>ЗАТРАТ НА ПОСАДКУ САЖЕНЦЕВ ДЕРЕВЬЕВ, КУСТАРНИКОВ</w:t>
      </w:r>
    </w:p>
    <w:p>
      <w:pPr>
        <w:pStyle w:val="ConsPlusTitle1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 ЦЕНАХ 2018 ГОДА)</w:t>
      </w:r>
    </w:p>
    <w:p>
      <w:pPr>
        <w:pStyle w:val="Normal"/>
        <w:spacing w:before="0" w:after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0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0"/>
        <w:gridCol w:w="6066"/>
        <w:gridCol w:w="238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ов рабо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затр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саженцев деревьев и уход за ними в течение 3-х лет для обеспечения приживаем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 рублей на 1 дерево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кустарников и уход за ними в течение 3-х лет для обеспечения приживаем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 рублей на 1 кустарник</w:t>
            </w:r>
          </w:p>
        </w:tc>
      </w:tr>
    </w:tbl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  <w:bookmarkStart w:id="3" w:name="P68"/>
      <w:bookmarkEnd w:id="3"/>
      <w:r>
        <w:rPr>
          <w:sz w:val="24"/>
          <w:szCs w:val="24"/>
        </w:rPr>
        <w:t xml:space="preserve"> к методике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 размера восстановительной стоимости зеленых насаждений</w:t>
      </w:r>
    </w:p>
    <w:p>
      <w:pPr>
        <w:pStyle w:val="ConsPlusTitle1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  <w:t>НОРМАТИВНЫЕ ЦЕНЫ</w:t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  <w:t>НА ДЕРЕВЬЯ В ЗАВИСИМОСТИ ОТ ДИАМЕТРА СТВОЛА</w:t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  <w:t>(В ЦЕНАХ 2018 ГОДА)</w:t>
      </w:r>
    </w:p>
    <w:p>
      <w:pPr>
        <w:pStyle w:val="ConsPlus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07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7"/>
        <w:gridCol w:w="453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вола на высоте 1,3 метра от поверхности грунта, см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я цена на дерево, руб. за 1 шт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до 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до 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4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до 3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2 до 4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4 и выш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3</w:t>
            </w:r>
          </w:p>
        </w:tc>
      </w:tr>
    </w:tbl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 к методике</w:t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 размера восстановительной стоимости зеленых насаждений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  <w:t>КОЭФФИЦИЕНТЫ</w:t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  <w:t>ОЦЕНКИ СОСТОЯНИЯ ЗЕЛЕНЫХ НАСАЖДЕНИ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5159"/>
        <w:gridCol w:w="1485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состояни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 состояние (нормально развитые, здоровые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 без механических повреждений, нормального развития, густо облиственные, окраска и величина листьев нормальны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состояние (ослабленные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Деревья условно здоровые (заболевания есть, но они в начальной стадии, или имеются повреждения вредителями до 10% ветвей и (или) кроны, с неравномерно развитой кроной или недостаточно  облиственны  (сухие побеги 10 - 15%) или при наличии морозобойных трещин, обдиров и иных повреждений прошлых лет, не угрожающих жизни дере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хое состояние (угнетенные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Листва мельче или светлее обычной, преждевременно опадает, хвоя светло-зеленая или серовато-матовая, прирост уменьшен более чем наполовину по сравнению с нормальным. Крона слабо развита, сильно  изрежена, листья (хвоя) сохранены или частично осыпались. Отмечается суховершинность, сухих ветвей в кроне более 50%. Наблюдается сокотечение и наличие волчковых побегов. Имеются значительные механические повреждения ствола, корневых лап, дупла, обширные сухобочины. На стволе, ветвях и корневых лапах имеются признаки частого заселения стволовыми вредителями (входные отверстия, насечки, буровая мука и опилки, насекомые на коре, под корой и в древесине, наличие  вылетных отверстий и поражения грибными заболеваниям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стой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, кустарники, лианы, засохшие на корню и не имеющие признаков вегет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Times New Roman" w:hAnsi="Times New Roman" w:eastAsia="Calibri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Lucida Sans Unicode" w:cs="Mangal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0"/>
        <w:numId w:val="3"/>
      </w:numPr>
      <w:spacing w:before="140" w:after="120"/>
      <w:outlineLvl w:val="2"/>
    </w:pPr>
    <w:rPr>
      <w:rFonts w:ascii="Liberation Serif;Times New Roman" w:hAnsi="Liberation Serif;Times New Roman" w:eastAsia="Lucida Sans Unicode" w:cs="Mangal"/>
      <w:b/>
      <w:bCs/>
      <w:color w:val="808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6"/>
    </w:pPr>
    <w:rPr>
      <w:b/>
      <w:sz w:val="28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1">
    <w:name w:val="WW8Num3z1"/>
    <w:qFormat/>
    <w:rPr>
      <w:rFonts w:ascii="Times New Roman" w:hAnsi="Times New Roman" w:eastAsia="Calibri" w:cs="Times New Roman"/>
      <w:sz w:val="28"/>
      <w:szCs w:val="28"/>
    </w:rPr>
  </w:style>
  <w:style w:type="character" w:styleId="WW8Num3z2">
    <w:name w:val="WW8Num3z2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2">
    <w:name w:val="Символ нумерации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Text">
    <w:name w:val="text"/>
    <w:basedOn w:val="Normal"/>
    <w:qFormat/>
    <w:pPr>
      <w:spacing w:lineRule="auto" w:line="240" w:before="0" w:after="0"/>
      <w:ind w:left="0" w:right="0"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5CBED8DD2E7CD7E05C51C3DD200CCF0B62A59D332092EC4C8E1AEFC2E86BBAfDA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46:00Z</dcterms:created>
  <dc:creator>ConsultantPlus</dc:creator>
  <dc:description/>
  <cp:keywords/>
  <dc:language>en-US</dc:language>
  <cp:lastModifiedBy>user</cp:lastModifiedBy>
  <cp:lastPrinted>2019-02-18T09:53:00Z</cp:lastPrinted>
  <dcterms:modified xsi:type="dcterms:W3CDTF">2019-02-18T06:54:00Z</dcterms:modified>
  <cp:revision>11</cp:revision>
  <dc:subject/>
  <dc:title>Постановление Администрации города Орла от 16.04.1997 N 122"О порядке содержания лесных насаждений и древесно-кустарниковой растительности на землях г. Орла"</dc:title>
</cp:coreProperties>
</file>