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305"/>
      </w:tblGrid>
      <w:tr>
        <w:trPr>
          <w:trHeight w:val="874" w:hRule="atLeast"/>
        </w:trPr>
        <w:tc>
          <w:tcPr>
            <w:tcW w:w="54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7 октября 2019 год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№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hi-IN"/>
              </w:rPr>
              <w:t>27/132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-СС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с.Остров</w:t>
            </w:r>
          </w:p>
          <w:p>
            <w:pPr>
              <w:pStyle w:val="Normal"/>
              <w:widowControl w:val="false"/>
              <w:suppressAutoHyphens w:val="true"/>
              <w:ind w:firstLine="567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hi-IN"/>
              </w:rPr>
              <w:t xml:space="preserve">27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Островского сельского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депутатов</w:t>
            </w:r>
          </w:p>
        </w:tc>
      </w:tr>
    </w:tbl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Островского сельского поселения </w:t>
      </w:r>
    </w:p>
    <w:p>
      <w:pPr>
        <w:pStyle w:val="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19 года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ассмотрев представленный администрацией Островского сельского поселения отчёт об исполнении бюджета Островского сельского поселения за 1 квартал 2019 года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й сельский Совет народных депутатов реши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инять к сведению отчет администрации Островского сельского поселения об исполнении бюджета Островского сельского поселения за 1 квартал 201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Островского сельского поселения за 1 квартал 2019 года  согласно приложениям  1- 7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Рекомендовать начальнику отдела по планированию, финансам, бухгалтерскому учету и отчетности администрации Островского сельского поселения (Бутяева Т.А.):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ировать работу по привлечению доходов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комендовать МРИ ФНС России №3 по Орловской области (Чернышов А.В.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Островского сельского </w:t>
      </w:r>
    </w:p>
    <w:p>
      <w:pPr>
        <w:pStyle w:val="Heading2"/>
        <w:ind w:right="-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И.Н. Потапов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32"/>
    </w:rPr>
  </w:style>
  <w:style w:type="character" w:styleId="3">
    <w:name w:val="Основной текст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49:00Z</dcterms:created>
  <dc:creator>Клиент</dc:creator>
  <dc:description/>
  <cp:keywords/>
  <dc:language>en-US</dc:language>
  <cp:lastModifiedBy>cpecialist</cp:lastModifiedBy>
  <cp:lastPrinted>2019-10-08T08:32:00Z</cp:lastPrinted>
  <dcterms:modified xsi:type="dcterms:W3CDTF">2019-10-08T05:32:00Z</dcterms:modified>
  <cp:revision>14</cp:revision>
  <dc:subject/>
  <dc:title>РОССИЙСКАЯ  ФЕДЕРАЦИЯ</dc:title>
</cp:coreProperties>
</file>