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Heading1"/>
        <w:ind w:right="-1" w:hanging="0"/>
        <w:jc w:val="center"/>
        <w:rPr/>
      </w:pPr>
      <w:r>
        <w:rPr>
          <w:b/>
          <w:sz w:val="28"/>
        </w:rPr>
        <w:br/>
        <w:t>СОСНОВ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b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5.2019г.                                   </w:t>
        <w:tab/>
        <w:tab/>
        <w:tab/>
        <w:tab/>
        <w:tab/>
        <w:tab/>
        <w:tab/>
        <w:t xml:space="preserve">№ 132-СС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Сосновка                                                                             Принято на 27 засед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Сосновского сельског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 итогах исполнения </w:t>
        <w:br/>
        <w:t>бюджета Сосновского сельского поселения  за  2018 года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Доходы  бюджета </w:t>
      </w:r>
      <w:r>
        <w:rPr/>
        <w:t>Сосновского</w:t>
      </w:r>
      <w:r>
        <w:rPr>
          <w:sz w:val="28"/>
        </w:rPr>
        <w:t xml:space="preserve"> сельского поселения за  2018 года составили 2935,758 тыс.руб., или 92,10% к годовому бюджету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Налоговые и неналоговые доходы  бюджета мобилизованы в размере 1440,891тыс.руб., что составляет 93,5% к годовому плану. Более1 11,2% собственных доходов составили доходы от уплаты налога на доходы физических лиц, земельного налога, арендной платы за земли.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получено безвозмездных поступлений  в объеме 1187,500 тыс.руб., что составляет 100% годового задания. </w:t>
      </w:r>
    </w:p>
    <w:p>
      <w:pPr>
        <w:pStyle w:val="3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Расходы  бюджета Сосновского сельского поселения за  2018 года составили 2770,213 тыс.руб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 конец  отчетного периода по  коммунальным платежам  кредиторская задолженность составила: за потребление электроэнергии -30952 рубля 28 копеек  услуги связи- 556рублей 64 копейки, 146486-ООО «БТИ», 4464 рублей  за обслуживание сигнализации , по доплате к пенсии муниципальным служащим -80974 рублей 90 копеек; культуре-346779 рубл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ебиторская задолженность составила-718 рублей 27 копеек за печатное изд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и юридическим лицам за счет средств  бюджета Сосновского сельского поселения не предоставля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водя итоги исполнения  бюджета Сосновского сельского поселения за   2018 года, Сосновский сельский Совет народных депутатов РЕШИЛ: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Сосновского сельского поселения за  2018 год  по доходам в сумме 2935,758 тыс.руб. и по расходам в сумме 2770,213 тыс.руб. согласно приложениям № 1-8</w:t>
      </w:r>
      <w:r>
        <w:rPr>
          <w:b/>
          <w:sz w:val="28"/>
        </w:rPr>
        <w:t xml:space="preserve"> </w:t>
      </w:r>
      <w:r>
        <w:rPr>
          <w:sz w:val="28"/>
        </w:rPr>
        <w:t>к реш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начальникам отдела по планированию, финансам , бухгалтерскому учету и отчё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sz w:val="28"/>
        </w:rPr>
        <w:t>7. Администрации Соснов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В целях контроля за эффективностью расходования бюджетных средств ведущему специалисту ЖКХ Павловой Н.С.</w:t>
      </w:r>
    </w:p>
    <w:p>
      <w:pPr>
        <w:pStyle w:val="Normal"/>
        <w:ind w:firstLine="720"/>
        <w:jc w:val="both"/>
        <w:rPr/>
      </w:pPr>
      <w:r>
        <w:rPr>
          <w:sz w:val="28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2018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9. Настоящее решение подлежит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0.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Со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едседатель Сосновского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Совета народных депутатов                                         М.И.Кутафина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543"/>
        <w:gridCol w:w="1560"/>
        <w:gridCol w:w="1842"/>
        <w:gridCol w:w="1843"/>
        <w:gridCol w:w="2268"/>
        <w:gridCol w:w="2410"/>
      </w:tblGrid>
      <w:tr>
        <w:trPr>
          <w:trHeight w:val="435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1</w:t>
            </w:r>
          </w:p>
        </w:tc>
      </w:tr>
      <w:tr>
        <w:trPr>
          <w:trHeight w:val="63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28.05.2019г. № 27/132-СС          </w:t>
            </w:r>
          </w:p>
        </w:tc>
      </w:tr>
      <w:tr>
        <w:trPr>
          <w:trHeight w:val="255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5603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тчет по источникам финансирования </w:t>
              <w:br/>
              <w:t>дефицита  бюджета Сосновского сельского поселения за   2018 год</w:t>
            </w:r>
          </w:p>
        </w:tc>
      </w:tr>
      <w:tr>
        <w:trPr>
          <w:trHeight w:val="1020" w:hRule="atLeast"/>
        </w:trPr>
        <w:tc>
          <w:tcPr>
            <w:tcW w:w="1560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2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18 год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18 год согласно сводной бюджетной роспис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  2018 год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2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9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9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5,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5,545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,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,545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35,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415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35,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415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35,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415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35,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415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,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0,96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,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0,96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,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700,96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1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,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0,96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138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110"/>
        <w:gridCol w:w="1276"/>
        <w:gridCol w:w="1559"/>
        <w:gridCol w:w="992"/>
        <w:gridCol w:w="1843"/>
        <w:gridCol w:w="1560"/>
      </w:tblGrid>
      <w:tr>
        <w:trPr>
          <w:trHeight w:val="1635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56"/>
            <w:bookmarkStart w:id="1" w:name="RANGE!A1%3AG56"/>
            <w:bookmarkEnd w:id="1"/>
          </w:p>
        </w:tc>
        <w:tc>
          <w:tcPr>
            <w:tcW w:w="113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решению Сосновского сельского Совета народных депутатов</w:t>
              <w:br/>
              <w:t xml:space="preserve">          от 28.05.2019г.№ 27/132-СС     </w:t>
            </w:r>
          </w:p>
        </w:tc>
      </w:tr>
      <w:tr>
        <w:trPr>
          <w:trHeight w:val="60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3893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чет по доходам  бюджета Сосновского сельского поселения</w:t>
              <w:br/>
              <w:t xml:space="preserve"> за  2018 года</w:t>
            </w:r>
          </w:p>
        </w:tc>
      </w:tr>
      <w:tr>
        <w:trPr>
          <w:trHeight w:val="930" w:hRule="atLeast"/>
        </w:trPr>
        <w:tc>
          <w:tcPr>
            <w:tcW w:w="1389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1389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 согласно уточнения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 2018 год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бюджету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8,8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4,156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,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,109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2,1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52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71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9 04050 0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44,047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1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47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9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6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6,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,9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9,259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87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на выравнивание уровня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8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 343-00120)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 0000 18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0010 0000 18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10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4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9 05010 10 0000 151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9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89,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5,7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3,415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159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276"/>
        <w:gridCol w:w="1418"/>
        <w:gridCol w:w="1559"/>
        <w:gridCol w:w="567"/>
        <w:gridCol w:w="851"/>
        <w:gridCol w:w="1700"/>
        <w:gridCol w:w="960"/>
      </w:tblGrid>
      <w:tr>
        <w:trPr>
          <w:trHeight w:val="43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2" w:name="RANGE!A1%3AH54"/>
            <w:bookmarkStart w:id="3" w:name="RANGE!A1%3AH54"/>
            <w:bookmarkEnd w:id="3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3</w:t>
            </w:r>
          </w:p>
        </w:tc>
      </w:tr>
      <w:tr>
        <w:trPr>
          <w:trHeight w:val="157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 решению Сосновского сельского Совета народных депутатов</w:t>
              <w:br/>
              <w:t xml:space="preserve">          от 28.05.2019г.№ 27/132-СС</w:t>
              <w:br/>
              <w:t xml:space="preserve">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чет об исполнении  бюджета Сосновского сельского поселения за 2018 года по разделам и подразделам функциональной  классификации расход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8 год</w:t>
              <w:b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8 год согласно сводной бюджетной росписи</w:t>
              <w:br/>
              <w:t>тыс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2018 год</w:t>
              <w:br/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тклонения </w:t>
              <w:br/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Бюджетное финансирование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9,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9,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9,3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8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9,7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3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,7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,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,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,8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9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14,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,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,7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/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5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42,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4,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6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7,7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,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,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6,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3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8,9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,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,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8,9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,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,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,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1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1,1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0,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6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00,9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567"/>
        <w:gridCol w:w="1276"/>
        <w:gridCol w:w="566"/>
        <w:gridCol w:w="1134"/>
        <w:gridCol w:w="1275"/>
        <w:gridCol w:w="851"/>
        <w:gridCol w:w="992"/>
        <w:gridCol w:w="709"/>
        <w:gridCol w:w="850"/>
        <w:gridCol w:w="1277"/>
        <w:gridCol w:w="993"/>
      </w:tblGrid>
      <w:tr>
        <w:trPr>
          <w:trHeight w:val="37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O170"/>
            <w:bookmarkStart w:id="5" w:name="RANGE!A1%3AO170"/>
            <w:bookmarkEnd w:id="5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4  к решению Сосновского сельского Совета народных депутатов</w:t>
              <w:br/>
              <w:t xml:space="preserve">          от 28.05.2019г.№ 27/132-СС                </w:t>
            </w:r>
          </w:p>
        </w:tc>
      </w:tr>
      <w:tr>
        <w:trPr>
          <w:trHeight w:val="193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575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 xml:space="preserve">Отчет об исполнении  бюджета Сосновского сельского поселения за  2018 года по разделам, подразделам, целевым статьям, группам и подгруппам видов расходов классификации расходов </w:t>
            </w:r>
          </w:p>
        </w:tc>
      </w:tr>
      <w:tr>
        <w:trPr>
          <w:trHeight w:val="148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8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8 год согласно сводной бюджетной роспис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СОСН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4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4,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3,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9,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9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9,3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9,7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3,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,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4,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4,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4,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6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6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5,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,7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,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,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7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3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7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5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5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2,0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4,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стойчивое развитие сельских территорий Ливенского района на 2014-2017 годы и период до 2020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3R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3R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" в рамках реализации муниципальной программы "Устойчивое развитие сельских территорий Ливенского района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R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 - 2017 годы и на период до 2020 года" государственной программы Российс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R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 в рамках непр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7,7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1,1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1,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3" w:firstLine="303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0,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137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851"/>
        <w:gridCol w:w="1134"/>
        <w:gridCol w:w="709"/>
        <w:gridCol w:w="1134"/>
        <w:gridCol w:w="850"/>
        <w:gridCol w:w="709"/>
        <w:gridCol w:w="567"/>
        <w:gridCol w:w="850"/>
        <w:gridCol w:w="1134"/>
        <w:gridCol w:w="1560"/>
      </w:tblGrid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P170"/>
            <w:bookmarkStart w:id="7" w:name="RANGE!A1%3AP170"/>
            <w:bookmarkEnd w:id="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0" w:type="dxa"/>
            <w:gridSpan w:val="5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left="601" w:firstLine="141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5 к решению Сосновского сельского Совета народных депутатов</w:t>
              <w:br/>
              <w:t xml:space="preserve">          от 28.05.2019г.№ 27/132-СС                 </w:t>
            </w:r>
          </w:p>
        </w:tc>
      </w:tr>
      <w:tr>
        <w:trPr>
          <w:trHeight w:val="19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375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Сосновского сельского поселения за  2018 года по разделам, подразделам, целевым статьями ведомственной классификации расходов</w:t>
            </w:r>
          </w:p>
        </w:tc>
      </w:tr>
      <w:tr>
        <w:trPr>
          <w:trHeight w:val="14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8 год согласно сводной бюджетной роспис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 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СОСН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4,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4,4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3,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9,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9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9,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9,7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3,2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2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2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2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,8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4,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8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4,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8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4,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5,9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,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,3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,3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7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3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5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2,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4,3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стойчивое развитие сельских территорий Ливенского района на 2014-2017 годы и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3R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3R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" в рамках реализации муниципальной программы "Устойчивое развитие сельских территорий Ливен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R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 - 2017 годы и на период до 2020 года" государственной программы Российс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R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 в рамках непр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7,7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7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7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,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1,1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1,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0,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143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28.05.2019г.№ 27/132-СС     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Сосновского сельского поселения</w:t>
              <w:br/>
              <w:t xml:space="preserve"> за   2018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8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8 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 2018 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Приложение 7</w:t>
              <w:br/>
              <w:br/>
              <w:t>к решению Сосновского сельского Совета народных депутатов</w:t>
              <w:br/>
              <w:t xml:space="preserve">          от 28.05.2019г.№ 27/132-СС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Сосновского сельского поселения  за </w:t>
              <w:br/>
              <w:t xml:space="preserve">  2018 год.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18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ьзовано за  2018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943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28.05.2019г.№ 27/1032-СС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Сосновского поселения за  2018 года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62,064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5,234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Сосновского сельского поселения на28.05.2019 года.</w:t>
      </w:r>
    </w:p>
    <w:p>
      <w:pPr>
        <w:pStyle w:val="TextBody"/>
        <w:ind w:firstLine="708"/>
        <w:jc w:val="both"/>
        <w:rPr/>
      </w:pPr>
      <w:r>
        <w:rPr>
          <w:sz w:val="28"/>
        </w:rPr>
        <w:t>За  2018 года доходная часть  бюджета Сосновского сельского поселения  составила 2935,758 тыс.руб. и исполнена на 92,10%  к плану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 1187,500</w:t>
      </w:r>
      <w:r>
        <w:rPr>
          <w:sz w:val="28"/>
        </w:rPr>
        <w:t>рублей</w:t>
      </w:r>
      <w:r>
        <w:rPr>
          <w:sz w:val="28"/>
          <w:szCs w:val="28"/>
        </w:rPr>
        <w:t>, или 1000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 составило 213,372 тыс.руб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 2018 год поступил в размере 9,848тыс.руб. Исполнение составило 79,4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земельного налога    составило 1130,071 тыс.руб., 112,5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поступили в сумме 55,852 тыс.руб., 65,7% к годовому плану</w:t>
      </w:r>
    </w:p>
    <w:p>
      <w:pPr>
        <w:pStyle w:val="Normal"/>
        <w:ind w:firstLine="708"/>
        <w:jc w:val="both"/>
        <w:rPr/>
      </w:pPr>
      <w:r>
        <w:rPr>
          <w:sz w:val="28"/>
        </w:rPr>
        <w:t>Из районного бюджета в адрес Сосновского сельского поселения перечислено 1546,173 тыс.руб., из них 1187,500тыс. руб.- федеральные средства, 33,818 субвенций .Иных межбюджетных трансфертов поступило 324,855 тыс.руб.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2018 года составили 2770,213 тыс.руб. или 84,6 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8"/>
        </w:rPr>
        <w:t>Из общей суммы расходов бюджета поселения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33,818 тыс.руб., что составляет 100 % к годовому плану.</w:t>
      </w:r>
    </w:p>
    <w:p>
      <w:pPr>
        <w:pStyle w:val="TextBody"/>
        <w:ind w:firstLine="708"/>
        <w:rPr/>
      </w:pPr>
      <w:r>
        <w:rPr>
          <w:sz w:val="28"/>
        </w:rPr>
        <w:t>1459,371 тыс.руб.бюджета поселения составили расходы по разделу «Общегосударственные вопросы», что составляет 85,8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 1204,99 тыс.руб. – 89,71%  от общей суммы расходов  бюджета поселения по данному разделу. Расходы  на коммунальные услуги составили  101,602 тыс.руб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Бюджетные обязательства по финансированию раздела  «Культура»</w:t>
      </w:r>
      <w:r>
        <w:rPr>
          <w:sz w:val="28"/>
          <w:u w:val="single"/>
        </w:rPr>
        <w:t xml:space="preserve"> </w:t>
      </w:r>
      <w:r>
        <w:rPr>
          <w:sz w:val="28"/>
        </w:rPr>
        <w:t>выполнены на 93,7 % к бюджету текущего года и составили 916,135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циальное политика исполнено на 99,88% и составило 227,000 тыс. руб.  </w:t>
      </w:r>
    </w:p>
    <w:p>
      <w:pPr>
        <w:pStyle w:val="Normal"/>
        <w:jc w:val="both"/>
        <w:rPr/>
      </w:pPr>
      <w:r>
        <w:rPr>
          <w:sz w:val="28"/>
        </w:rPr>
        <w:tab/>
        <w:tab/>
        <w:t>Бюджетные расходы по финансированию ЖКХ за 2018 года составили 52,517 тыс.руб., что составляет 27,00%  планового задания 2018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1.2019 года составляет 222510 рублей 64 копей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седатель Сосн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ельского Совета народных депутатов                                     М.И.Кутаф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46:00Z</dcterms:created>
  <dc:creator>Клиент</dc:creator>
  <dc:description/>
  <dc:language>en-US</dc:language>
  <cp:lastModifiedBy>User</cp:lastModifiedBy>
  <cp:lastPrinted>2019-06-04T11:15:00Z</cp:lastPrinted>
  <dcterms:modified xsi:type="dcterms:W3CDTF">2019-06-05T07:46:00Z</dcterms:modified>
  <cp:revision>2</cp:revision>
  <dc:subject/>
  <dc:title>РОССИЙСКАЯ  ФЕДЕРАЦИЯ</dc:title>
</cp:coreProperties>
</file>