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ИКОЛЬ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на    26-м заседа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5» февраля 2019 г. № 26-134-СС                                Никольского сельского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Никольское                                                                     Совета народных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езвозмездной передаче муниципального имущества муниципального образования – Никольское сельское поселение Ливенского района в собственность муниципального образования – Ливенский район Орловской области</w:t>
      </w:r>
    </w:p>
    <w:p>
      <w:pPr>
        <w:pStyle w:val="Style14"/>
        <w:ind w:left="0"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9 части 1 ст. 15, ст. 50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Никольского сельского поселения Ливенского района,</w:t>
      </w:r>
    </w:p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икольский сельский Совет народных депутатов </w:t>
      </w:r>
      <w:r>
        <w:rPr>
          <w:rFonts w:cs="Arial" w:ascii="Arial" w:hAnsi="Arial"/>
          <w:b/>
          <w:spacing w:val="20"/>
          <w:sz w:val="24"/>
          <w:szCs w:val="24"/>
        </w:rPr>
        <w:t>решил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1. Безвозмездно передать муниципальное имущество муниципального образования – Никольское сельское поселение Ливенского района в собственность муниципального образования – Ливенский район Орловской области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нижный фонд, балансовой стоимостью 490103,83 (четыреста девяносто тысяч сто три рубля 83 копейки), остаточной стоимостью 0 рублей (согласно приложения)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Никольского сельского поселения для подписания и опубликования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Никольского сельского поселения Ливен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Никольского сельского поселения                                С.Н.Амелякин</w:t>
      </w:r>
    </w:p>
    <w:p>
      <w:pPr>
        <w:pStyle w:val="Style14"/>
        <w:ind w:left="0" w:right="0" w:hanging="0"/>
        <w:jc w:val="center"/>
        <w:rPr>
          <w:rFonts w:ascii="Arial" w:hAnsi="Arial" w:eastAsia="Nimbus Roman No9 L;Arial Unicode MS" w:cs="Arial"/>
          <w:sz w:val="24"/>
          <w:szCs w:val="24"/>
        </w:rPr>
      </w:pPr>
      <w:r>
        <w:rPr>
          <w:rFonts w:eastAsia="Nimbus Roman No9 L;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 xml:space="preserve">к решению Никольского сельского Совета народных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5 февраля 2019 г. №26/134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 безвозмездной передаче муниципального имущества муниципального образования -Никольс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77"/>
        <w:gridCol w:w="3118"/>
      </w:tblGrid>
      <w:tr>
        <w:trPr>
          <w:trHeight w:val="1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/ остаточная стоимость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ый фонд Никольской библиот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523,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ый фонд Екатериновской модельной библиот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580,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03,83</w:t>
            </w:r>
          </w:p>
        </w:tc>
      </w:tr>
    </w:tbl>
    <w:p>
      <w:pPr>
        <w:pStyle w:val="Style14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1:00Z</dcterms:created>
  <dc:creator>User</dc:creator>
  <dc:description/>
  <cp:keywords/>
  <dc:language>en-US</dc:language>
  <cp:lastModifiedBy>Пользователь Windows</cp:lastModifiedBy>
  <cp:lastPrinted>2016-12-28T15:41:00Z</cp:lastPrinted>
  <dcterms:modified xsi:type="dcterms:W3CDTF">2019-02-14T08:05:00Z</dcterms:modified>
  <cp:revision>11</cp:revision>
  <dc:subject/>
  <dc:title>                                                                              </dc:title>
</cp:coreProperties>
</file>